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</w:t>
      </w:r>
    </w:p>
    <w:p>
      <w:pPr>
        <w:pStyle w:val="ConsTitle"/>
        <w:widowControl/>
        <w:ind w:right="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10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10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(наименование представительного органа муниципального 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)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___20___ года                                                                    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есто приняти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амообложении граждан 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именование муниципального образования)</w:t>
      </w:r>
    </w:p>
    <w:p>
      <w:pPr>
        <w:pStyle w:val="31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56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___ части ___ статьи ___ Устава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наименование представительного органа муниципального образования) </w:t>
      </w:r>
      <w:r>
        <w:rPr>
          <w:sz w:val="28"/>
          <w:szCs w:val="28"/>
        </w:rPr>
        <w:t>решил(-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прилагаемое Положение о самообложении граждан в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Признать утратившим силу решение </w:t>
      </w:r>
      <w:r>
        <w:rPr>
          <w:i/>
          <w:sz w:val="28"/>
          <w:szCs w:val="28"/>
        </w:rPr>
        <w:t>(наименование представительного органа муниципального образования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казываются реквизи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нее принятого муниципального правового акта, регулирующего данные правоотношения, а также всех изменяющих и/или дополняющих его актов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Настоящее решение вступает в силу через 10 дней после дня его официального опубликования </w:t>
      </w:r>
      <w:r>
        <w:rPr>
          <w:i/>
          <w:sz w:val="28"/>
          <w:szCs w:val="28"/>
        </w:rPr>
        <w:t>(обнародован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Настоящее решение опубликовать </w:t>
      </w:r>
      <w:r>
        <w:rPr>
          <w:i/>
          <w:sz w:val="28"/>
          <w:szCs w:val="28"/>
        </w:rPr>
        <w:t>(обнародовать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казывается наименование источника официального опубликования и (или) обнародования – название газеты, адрес информационного стенда, официальный сайт органа местного самоуправления в информационно-телекоммуникационной сети «Интернет», если такой способ опубликования муниципальных правовых актов предусмотрен уставом муниципального образования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i/>
          <w:sz w:val="28"/>
          <w:szCs w:val="28"/>
        </w:rPr>
        <w:t xml:space="preserve">(наименовани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образования)                                                       (подпись, Ф.И.О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городской округ, не имеющий в своем составе населенных пунктов; муниципальный район, не имеющий в своем составе межселенную территорию; муниципальный район, имеющий в своем составе межселенную территорию без населенных пунктов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i/>
          <w:sz w:val="28"/>
          <w:szCs w:val="28"/>
        </w:rPr>
        <w:t>(наименование представительного органа муниципального образования)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_______20__года №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амообложении граждан 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именование муниципального образовани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ее Положение определяет порядок введения самообложения граждан в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сбора и использования средств самообложения граждан – жителей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ведение самообложения граждан, сбор и использование средств самообложения граждан осуществляются в соответствии с Конституцией Российской Федерации,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12 июня 2002 года № 67-ФЗ «Об основных гарантиях избирательных прав и права на участие в референдуме граждан Российской Федерации», другими федеральными законами, Законом Забайкальского края от 16 июля 2012 года № 697-ЗЗК «О местном референдуме в Забайкальском крае», другими законами Забайкальского края, Уставом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настоящим Положением, другими муниципальными нормативными актам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ведение, сбор и использование средств самообложения граждан осуществляются в соответствии с принципами законности, социальной справедливости, экономической обоснованности и целевого использования средств самообложения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В целях настоящего Положения под средствами самообложения граждан понимаются разовые платежи граждан – жителей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осуществляемые для решения конкретных вопросов местного значения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0" w:name="P244"/>
      <w:bookmarkEnd w:id="0"/>
      <w:r>
        <w:rPr>
          <w:sz w:val="28"/>
          <w:szCs w:val="28"/>
        </w:rPr>
        <w:t xml:space="preserve">4. Плательщиком разового платежа в порядке самообложения граждан (далее – разовый платеж) является гражданин Российской Федерации, достигший возраста 18 лет, место жительства которого расположено на территор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Размер разового платежа устанавливается в абсолютной величине равным для всех жителей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исключением отдельных категорий граждан </w:t>
      </w:r>
      <w:r>
        <w:rPr>
          <w:i/>
          <w:color w:val="FF0000"/>
          <w:sz w:val="28"/>
          <w:szCs w:val="28"/>
        </w:rPr>
        <w:t>(например, ветеранов Великой Отечественной войны, инвалидов, малоимущих и др.)</w:t>
      </w:r>
      <w:r>
        <w:rPr>
          <w:sz w:val="28"/>
          <w:szCs w:val="28"/>
        </w:rPr>
        <w:t xml:space="preserve">, численность которых не может превышать 30 процентов от общего числа жителей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и для которых размер разового платежа может быть уменьш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ведения самообложения гражд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 Самообложение граждан на всей территор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вводится и используется по решению, принятому на местном референду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 Правовые основы подготовки и проведения местного референдума в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определяются федеральными законами от 6 октября 2003 года № 131-ФЗ «Об общих принципах организации местного самоуправления в Российской Федерации», от 12 июня 2002 года № 67-ФЗ «Об основных гарантиях избирательных прав и права на участие в референдуме граждан Российской Федерации», Законом Забайкальского края от 16 июля 2012 года № 697-ЗЗК «О местном референдуме в Забайкальском крае», Уставом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 Решение о назначении местного референдума по вопросу введения самообложения граждан принимается </w:t>
      </w:r>
      <w:r>
        <w:rPr>
          <w:i/>
          <w:sz w:val="28"/>
          <w:szCs w:val="28"/>
        </w:rPr>
        <w:t>(наименование представительного органа муниципального образования)</w:t>
      </w:r>
      <w:r>
        <w:rPr>
          <w:sz w:val="28"/>
          <w:szCs w:val="28"/>
        </w:rPr>
        <w:t xml:space="preserve"> (далее – решение о назначении местного референду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Решение о назначении местного референдума принимается после рассмотрения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исьменного обращения в соответствующий орган местного самоуправления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либо должностному лицу местного самоуправления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содержащего предложение об инициативе проведения местного референдума по вопросу введения самообложения граждан для решения конкретного вопроса (конкретных вопросов) местного значения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на определенный период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овой сметы расходов на реализацию мероприятий по решению конкретного вопроса (конкретных вопросов) местного значения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выносимого (выносимых) на местный референду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ой сметы расходов, необходимых для организации (подготовки) и проведения местного референду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й об общем числе граждан – жителей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которые могут быть плательщиками разового плате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й о размере разового платеж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ня отдельных категорий граждан, для которых размер разового платежа может быть уменьшен, включающего сведения о численности жителей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относящихся к данным категориям граждан, сведения о размере льготы для отдельных категорий граждан, для которых размер разового платежа может быть уменьш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й сметы расходов на организацию сбора средств самообложения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й о планируемом объеме поступлений средств самообложения граждан в бюджет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документов, указанных в настоящем пункте, для принятия решения о назначения местного референдума на рассмотрение представляются документы, предусмотренные частью 2 статьи 19 Закона Забайкальского края от 16 июля 2012 года № 697-ЗЗК «О местном референдуме в Забайкальском кра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 Администрация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оказывает инициативным группам граждан, избирательным объединениям и иным общественным объединениям помощь в подготовке документов, указанных в пункте 9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В решении о назначении местного референдума в обязательном порядке указ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голосования на местном референду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вопроса, выносимого на местный референду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Вопрос, выносимый на местный референдум, в обязательном порядке содержит следующие дан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ретный вопрос (конкретные вопросы) местного значения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решаемый (решаемые) за счет средств самообложения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азового плате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ремени, на который вводится самообложение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Если предлагается уменьшить размер разового платежа для отдельных категорий граждан, то также на местный референдум выносится вопрос, содержащий перечень отдельных категорий граждан, для которых размер разового платежа может быть уменьшен, и размер льготного разового платежа для этих категорий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 на местном референду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 Решение о введении самообложения граждан в </w:t>
      </w:r>
      <w:r>
        <w:rPr>
          <w:i/>
          <w:sz w:val="28"/>
          <w:szCs w:val="28"/>
        </w:rPr>
        <w:t xml:space="preserve">(наименование муниципального образования) </w:t>
      </w:r>
      <w:r>
        <w:rPr>
          <w:sz w:val="28"/>
          <w:szCs w:val="28"/>
        </w:rPr>
        <w:t>считается приняты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в местном референдуме приняло участие более половины обладающих избирательным правом жителей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за введение самообложения граждан проголосовало более половины жителей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принявших участие в голосовании на местном референду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 Решение о введении самообложения граждан, принятое на местном референдуме, (далее – решение местного референдума) подлежит регистрации в порядке, установленном часть 2 статьи 91 Закона Забайкальского края от 16 июля 2012 года № 697-ЗЗК «О местном референдуме в Забайкальском крае», и официальному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 Решение местного референдума является обязательным для всех граждан – жителей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не нуждается в дополнительном утверждении, действует на всей территор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ступает в силу в порядке, установленном Уставом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и сбор средств самообложения гражд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 </w:t>
      </w:r>
      <w:r>
        <w:rPr>
          <w:i/>
          <w:sz w:val="28"/>
          <w:szCs w:val="28"/>
        </w:rPr>
        <w:t>(Наименование представительного органа муниципального образования)</w:t>
      </w:r>
      <w:r>
        <w:rPr>
          <w:sz w:val="28"/>
          <w:szCs w:val="28"/>
        </w:rPr>
        <w:t xml:space="preserve"> в течение 30 дней со дня вступления в силу решения местного референдума принимает решение о внесении изменений в бюджет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соответствующих решению местного референд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 Средства самообложения граждан являются прочими неналоговыми доходами бюджета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 Учет поступлений средств самообложения граждан в бюджет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ведет администрация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 Оплата разового платежа производится на основании извещения администрац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включающего банковские реквизиты администрац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информацию о порядке уплаты разового платежа, в сроки, указанные в изве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. Порядок уплаты разового платежа утверждается постановлением администрац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3. Граждане вправе обратиться в администрацию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за получением разъяснений по вопросам учета и сбора средств самообложения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4. Администрация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вправе обратиться в суд с заявлением о взыскании неуплаченных разовых платежей с плательщиков разового плате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ользование средств самообложения гражд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5. Средства самообложения граждан, поступившие в бюджет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расходуются только на выполнение мероприятий по решению конкретного вопроса (конкретных вопросов) местного значения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определенного (определенных) решением местного референд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6. Средства самообложения граждан, поступившие в бюджет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и не использованные в текущем финансовом году, сохраняют свое целевое назначение и расходуются в очередно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 </w:t>
      </w:r>
      <w:bookmarkStart w:id="1" w:name="P302"/>
      <w:bookmarkEnd w:id="1"/>
      <w:r>
        <w:rPr>
          <w:sz w:val="28"/>
          <w:szCs w:val="28"/>
        </w:rPr>
        <w:t xml:space="preserve">Органы местного самоуправления </w:t>
      </w:r>
      <w:r>
        <w:rPr>
          <w:i/>
          <w:sz w:val="28"/>
          <w:szCs w:val="28"/>
        </w:rPr>
        <w:t xml:space="preserve">(наименование муниципального образования) </w:t>
      </w:r>
      <w:r>
        <w:rPr>
          <w:sz w:val="28"/>
          <w:szCs w:val="28"/>
        </w:rPr>
        <w:t xml:space="preserve">и должностные лица местного самоуправления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обеспечивают исполнение решения местного референдума в соответствии с разграничением полномочий между ними, определенным Уставом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. Глава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ежегодно отчитывается перед жителям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об исполнении решения местного референд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9. Отчет главы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подготовленный в соответствии с пунктом 28 настоящего Положения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cs="Times New Roman;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22:00Z</dcterms:created>
  <dc:creator>BagdasaryanMA</dc:creator>
  <dc:description/>
  <dc:language>en-US</dc:language>
  <cp:lastModifiedBy>StaricinaVV</cp:lastModifiedBy>
  <cp:lastPrinted>2018-04-23T09:24:00Z</cp:lastPrinted>
  <dcterms:modified xsi:type="dcterms:W3CDTF">2018-05-04T02:22:00Z</dcterms:modified>
  <cp:revision>2</cp:revision>
  <dc:subject/>
  <dc:title/>
</cp:coreProperties>
</file>