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Style18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проекту Решения Совета муниципального района «Чернышевский район» "О районном бюджете на 2020 год и </w:t>
      </w:r>
    </w:p>
    <w:p>
      <w:pPr>
        <w:pStyle w:val="Style18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</w:rPr>
        <w:t>плановый период 2021 и 2022 годов"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роект </w:t>
      </w:r>
      <w:r>
        <w:rPr>
          <w:rFonts w:cs="Times New Roman" w:ascii="Times New Roman" w:hAnsi="Times New Roman"/>
          <w:bCs/>
        </w:rPr>
        <w:t xml:space="preserve">Решения Совета муниципального района «Чернышевский район» "О районном бюджете на 2020 год и плановый период 2021 и 2022 годов" </w:t>
      </w:r>
      <w:r>
        <w:rPr>
          <w:rFonts w:cs="Times New Roman" w:ascii="Times New Roman" w:hAnsi="Times New Roman"/>
        </w:rPr>
        <w:t xml:space="preserve">подготовлен с учетом основных направлений </w:t>
      </w:r>
      <w:r>
        <w:rPr>
          <w:rFonts w:cs="Times New Roman" w:ascii="Times New Roman" w:hAnsi="Times New Roman"/>
          <w:bCs/>
        </w:rPr>
        <w:t>бюджетной, налоговой политики муниципального района «Чернышевский район» на 2020 год и плановый период 2021 и 2022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бюджетных проектировок использовалис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казатели социально-экономического развития муниципального района «Чернышевский район» на 2020 год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и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гласованные с Министерством экономического развития в июне 2019 г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межбюджетных трансфертов, определенные Закона Забайкальского края "О бюджете  Забайкальского края на 2020 г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Style18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проекта  решения Совета муниципального района  "</w:t>
      </w:r>
      <w:r>
        <w:rPr>
          <w:rFonts w:cs="Times New Roman" w:ascii="Times New Roman" w:hAnsi="Times New Roman"/>
          <w:b/>
          <w:sz w:val="28"/>
          <w:szCs w:val="28"/>
        </w:rPr>
        <w:t xml:space="preserve"> О бюджете муниципального района «Чернышевский район» на 2020 год и плановый период 2021 и 2022 годов»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араметры бюджета муниципального района «Чернышевский район»  на 2020 год и плановый период 2021 и 2022 годов представлены следующими данными: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8"/>
        <w:gridCol w:w="1417"/>
        <w:gridCol w:w="1276"/>
        <w:gridCol w:w="1276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Совета МР «Чернышевский район» от 13.12.2018г. № 147 (в ред. от 15.11.2019г. № 1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70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ий объем доходов бюджет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5 3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24 38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7 78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3 0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 430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ий объем расходов                                               бюджет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4 49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43 87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 1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8 28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6 992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фицит  (профицит) бюджет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 48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438,30</w:t>
            </w:r>
          </w:p>
        </w:tc>
      </w:tr>
    </w:tbl>
    <w:p>
      <w:pPr>
        <w:pStyle w:val="Style18"/>
        <w:spacing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В данной пояснительной записке показатели на 2020 год по доходам  будут сопоставляться с показателями 2019 года, утвержденными решением Совета муниципального района «Чернышевский район» от 13 декабря 2018 года №  147 "О бюджете муниципального района «Чернышевский район» на 2019 год и плановый период 2020 и 2021 годов" (в  редакции решения Совета МР «Чернышевский район» № </w:t>
      </w:r>
      <w:r>
        <w:rPr>
          <w:rFonts w:cs="Times New Roman" w:ascii="Times New Roman" w:hAnsi="Times New Roman"/>
          <w:bCs/>
          <w:lang w:val="ru-RU"/>
        </w:rPr>
        <w:t>190</w:t>
      </w:r>
      <w:r>
        <w:rPr>
          <w:rFonts w:cs="Times New Roman" w:ascii="Times New Roman" w:hAnsi="Times New Roman"/>
          <w:bCs/>
        </w:rPr>
        <w:t xml:space="preserve"> от 15.11.2019г)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роект </w:t>
      </w:r>
      <w:r>
        <w:rPr>
          <w:rFonts w:cs="Times New Roman" w:ascii="Times New Roman" w:hAnsi="Times New Roman"/>
          <w:bCs/>
        </w:rPr>
        <w:t xml:space="preserve">Решения Совета муниципального района «Чернышевский район» "О районном бюджете на 2020 год и плановый период 2021 и 2022 годов" </w:t>
      </w:r>
      <w:r>
        <w:rPr>
          <w:rFonts w:cs="Times New Roman" w:ascii="Times New Roman" w:hAnsi="Times New Roman"/>
        </w:rPr>
        <w:t xml:space="preserve">подготовлен с учетом основных направлений </w:t>
      </w:r>
      <w:r>
        <w:rPr>
          <w:rFonts w:cs="Times New Roman" w:ascii="Times New Roman" w:hAnsi="Times New Roman"/>
          <w:bCs/>
        </w:rPr>
        <w:t>бюджетной, налоговой политики муниципального района «Чернышевский район» на 2020 год и плановый период 2021 и 2022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бюджетных проектировок использовалис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казатели социально-экономического развития муниципального района «Чернышевский район» на 2020 год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и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гласованные с Министерством экономического развития в июне 2019 г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межбюджетных трансфертов, определенные Закона Забайкальского края "О бюджете  Забайкальского края на 2020 г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Style18"/>
        <w:spacing w:before="120" w:after="12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ирование налоговых и неналоговых доходов муниципального района «Чернышевский район»  на 2020 год </w:t>
      </w:r>
      <w:r>
        <w:rPr>
          <w:rFonts w:cs="Times New Roman" w:ascii="Times New Roman" w:hAnsi="Times New Roman"/>
          <w:bCs/>
          <w:sz w:val="28"/>
          <w:szCs w:val="28"/>
        </w:rPr>
        <w:t>и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лось в соответствии с основными направлениями налоговой политики, которые предусматривают обеспечение эффективной и стабильной налоговой системы, бюджетной устойчивости в среднесрочной и долгосрочной перспективе, решение задач по увеличению доходной базы районного бюджет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у формирования показателей бюджета муниципального района «Чернышевский район» положены элементы законодательства Российской Федерации  о налогах и сборах, действующего в 2019 году, а также с учетом изменений, вводимых в действие с 01 января 2020 года. Также учтено предоставление налоговых льгот для организаций, получивших статус резидента территории опережающего социально-экономического развития "Забайкалье" в соответствии с Федеральным законом от 29 декабря 2014 года № 473-ФЗ "О территориях опережающего социально-экономического развития в Российской Федерации" и постановлением Правительства Российской Федерации от 31 июля 2019 года № 988 "О создании территории опережающего социально-экономического развития "Забайкалье"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влияния изменений законодательства Российской Федерации и Забайкальского края на доходную базу   бюджета муниципального района «Чернышевский район» в 2020 год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8"/>
        <w:gridCol w:w="6522"/>
        <w:gridCol w:w="2268"/>
      </w:tblGrid>
      <w:tr>
        <w:trPr>
          <w:trHeight w:val="9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ополнительные доходы (+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ыпадающие доходы (-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е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налогообложения единовременных компенсаций до 1 млн. рублей медицинским работникам, выплачиваемых в рамках госпрограммы РФ "Земский доктор" с 01 января 2018 года по 31 декабря 2022 года (Федеральный закон от 17.06.2019 года                   № 147-ФЗ "О внесении изменений в часть вторую Налогового кодекса Российской Федерации"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налогообложения единовременных компенсаций до 1 млн. рублей педагогическим работникам, финансовое обеспечение которых осуществляется в соответствии с правилами, прилагаемыми к соответствующей государственной программе Российской Федерации, утверждаемой Правительством Российской Федерации (Федеральный закон от 29.09.2019 года № 325-ФЗ "О внесении изменений в части первую и вторую Налогового кодекса Российской Федерации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. Согласно статьи 346.27 Налогового Кодекса Российской Федерации с 01.01.2020 года ограничивается применение ЕНВД при торговле маркированными товарам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вь и одежда, принадлежности к одежде, изделия из натурального меха и прочие изделия, подлежащие обязательной маркировке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карственные средства, подлежащие обязательной маркиров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 592,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27" w:firstLine="2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н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: увеличение норматива отчислений с 55% до 60% в местные бюджеты за счет уменьшения на 5% норматива отчислений в федеральный бюджет</w:t>
            </w:r>
          </w:p>
          <w:p>
            <w:pPr>
              <w:pStyle w:val="Normal"/>
              <w:autoSpaceDE w:val="false"/>
              <w:spacing w:before="0" w:after="200"/>
              <w:ind w:left="-27"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деральный закон от 15.04.2019 года № 62-ФЗ «О внесении изменений в Бюджетный кодекс Российской Федераци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109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 и иные суммы принудительного изъят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ление в бюджеты субъектов Российской Федерации по нормативу 100% в случае вынесения постановления о наложении штрафов должностными лицами органов исполнительной власти субъекта РФ и их подведомственными государственными учреждениями;</w:t>
            </w:r>
          </w:p>
          <w:p>
            <w:pPr>
              <w:pStyle w:val="Normal"/>
              <w:autoSpaceDE w:val="false"/>
              <w:ind w:left="-27"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сление в федеральный бюджет по нормативу 100% в случае вынесения постановления о наложении штрафов должностными лицами федеральных органов исполнительной власти, их структурных подразделений и структурных подразделений территориальных органов</w:t>
            </w:r>
          </w:p>
          <w:p>
            <w:pPr>
              <w:pStyle w:val="Normal"/>
              <w:autoSpaceDE w:val="false"/>
              <w:spacing w:before="0" w:after="200"/>
              <w:ind w:left="-27" w:firstLine="2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деральный закон от 15.04.2019 года № 62-ФЗ «О внесении изменений в Бюджетный кодекс Российской Федераци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 186,8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е законодательства Забайкальского края о налогах и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дополнительного норматива от налога на доходы физических лиц в консолидированный бюджет муниципального района «Чернышевский район», установленного Законом Забайкальского края «О бюджете Забайкальского края на 2020 год и плановый период 2021-2022 годов» с 22,5% до 24%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9 465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налоговых льгот для организаций, получивших статус резидента территории опережающего социально-экономического развития "Забайкалье" в соответствии с Федеральным законом от 29 декабря 2014 года № 473-ФЗ "О территориях опережающего социально-экономического развития в Российской Федерации" и постановлением Правительства Российской Федерации от 31 июля 2019 года № 988 "О создании территории опережающего социально-экономического развития "Забайкалье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7,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67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ировки налоговых и неналоговых доходов бюджета  на 2020 год </w:t>
      </w:r>
      <w:r>
        <w:rPr>
          <w:rFonts w:cs="Times New Roman" w:ascii="Times New Roman" w:hAnsi="Times New Roman"/>
          <w:bCs/>
          <w:sz w:val="28"/>
          <w:szCs w:val="28"/>
        </w:rPr>
        <w:t>и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читаны на основании согласованных с Министерством экономического развития Забайкальского края показателей социально-экономического развития на 2020 год </w:t>
      </w:r>
      <w:r>
        <w:rPr>
          <w:rFonts w:cs="Times New Roman" w:ascii="Times New Roman" w:hAnsi="Times New Roman"/>
          <w:bCs/>
          <w:sz w:val="28"/>
          <w:szCs w:val="28"/>
        </w:rPr>
        <w:t>и плановый период 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рименением нормативов отчислений от налогов и сборов, установленных Бюджетным кодексом Российской Федерации и  Законом Забайкальского края от 20 декабря 2011 года № 608-ЗЗК "О межбюджетных отношениях в Забайкальском крае"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(в ред. от 01 марта 2017 год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екте бюджета муниципального района «Чернышевский район» на 2020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лановый период 2021 и 2022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билизованы все возможные к поступлению источники доходов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Объемы налоговых и неналоговых доходов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бюдж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Чернышевский райо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на 2020 год 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тыс. рублей</w:t>
      </w:r>
    </w:p>
    <w:tbl>
      <w:tblPr>
        <w:tblW w:w="49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3"/>
        <w:gridCol w:w="1286"/>
        <w:gridCol w:w="1238"/>
        <w:gridCol w:w="1004"/>
        <w:gridCol w:w="976"/>
        <w:gridCol w:w="1120"/>
        <w:gridCol w:w="834"/>
        <w:gridCol w:w="839"/>
      </w:tblGrid>
      <w:tr>
        <w:trPr>
          <w:tblHeader w:val="true"/>
          <w:trHeight w:val="258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оначально утвержденный план на 2019 год Решение Совета МР «Чернышевский район» от 13.12.2018г. №147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в ред. от 27.09.2019г. №186)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2019 году</w:t>
            </w:r>
          </w:p>
        </w:tc>
      </w:tr>
      <w:tr>
        <w:trPr>
          <w:tblHeader w:val="true"/>
          <w:trHeight w:val="2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к первоначальному утвержденному план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к уточненному пла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к первоначальному утвержденному план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логовые и неналоговые доходы, всего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 28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 477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 78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26 50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12 31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27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 18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 24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4 43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+27 24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+15 191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7,6</w:t>
            </w:r>
          </w:p>
        </w:tc>
      </w:tr>
      <w:tr>
        <w:trPr>
          <w:trHeight w:val="4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09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2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5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 88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</w:tr>
    </w:tbl>
    <w:p>
      <w:pPr>
        <w:pStyle w:val="Normal"/>
        <w:spacing w:lineRule="auto" w:line="240" w:before="2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налоговых и неналоговых доходов бюджета муниципального района «Чернышевский район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0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нозируется в объе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21 788,6 тыс.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 с увеличением  к  уточненному показателю 2019 года на 12 311,0 тыс.рублей, или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,9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налоговых доходов составит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214 432,6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, с ростом к  уточненному показателю 2019 года на 15 191,9 тыс.рублей, или на 7,6 процентов, неналоговых доходов – 7 356,0 тыс. рублей, со снижением  к показателю 2019 года на 2 880,9 тыс. рублей, или на 28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уктуре налоговых и неналоговых доходов бюджета муниципального района «Чернышевский район» на 2020 год налоговые доходы составляют   96,7 процента, неналоговые доходы –  3,3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уктуре налоговых доходов 2020 года наибольший удельный вес занимают следующие нало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 на доходы физических лиц –   88,2 процен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цизы по подакцизным товарам (продукции), производимым на территории Российской Федерации –  6,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диный налог на вмененный доход для отдельных видов деятельности – 3,6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диный сельскохозяйственный налог – 0,1 проц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, взимаемый в связи с применением патентной системы налогообложения – 0,5  проц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добычу полезных ископаемых – 0,1  проц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пошлина –  1,5 проц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нозируемые поступления налоговых доходов в бюджет муниципального района «Чернышевский район» на 2020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ыс. рублей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240" w:before="0" w:after="0"/>
        <w:ind w:firstLine="696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drawing>
          <wp:inline distT="0" distB="0" distL="0" distR="0">
            <wp:extent cx="5956300" cy="4298315"/>
            <wp:effectExtent l="0" t="0" r="0" b="0"/>
            <wp:docPr id="1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240" w:before="0" w:after="0"/>
        <w:ind w:firstLine="69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гнозируемый о</w:t>
      </w:r>
      <w:r>
        <w:rPr>
          <w:rFonts w:cs="Times New Roman" w:ascii="Times New Roman" w:hAnsi="Times New Roman"/>
          <w:sz w:val="28"/>
          <w:szCs w:val="28"/>
        </w:rPr>
        <w:t xml:space="preserve">бщий объем налоговых и неналоговых доходов бюджета муниципального района «Чернышевский район»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а плановый период 2021 го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т </w:t>
      </w:r>
      <w:r>
        <w:rPr>
          <w:rFonts w:cs="Times New Roman" w:ascii="Times New Roman" w:hAnsi="Times New Roman"/>
          <w:b/>
          <w:sz w:val="28"/>
          <w:szCs w:val="28"/>
        </w:rPr>
        <w:t>226 646,1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ли с ростом к общему объему налоговых и неналоговых доходов 2020 года на </w:t>
      </w:r>
      <w:r>
        <w:rPr>
          <w:rFonts w:cs="Times New Roman" w:ascii="Times New Roman" w:hAnsi="Times New Roman"/>
          <w:b/>
          <w:sz w:val="28"/>
          <w:szCs w:val="28"/>
        </w:rPr>
        <w:t>2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 плановый период 2022 года  250 808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ли с ростом к общему объему налоговых и неналоговых доходов 2021 года на </w:t>
      </w:r>
      <w:r>
        <w:rPr>
          <w:rFonts w:cs="Times New Roman" w:ascii="Times New Roman" w:hAnsi="Times New Roman"/>
          <w:b/>
          <w:sz w:val="28"/>
          <w:szCs w:val="28"/>
        </w:rPr>
        <w:t>10,7 проц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на плановый период 2021 и 2022 годов наибольший удельный вес занимают соответственно следующие налог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– 91,5 процента и 91,9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цизы по подакцизным товарам (продукции), производимым на территории Российской Федерации –  6,1 процента</w:t>
      </w:r>
      <w:r>
        <w:rPr>
          <w:rFonts w:cs="Times New Roman" w:ascii="Times New Roman" w:hAnsi="Times New Roman"/>
          <w:sz w:val="28"/>
          <w:szCs w:val="28"/>
        </w:rPr>
        <w:t xml:space="preserve"> и 5,7 проц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ый сельскохозяйственный налог – 0,1 процента </w:t>
      </w:r>
      <w:r>
        <w:rPr>
          <w:rFonts w:cs="Times New Roman" w:ascii="Times New Roman" w:hAnsi="Times New Roman"/>
          <w:sz w:val="28"/>
          <w:szCs w:val="28"/>
        </w:rPr>
        <w:t>и 0,1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, взимаемый в связи с применением патентной системы налогообложения – 0,7  процента</w:t>
      </w:r>
      <w:r>
        <w:rPr>
          <w:rFonts w:cs="Times New Roman" w:ascii="Times New Roman" w:hAnsi="Times New Roman"/>
          <w:sz w:val="28"/>
          <w:szCs w:val="28"/>
        </w:rPr>
        <w:t xml:space="preserve"> и 0,9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 на добычу полезных ископаемых – 0,1  процента </w:t>
      </w:r>
      <w:r>
        <w:rPr>
          <w:rFonts w:cs="Times New Roman" w:ascii="Times New Roman" w:hAnsi="Times New Roman"/>
          <w:sz w:val="28"/>
          <w:szCs w:val="28"/>
        </w:rPr>
        <w:t>и 0,1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ая пошлина –  1,5 процента </w:t>
      </w:r>
      <w:r>
        <w:rPr>
          <w:rFonts w:cs="Times New Roman" w:ascii="Times New Roman" w:hAnsi="Times New Roman"/>
          <w:sz w:val="28"/>
          <w:szCs w:val="28"/>
        </w:rPr>
        <w:t>и 1,4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20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собенности составления прогнозных расчетов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 основным источникам дох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, исходя из проектируемого фонда заработной платы работников организаций по </w:t>
      </w:r>
      <w:r>
        <w:rPr>
          <w:rFonts w:cs="Arial" w:ascii="Times New Roman" w:hAnsi="Times New Roman"/>
          <w:sz w:val="28"/>
          <w:szCs w:val="28"/>
        </w:rPr>
        <w:t>прогнозу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района «Чернышевский район», в объеме 4 982 900,0 тыс. рублей на 2020 год с учетом стандартных и других вычетов и распределения по нормативу отчислений в размере 39 процента от поступлений в консолидированный бюджет муниципального района «Чернышевский район». Законом Забайкальского края «О бюджете Забайкальского края на 2020 год и плановый период 2021 и 2022 годов» установлен дополнительный норматив отчислений от налога на доходы физических лиц в размере 24%, что выше норматива отчислений на 1,5% предыдущего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ая сумма поступлений налога на доходы физических лиц в бюджет муниципального района «Чернышевский район» в 2020 году составит 189 176,5 тыс. рублей, или с ростом на  7,9 процента к показателю 2019 го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налога на 2021 и 2022 годы составит соответственно 200 763,3 тыс. рублей и 223 672,7 тыс. рублей, или с ростом к данным предшествующего периода соответственно на 6,1 процента и 11,4 процента.</w:t>
      </w:r>
    </w:p>
    <w:p>
      <w:pPr>
        <w:pStyle w:val="Normal"/>
        <w:spacing w:lineRule="auto" w:line="240" w:before="200" w:after="2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 от </w:t>
      </w:r>
      <w:r>
        <w:rPr>
          <w:rFonts w:cs="Times New Roman" w:ascii="Times New Roman" w:hAnsi="Times New Roman"/>
          <w:sz w:val="28"/>
          <w:szCs w:val="28"/>
        </w:rPr>
        <w:t xml:space="preserve">уплаты акциз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, подлежащие распределению в бюджет муниципального района «Чернышевский район» по нормативу распределения в размере  0,4012 процента, установленному Федеральным законом о федеральном бюджете на очередной финансов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сумма поступлений акцизов по подакцизным товарам (продукции), производимым на территории Российской Федерации, в бюджет муниципального района «Чернышевский район»  в 2020 году составит 12 897,0 тыс. рублей, или с увеличением на  3,0 процента к показателю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налога на 2021 и 2022 годы  составит соответственно 13 304,0 тыс. рублей и  13 826,0 тыс. рублей, или с увеличением к данным предшествующего периода соответственно на 3,2 процента и 3,9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налог на вмененный доход для отдельный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поступлений в бюджет муниципального района «Чернышевский район»  единого  налога на вмененный доход для отдельных видов деятельности,  осуществлен в соответствии с главой 2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Система налогообложения в виде единого налога на вмененный доход для отдельных  видов деятельности" части второй Налогового кодекса Российской Федерации, с учетом внесенных изменений в Решение Совета муниципального района «Чернышевский район»  «Об установлении единого налога на вмененный доход для отдельных видов деятельности" от 02.06.2010г. №25 (в ред. от 29.11.2016г. №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налога на вмененный доход для отдельных видов деятельности прогнозируется с учетом прогнозных данных главного администратора доходов бюджета муниципального района «Чернышевский район» –  Межрайонной ИФНС России №6 по Забайкальскому краю, а также по Методике прогнозирования доходов. При прогнозировании единого налога на вмененный доход для отдельных видов деятельности на 2020 год и плановый период 2021-2022 годов учитывались изменения, внесенные в Налоговый кодекс Российской Федерации на 2020 год, согласно которых ограничивается применение ЕНВД при торговле маркированными това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увь и одежда, принадлежности к одежде, изделия из натурального меха и прочие изделия, подлежащие обязательной маркиров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екарственные средства, подлежащие обязательной маркир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01.01.2021 года применение единого налога на вмененный доход для отдельных видов деятельности отме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вмененный доход для отдельных видов деятельности зачисляется в бюджет муниципального района «Чернышевский район»  в размере 100,0 процентов   и составит в 2020 году 7 733,0 тыс. рублей, или со снижением на 31,7 процентов к показателю 2019 год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 в соответствии с главой 2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Система налогообложения для сельскохозяйственных товаропроизводителей единый сельскохозяйственный налог)" части второй 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одики прогнозирования доходов бюджета муниципального района «Чернышевский район», утвержденной приказом Комитета по финансам от 19.08.2016г. №24-пд, а также с учетом фактического поступления налога за 10  месяцев текущего финансового года и прогнозом Межрайонной инспекции ФНС России № 6 по Забайкальскому кр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числяется в бюджет муниципального района «Чернышевский район» в размере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0,0 процентов от поступлений с сельских поселений и в размере 50,0 процентов от поступлений с городских поселений  и состави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202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4,2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, или со снижением на 42,3 процента к показателю 2019 года в связи с убытками товаропроизвод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годовых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1-2022 годы</w:t>
      </w:r>
      <w:r>
        <w:rPr>
          <w:rFonts w:cs="Times New Roman" w:ascii="Times New Roman" w:hAnsi="Times New Roman"/>
          <w:sz w:val="28"/>
          <w:szCs w:val="28"/>
        </w:rPr>
        <w:t xml:space="preserve"> составит </w:t>
      </w:r>
      <w:r>
        <w:rPr>
          <w:rFonts w:cs="Times New Roman" w:ascii="Times New Roman" w:hAnsi="Times New Roman"/>
          <w:b/>
          <w:sz w:val="28"/>
          <w:szCs w:val="28"/>
        </w:rPr>
        <w:t>154,2</w:t>
      </w:r>
      <w:r>
        <w:rPr>
          <w:rFonts w:cs="Times New Roman" w:ascii="Times New Roman" w:hAnsi="Times New Roman"/>
          <w:sz w:val="28"/>
          <w:szCs w:val="28"/>
        </w:rPr>
        <w:t xml:space="preserve"> тыс.рублей, без изменений к 2020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, взимаемый в связи с применением патент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налогооб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, взимаемый в связи с применением патентной системы налогообложения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ассчитан на основании прогноза Межрайонной инспекции ФНС России №6 по Забайкальскому кра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лога,  взимаемого в связи с применением патент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  <w:r>
        <w:rPr>
          <w:rFonts w:cs="Times New Roman" w:ascii="Times New Roman" w:hAnsi="Times New Roman"/>
          <w:sz w:val="28"/>
          <w:szCs w:val="28"/>
        </w:rPr>
        <w:t xml:space="preserve"> в объеме  </w:t>
      </w:r>
      <w:r>
        <w:rPr>
          <w:rFonts w:cs="Times New Roman" w:ascii="Times New Roman" w:hAnsi="Times New Roman"/>
          <w:b/>
          <w:sz w:val="28"/>
          <w:szCs w:val="28"/>
        </w:rPr>
        <w:t xml:space="preserve"> 1 042,0</w:t>
      </w:r>
      <w:r>
        <w:rPr>
          <w:rFonts w:cs="Times New Roman" w:ascii="Times New Roman" w:hAnsi="Times New Roman"/>
          <w:sz w:val="28"/>
          <w:szCs w:val="28"/>
        </w:rPr>
        <w:t xml:space="preserve"> тыс.рублей, или с увеличением на  134,2 % к уточненным годовым назначениям на 2019 год в связи с ограничением с 01.01.2020 года применение единого налога на вмененный доход для отдельных видов деятельности и возможным переходом налогоплательщиков на патентную систему налогооб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-2022 годы  рассчитан на основании прогноза налоговых органов. Объем годовых поступлений   </w:t>
      </w:r>
      <w:r>
        <w:rPr>
          <w:rFonts w:cs="Times New Roman" w:ascii="Times New Roman" w:hAnsi="Times New Roman"/>
          <w:b/>
          <w:sz w:val="28"/>
          <w:szCs w:val="28"/>
        </w:rPr>
        <w:t>на 2021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в сумме </w:t>
      </w:r>
      <w:r>
        <w:rPr>
          <w:rFonts w:cs="Times New Roman" w:ascii="Times New Roman" w:hAnsi="Times New Roman"/>
          <w:b/>
          <w:sz w:val="28"/>
          <w:szCs w:val="28"/>
        </w:rPr>
        <w:t>1 569,0</w:t>
      </w:r>
      <w:r>
        <w:rPr>
          <w:rFonts w:cs="Times New Roman" w:ascii="Times New Roman" w:hAnsi="Times New Roman"/>
          <w:sz w:val="28"/>
          <w:szCs w:val="28"/>
        </w:rPr>
        <w:t xml:space="preserve"> тыс.руб., </w:t>
      </w:r>
      <w:r>
        <w:rPr>
          <w:rFonts w:cs="Times New Roman" w:ascii="Times New Roman" w:hAnsi="Times New Roman"/>
          <w:b/>
          <w:sz w:val="28"/>
          <w:szCs w:val="28"/>
        </w:rPr>
        <w:t>на 2022 год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>2 138,0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Налоги, сборы и регулярные платежи за пользование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риродными ресурс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добычу полезных ископаемых в виде угля рассчитан на основании прогнозных показателей Министерства экономического развития Забайкальского края. В расчетах поступлений учтены ожидаемые объемы добычи полезных ископаемых, прогнозируемый уровень цен на них и налоговые ставки, предусмотренные главой 26 "Налог на добычу полезных ископаемых" части второй Налогов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6 «Налоги, зачисляемые в бюджеты муниципальных районов» Закона Забайкальского края «О межбюджетных отношениях в Забайкальском крае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 распределения составляет 27%, годовые бюджетные назначения на 2020 год   составят  292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  на 2021 и 2022 годы составит соответственно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324,0 тыс. рублей и 324,0 тыс. рублей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Государственная пошл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ая пошлина в бюджет муниципального района  на 2020 год прогнозируется в соответствии с главой 25.3 "Государственная пошлина"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части вто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ого кодекса Российской Федерации, с учетом  фактического поступления за отчетный год и 9 месяцев 2019 года,   в сумме 3 137,9 тыс. рублей, или с ростом  на 8,4 процента к показателю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-2022 годы применен индекс-дефлятор. Прогнозируемый объем налога на 2021 и 2022 годы составит соответственно 3 257,1 тыс. рублей и 3 384,1 тыс. рублей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Не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ая сумма неналоговых доходов в бюджете муниципального района «Чернышевский район»  на 2020 год прогнозируется в объеме 7 356,0 тыс. рублей, или со снижением на 28,1 процента к показателю 2019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неналоговых доходов в соответствии с нормативами отчислений, установленными статьями 46, 57, 62 Бюджетного кодекса Российской Федерации на очередной финансовый год и на плановый период, прогнозируются следующие источн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планированные на основании данных Отдела муниципального имущества и земельных отношений администрации МР «Чернышевский район»  в объеме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5 911,7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– 5 161,0 тыс. рублей, на 2021 год и 2022 год соответственно в сумме 5 098,2 тыс.руб. и 5 100,9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е поступления от использования имущества и прав, находящихся  в государственной и муниципальной собственности (за исключением имущества бюджетных и автономных учреждений, а также имущества государственных унитарных предприятий, в том числе казенных), –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750,7 тыс. рублей, на 2021 год и 2022 год соответственно в сумме 760,5 тыс.руб. и 760,5 тыс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латежи при пользовании природными ресурс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724,7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а за негативное воздействие на окружающую среду – по нормативу 60% процентов от поступлений в консолидированный бюджет Забайкальского края в сумме 724,7 тыс. рублей, на 2021 год и 2022 год соответственно в сумме 752,2 тыс.руб. и 781,5 тыс.руб.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ходы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нируются в объеме 672,6 тыс. рублей по данным Отдела муниципального имущества и земельных отношений администрации муниципального района «Чернышевский район», на 2021 год и 2022 год соответственно в сумме 614,6 тыс.руб. и  615,1 тыс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штрафы, санкции, возмещение ущерб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огнозировании учитывались изменения, внесенные в Бюджетный Кодекс Российской Федерации согласно Федеральному Закону от 15.04.19 года №62-ФЗ «О внесении изменений в Бюджетный Кодекс Российской Федерации».   Штрафы, санкции, возмещение ущерба на 2020 год прогнозируются в объеме 47,0 тыс. рублей, на 2021 год и 2022 год соответственно в сумме 49,0 тыс.руб. и 51,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ходы бюджета муниципального района «Чернышевский район»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0 год и плановый период 2021-2022 годы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321"/>
        <w:gridCol w:w="1493"/>
        <w:gridCol w:w="1269"/>
        <w:gridCol w:w="1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 отчислений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енный план на 2019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2021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2022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ы,  налоговые и неналоговы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 68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1 78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6 646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0 808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-24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г.-23,8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г.-25,1%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186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 17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76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 672,7</w:t>
            </w:r>
          </w:p>
        </w:tc>
      </w:tr>
      <w:tr>
        <w:trPr>
          <w:trHeight w:val="7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фференцированные ставки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1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9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30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26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й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2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3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% с сельских посе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% с городских пос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8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Налоги, сборы и регулярные платежи за пользование </w:t>
              <w:br/>
              <w:t>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9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3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8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ренда зем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% с городских посе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% с сельских посе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ренда имуществ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% в бюджет рай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79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5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6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дажа имуществ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% в бюджет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дажа земельных 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% с город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% с сельских поселени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о Бюджетного кодекса Р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71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ежбюджетные трансферты, получаемые </w:t>
        <w:br/>
        <w:t>из других бюджетов бюджетной систе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межбюджетных трансфертов, получаемых из краевого бюджета в 2020 году и плановом периоде 2021 и 2022 годов, предусмотрены на основании проекта закона "О  бюджете Забайкальского края  на 2020 год и на плановый период 2021 и 2022 годов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межбюджетных трансфертов в 2020 году составит 775 998,8 тыс. рублей с увеличением к утвержденному значению показателя 2019 года на 152,1 процен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межбюджетных трансфертов в 2021 году составит 656 374,3 тыс. рублей, в 2022 году – 611 622,8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статьи доходов по подгруппе доходов "Безвозмездные поступления от других бюджетов бюджетной системы Российской Федерации" характеризуются следующими данными: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шение Совета МР «Чернышевский район» от 13.12.2018г. № 147 (в ред. от 15.11.2019г. №19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про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проект</w:t>
            </w:r>
          </w:p>
        </w:tc>
      </w:tr>
      <w:tr>
        <w:trPr>
          <w:tblHeader w:val="true"/>
          <w:trHeight w:val="11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клонение от 2019 года (первоначального план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 0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10 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265 9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 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62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 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 9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9 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1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до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 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 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9 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 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1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 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 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1 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бюджетной системы Российской Федерации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 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2 3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4 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234 7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 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 47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24,4</w:t>
            </w:r>
          </w:p>
        </w:tc>
      </w:tr>
    </w:tbl>
    <w:p>
      <w:pPr>
        <w:pStyle w:val="Normal"/>
        <w:spacing w:lineRule="auto" w:line="240" w:before="20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ем дот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у муниципального района  в 2020 году предусмотрен в соответствии с проектом закона о  бюджете Забайкальского края  в сумме 193 094,0 тыс. рублей с  уменьшением на 22 859,1 тыс. рублей к уточненному  объему дотаций 2019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дотаций бюджету муниципального района  в 2021 году составит 146 525,0 тыс. рублей, в 2022 году – 105 185,0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ем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у муниципального района в 2019 году предусмотрен в соответствии с проектом закона о  бюджете Забайкальского края  в сумме 14 532,7  тыс.руб. с уменьшением на 313 568,4 тыс. рублей к уточненному  объему субсидий 2019 года. В проекте закона о бюджете  Забайкальского края отсутствует распределение субсидии 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частичную компенсацию дополнительных расходов на повышение оплаты труда работников бюджетной сферы, в 2019 году было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>147 497,1 тыс. рублей, также отсутствует субсидия на погашение кредиторской задолженности,  в 2019 году было предусмотрено 18 829,0 тыс.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субсидий бюджету муниципального района  в 2021 году составит 22 452,6 тыс. рублей, в 2022 году – 2 741,1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ем субвен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у муниципального района  в 2020 году предусмотрен в соответствии с проектом закона о бюджете  Забайкальского края в сумме 564 147,7 тыс. рублей с увеличением на 151 822,8 тыс. рублей к уточненному  объему субвенций 2019 года (финансирование расходов по оплате труда с начислениями отдельным категориям обслуживающего персонала учреждений дошкольного и общего образования с 2020 года будет осуществляться из краевого бюджет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субвенций бюджету муниципального района  в 2021 году составит  483 172,3 тыс. рублей, в 2022 году – 499 472,3 тыс. 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ъем иных межбюджетных трансфер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у муниципального района в 2020 году составит  4 224,4 тыс. рублей с уменьшением на 51 902,0   тыс. рублей к уточненному  объему иных межбюджетных трансфертов 2019 года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щий объем иных межбюджетных трансфертов бюджету муниципального района  в 2021 году составит 4 224,4 тыс. рублей, в 2022 году – 4 224,4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инансовый результат  районного бюдж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Положением о  бюджетном устройстве и бюджетном процессе в Чернышевском  районе размер прогнозируемого дефицита бюджета не превысит в 2020 году  и плановом периоде 2021-2022 годов установленный предел в 5 % от утвержденного годового объема доходов районного бюджета без учета утвержденного 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асчет прогнозируемого финансового результата  районного бюдже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484"/>
        <w:gridCol w:w="1579"/>
        <w:gridCol w:w="1362"/>
      </w:tblGrid>
      <w:tr>
        <w:trPr>
          <w:trHeight w:val="5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од</w:t>
            </w:r>
          </w:p>
        </w:tc>
      </w:tr>
      <w:tr>
        <w:trPr>
          <w:trHeight w:val="5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: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7 787,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 020,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 430,8</w:t>
            </w:r>
          </w:p>
        </w:tc>
      </w:tr>
      <w:tr>
        <w:trPr>
          <w:trHeight w:val="5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(налоговые, неналоговые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788,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646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808,0</w:t>
            </w:r>
          </w:p>
        </w:tc>
      </w:tr>
      <w:tr>
        <w:trPr>
          <w:trHeight w:val="5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998,8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 374,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622,8</w:t>
            </w:r>
          </w:p>
        </w:tc>
      </w:tr>
      <w:tr>
        <w:trPr>
          <w:trHeight w:val="5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 118,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 282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 992,5</w:t>
            </w:r>
          </w:p>
        </w:tc>
      </w:tr>
      <w:tr>
        <w:trPr>
          <w:trHeight w:val="636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(+ профицит;- дефицит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9,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38,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38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20 году в источниках предусмотрены средства на частичное  погашение ранее привлеченных бюджетных кредитов  в сумме 1 669,2 тыс.руб. со сроком погашения в 2020 году  на основании заключенного соглашения с Министерством финансов Забайкальского края о реструктуризации  задолженности по бюджетным кредитам, выданным из бюджета Забайкальского края  в 2015-2017 го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планируется погасить бюджетный кредит в сумме 4 738,3 тыс.руб., в 2022 году в сумме 5 438,3 тыс.руб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ы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 установлен  в соответствии  Положением о бюджетном процессе в  Чернышевском  районе   в размере 50% от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0 года муниципальный долг составит 18 522,4 тыс.руб., на 01.01.2021г.- 16 853,2 тыс.руб., на 01.01.2022г. -12 114,9 тыс.руб., на 01.01.2023г. - 6 676,6 тыс.руб.</w:t>
      </w:r>
    </w:p>
    <w:p>
      <w:pPr>
        <w:pStyle w:val="Style19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Совета муниципального района  "О бюджете муниципального района «Чернышевский район» на 2020 год и плановый период 2021 и 2022 годов" подготовлен на трехлетни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словиях ограниченности бюджетных ресурсов и в целях сбалансированности бюджета муниципального бюджета бюджетная и налоговая политика муниципального района на 2020 год и на плановый период 2021 и 2022 годов направлена на переориентацию расходных обязательств с целью сохранения социальной и финансовой стабильности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екте бюджетные ассигнования запланированы с учетом обоснований бюджетных ассигнований, представленных главными распорядителями бюджетных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планируемым профицитом бюджета района в рамках выполнения условий соглашений о реструктуризации бюджетных кредитов, предоставленных бюджету муниципального района из краевого бюджета в 2015–2017 год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ые ассигнования на софинансирование для участия в государственных и краевых программах зарезервированы в  соответствующих разделах классификации расходов бюдже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подходы к формированию расходов бюджета на 2020 год и плановый период 2021 и 2022 годов определены бюджетной политикой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тветственности главных распорядителей средств бюджета позволит обеспечить снижение рисков неисполнения первоочередных и социально-значим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юджетные проектировки на очередной финансовый год рассчитаны на основе плановых бюджетных ассигнований текущего года с учетом прогноза показат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исходя из следующих основных подходов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и начисления на выплаты по оплате труда работникам бюджетных учреждений на 9,5 месяцев;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ходы  на коммунальные услуги и котельно-печное топливо рассчитаны на 9,5 месяцев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о расходы районного бюджета на 2020 год планируется предусмотреть в  сумме 996 118,2  тыс.руб., в том числе за счет средств  районного бюджета и финансовой помощи из краевого бюджета в виде дотации  417 437,8 тыс.руб., за  счет   средств  краевого бюджета (субсидии, субвенции) 578 680,4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требность по расходам местного бюджета составляет 641 750,6 тыс.руб. Исходя из  планируемых объемов собственных доходов в размере 221 788,6 тыс.руб., дотации на выравнивание уровня бюджетной обеспеченности в размере  193 094,0 тыс.руб., потребность покрывается на  65,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требность на оплату труда с начислениями по учреждениям, финансируемым из районного бюджета составляет   278 143,3  тыс.руб. Планируется предусмотреть в бюджете заработную плату на 9,5 месяцев  в сумме 220 196,5  тыс.руб. Недостаток на ФОТ составляет  57 946,8 тыс.руб.  Потребность по оплате за коммунальные услуги и котельно-печное топливо  по районному бюджету составляет 118 894,4 тыс.руб.  Планируется предусмотреть в бюджете  на эти цели 94 124,4 тыс.руб.,  или из расчета на 9,5 месяцев , недостаток составляет  24 770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тальным  расходам распределение осуществлялось  по остаточному принципу без учета кредиторской задолж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расходах составляет раздел «Образование» - 79,6%, «межбюджетные трансферты» - 5,7%, «Культура» - 4,6%, «Общегосударственные вопросы»  - 4,5%,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района по разделам классификации расходов бюджетов характеризуются следующими данными:</w:t>
      </w:r>
    </w:p>
    <w:p>
      <w:pPr>
        <w:pStyle w:val="Normal"/>
        <w:spacing w:lineRule="auto" w:line="240" w:before="12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и динамика расходов бюджет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го района по разделам классификации расход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>тыс. рублей</w:t>
      </w:r>
    </w:p>
    <w:tbl>
      <w:tblPr>
        <w:tblW w:w="9430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1"/>
        <w:gridCol w:w="1559"/>
        <w:gridCol w:w="1701"/>
        <w:gridCol w:w="1418"/>
        <w:gridCol w:w="1701"/>
      </w:tblGrid>
      <w:tr>
        <w:trPr>
          <w:tblHeader w:val="true"/>
          <w:trHeight w:val="977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роект)</w:t>
            </w:r>
          </w:p>
        </w:tc>
      </w:tr>
      <w:tr>
        <w:trPr>
          <w:trHeight w:val="283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4 4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 1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8 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6 992,5</w:t>
            </w:r>
          </w:p>
        </w:tc>
      </w:tr>
      <w:tr>
        <w:trPr>
          <w:trHeight w:val="169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 4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 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4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057,1</w:t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8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4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369,8</w:t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 1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 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 3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 827,3</w:t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 2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3 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 7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0 522,3</w:t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 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 242,0</w:t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 5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8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 4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 788,4</w:t>
            </w:r>
          </w:p>
        </w:tc>
      </w:tr>
      <w:tr>
        <w:trPr>
          <w:trHeight w:val="414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4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 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8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478,9</w:t>
            </w:r>
          </w:p>
        </w:tc>
      </w:tr>
      <w:tr>
        <w:trPr>
          <w:trHeight w:val="503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866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 8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 4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 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 692,5</w:t>
            </w:r>
          </w:p>
        </w:tc>
      </w:tr>
    </w:tbl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Общегосударственные вопросы»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проектом бюджета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юджетные ассигнования на исполнение соответствующих расходн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ся следующими данными:</w:t>
      </w:r>
    </w:p>
    <w:p>
      <w:pPr>
        <w:pStyle w:val="Normal"/>
        <w:spacing w:lineRule="auto" w:line="240" w:before="120" w:after="24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ое место в структуре расходов</w:t>
      </w:r>
      <w:r>
        <w:rPr/>
        <w:t xml:space="preserve"> занимают бюджетные ассигнования по подразделу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" 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80"/>
        <w:gridCol w:w="1334"/>
        <w:gridCol w:w="1334"/>
        <w:gridCol w:w="1455"/>
        <w:gridCol w:w="1451"/>
      </w:tblGrid>
      <w:tr>
        <w:trPr>
          <w:tblHeader w:val="true"/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 (проек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 (проект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 (проект)</w:t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44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1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59,2</w:t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4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3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1,2</w:t>
            </w:r>
          </w:p>
        </w:tc>
      </w:tr>
      <w:tr>
        <w:trPr>
          <w:trHeight w:val="73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317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49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9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322,4</w:t>
            </w:r>
          </w:p>
        </w:tc>
      </w:tr>
      <w:tr>
        <w:trPr>
          <w:trHeight w:val="79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43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47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52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278,2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,3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 60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 112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82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345,8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раздел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 494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 55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49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057,1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раздел "Функционирование высшего должностного лиц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убъекта Российской Федерации и муниципального образования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умме 1 244,2 </w:t>
      </w:r>
      <w:r>
        <w:rPr>
          <w:rFonts w:cs="Times New Roman" w:ascii="Times New Roman" w:hAnsi="Times New Roman"/>
          <w:sz w:val="28"/>
          <w:szCs w:val="28"/>
        </w:rPr>
        <w:t xml:space="preserve">тыс. рублей в 2020 году, 1 113,1 тыс. рублей в 2021 году,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1 059,2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беспечение деятельности Главы муниципального района «Чернышевский район»</w:t>
      </w:r>
    </w:p>
    <w:p>
      <w:pPr>
        <w:pStyle w:val="Style18"/>
        <w:spacing w:before="12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ставительных органов муниципальных образований"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 составе предусмотрены бюджетные ассигн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умме 1 035,0 </w:t>
      </w:r>
      <w:r>
        <w:rPr>
          <w:rFonts w:cs="Times New Roman" w:ascii="Times New Roman" w:hAnsi="Times New Roman"/>
          <w:sz w:val="28"/>
          <w:szCs w:val="28"/>
        </w:rPr>
        <w:t>тыс. рублей в 2020 году, 926,1 тыс. рублей в 2021 году,   881,2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выплату денежного вознаграждения Председателю Совета МР «Чернышевский район»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Style18"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 содержание аппарата управление администрации МР «Чернышевский район в 2020 году - 15 493,5 тыс.руб., в 2021 году 13 930,9 тыс.руб., в 2022 году - 13 322,4 тыс.руб., из них за счет средств районного бюджета в 2020 году – 14 372,0 тыс.руб., в 2021 году – 12 858,7 тыс.руб., в 2022 году – 12 235,0 тыс.руб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 средств краевого бюджета на выполнение передаваемых полномочий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фере труда   467,6 тыс. рублей в 2020 году, 441,6 тыс. рублей в 2021 году, 456,8 тыс. рублей в 2022 году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созданию административных комиссий в Забайкальском крае ежегодно в сумме 3,3 тыс. рубле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созданию комиссий по делам несовершеннолетних и защите их прав 650,6 тыс. рублей в 2020 году, 627,3 тыс. рублей в 2021 году, 627,3 тыс. рублей в 2022 году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 404,6 </w:t>
      </w:r>
      <w:r>
        <w:rPr>
          <w:rFonts w:cs="Times New Roman" w:ascii="Times New Roman" w:hAnsi="Times New Roman"/>
          <w:sz w:val="28"/>
          <w:szCs w:val="28"/>
        </w:rPr>
        <w:t>тыс. рублей в 2020 году, 5 730,2 тыс. рублей в 2021 году, 5 452,5 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беспечение деятельности Комитета по финансам администрации МР «Чернышевский район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54,2 </w:t>
      </w:r>
      <w:r>
        <w:rPr>
          <w:rFonts w:cs="Times New Roman" w:ascii="Times New Roman" w:hAnsi="Times New Roman"/>
          <w:sz w:val="28"/>
          <w:szCs w:val="28"/>
        </w:rPr>
        <w:t>тыс. рублей в 2020 году, 545,7 тыс. рублей в 2021 году, 566,8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беспечение деятельности  председателя Контрольно-счетной палаты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15,0 тыс. рублей в 2020 году, 250,3 тыс. рублей в 2021 году, 258,9 тыс. рублей в 2022 году на осуществление государственных полномочий по расчету и предоставлению бюджетам поселений дотаций на выравнивание бюджетной обеспеченност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раздел "Резервные фонды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мме 20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формирование резервного фонда администрации МР «Чернышевский район» в 2020 году, 178,9 тыс. рублей в 2021 году, 170,3 тыс. рублей в 2022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раздел "Другие общегосударственные вопросы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составе предусмотрены бюджетные ассигн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мме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 116,4 тыс. рублей в 2020 году, 12 040,4 тыс. рублей в 2021 году, 11 746,8 тыс. рублей в 2022 году на с</w:t>
      </w:r>
      <w:r>
        <w:rPr>
          <w:rFonts w:cs="Times New Roman" w:ascii="Times New Roman" w:hAnsi="Times New Roman"/>
          <w:sz w:val="28"/>
          <w:szCs w:val="28"/>
        </w:rPr>
        <w:t>одержание  МКУ «Центр МТО», централизованной бухгалтерии Комитета по финансам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проекте бюджета на 2020 годе предусмотрены мероприятия  по муниципальным программам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20,0 тыс.руб. - на реализацию муниципальной программы  «Управление земельно-имущественным комплексом муниципального района «Чернышевский район»;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85,0 тыс.руб.- на реализацию муниципальной программы  « Улучшение условий и охраны труда в муниципальном  районе «Чернышевский район»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559,5 тыс.руб. на реализацию программы по территориальному планированию  и градостроительству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ругих расходах по подразделу 0113 предусмотрены средства на оплату услуг редакции газеты «Наше время» в сумме 350,0 тыс.руб., представительские расходы администрации района в сумме 860,0 тыс.рублей, а также расходы на проведение Всероссийской переписи населения в 2020 году в сумме 521,1 тыс. рублей за счет средств федерального бюджета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составе предусмотрены бюджетные ассигн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мме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 816,6 тыс. рублей в 2020 году, 2 490,3  тыс. рублей в 2021 году, 2 369,8 тыс. рублей в 2022 году, в том числе на содержание единой диспетчерской службы, на проведение мероприятий по предупреждению и ликвидации последствий чрезвычайных ситуаций, стихийных бедствий.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бюджетных ассигнованиях 2020 года предусмотрены средства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единой диспетчерской службы в количестве 9 ешт.ед. – 2 583,6 тыс.руб., на создание резерва  по предупреждению и ликвидации последствий чрезвычайных ситуаций, стихийных бедствий - 200,0 тыс.руб.; на реализацию  муниципальных  подпрограмм в сумме 33,0 тыс.руб. , из них: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офилактика терроризма и экстремизма  в Чернышевском районе на 2018-2020г.г.» - 8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офилактика правонарушений» - 25,0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«Национальная экономика»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составе предусмотрены бюджетные ассигн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мме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3 288,3 тыс. рублей в 2020 году,  13 305,3 тыс. рублей в 2021 году,  13 827,3 тыс. рублей в 2022 году, из них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содержание и ремонт дорог за счет дорожного фонда муниципального района  «Чернышевский район» в 2020 году – 12 897,0 тыс. рублей, 2021 году – 13 304,0 тыс. рублей, 2022 году – 13 826,0 тыс. рублей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уществление государственного полномочия 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по 1,3 тыс.руб. на 2020, 2021 и 2022 г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муниципальной программы «Развитие малого и среднего предпринимательства на территории Чернышевского района»  390,0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«Образование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проектом бюджета муниципального района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юджетные ассигнования на исполнение соответствующих расходн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ся следующими данными.</w:t>
      </w:r>
    </w:p>
    <w:p>
      <w:pPr>
        <w:pStyle w:val="Normal"/>
        <w:spacing w:lineRule="auto" w:line="240" w:before="120" w:after="24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ое место в структуре расх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нимают бюджетные ассигнования по подразделу</w:t>
      </w:r>
      <w:r>
        <w:rPr/>
        <w:t xml:space="preserve"> "Общее образование"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95"/>
        <w:gridCol w:w="1464"/>
        <w:gridCol w:w="1463"/>
        <w:gridCol w:w="1546"/>
        <w:gridCol w:w="1686"/>
      </w:tblGrid>
      <w:tr>
        <w:trPr>
          <w:tblHeader w:val="true"/>
          <w:trHeight w:val="48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 (проект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 (проек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 (проект)</w:t>
            </w:r>
          </w:p>
        </w:tc>
      </w:tr>
      <w:tr>
        <w:trPr>
          <w:trHeight w:val="29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 74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 61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 401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 756,2</w:t>
            </w:r>
          </w:p>
        </w:tc>
      </w:tr>
      <w:tr>
        <w:trPr>
          <w:trHeight w:val="29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1 13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3 19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8 97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 309,3</w:t>
            </w:r>
          </w:p>
        </w:tc>
      </w:tr>
      <w:tr>
        <w:trPr>
          <w:trHeight w:val="29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73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 98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 522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213,8</w:t>
            </w:r>
          </w:p>
        </w:tc>
      </w:tr>
      <w:tr>
        <w:trPr>
          <w:trHeight w:val="29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отдыха и оздоровления детей в каникулярное врем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78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912,4</w:t>
            </w:r>
          </w:p>
        </w:tc>
      </w:tr>
      <w:tr>
        <w:trPr>
          <w:trHeight w:val="29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 51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 6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 36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 452,6</w:t>
            </w:r>
          </w:p>
        </w:tc>
      </w:tr>
      <w:tr>
        <w:trPr>
          <w:trHeight w:val="283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раздел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 25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3 25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 733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0 522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раздел "Дошкольное образование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 686,3 тыс. рублей в 2020 году, 53 401,3 тыс. рублей в 2021 году, 49 756,2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держание учреждений за счет средств район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40 424,7 тыс. рублей в 2020 году, 115 889,9 тыс. рублей в 2021 году, 119 878,0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 529,9 тыс. рублей в 2020 году, 19 802,7 тыс. рублей в 2021 году на создание дополнительных мест в дошкольных  учреждениях, из них 332,6 тыс. рублей софинансирование из средств местного бюдж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оектом решения о  бюджете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за счет  средств бюджета района – 60 018,9 тыс. 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за счет средств вышестоящих бюджетов – 151 622,0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iCs/>
          <w:sz w:val="28"/>
          <w:szCs w:val="28"/>
        </w:rPr>
        <w:t>средств федерального и  краевого бюджетов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на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– 140 424,7 тыс.руб.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создание дополнительных мест в дошкольных  учреждениях – 11 197,3 тыс. рублей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счет средств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юджета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ланированы расходы в сумме 60 018,9 тыс. руб., в том числе: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труда с учетом отчислений в фонды – 38 214,1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у расходов по коммунальным услугам – 17 733,7 тыс. руб.;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связи-298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андировочные расходы - 45,0тыс.руб.; 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нотариуса, ЦСУ, почтовые – 42,8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и 856,9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з ТБО-221,6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уги СЭС- 125,1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е услуги- 108,3 тыс.руб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кущий ремонт учреждений- 115,6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атериалы для ремонта, хоз.расходы -400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осмотры 680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ка 30,0 тыс. 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31,9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(санминимум, охрана труда)– 44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ивопожарные мероприятия - 759,3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офинансирование  мероприятий, направленных  на создание дополнительных мест в образовательных организациях, реализующих программу дошкольного образования- 332,6 тыс.руб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раздел "Общее образование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1 842,8 тыс. рублей в 2020 году, 117 328,5 тыс. рублей в 2021 году, 110 254,0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держание учреждений за счет средств районного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0 559,2 тыс. рублей в 2020 году, 323 069,7 тыс. рублей в 2021 году, 334 186,2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 791,9 тыс. рублей в 2020 году, 8 574,1 тыс. рублей в 2021 году, 8 869,1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оектом решения о  бюджете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за счет  средства бюджета района – 131 842,8 тыс. 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за счет средства краевого бюджета – 381 351,1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iCs/>
          <w:sz w:val="28"/>
          <w:szCs w:val="28"/>
        </w:rPr>
        <w:t>средств из  краевого бюджета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– 370 559,2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бесплатным питанием детей из малоимущих семей, обучающихся в муниципальных общеобразовательных учреждениях -10 791,9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счет средств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юджета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ланированы расходы в сумме 131 842,8 тыс. руб., в том числе на реализацию: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труда с учетом отчислений в фонды – 53 477,0 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у расходов по коммунальным услугам – 65 093,5 тыс. руб.;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связи – 324,1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расходов по подвозу детей в общеобразовательные учреждения и обратно – 75,0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иобретение ГСМ- 1354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питание в интернатах при школах - 1 20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- 627,3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й налог  - 26,3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 - 2893,2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андировочные расходы – 40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з ТБО -500,6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ка – 45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. части - 240,0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ЦСУ, почтовые, нотариуса  - 31,0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СЭС- 307,5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е услуги- 264,0 тыс.руб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учреждений- 237,5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атериалы для ремонта, хоз.расходы 950,6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минимум, охрана труда- 98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.осмотры-1414,2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страхование- 56,1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аттестатов 217,5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тивопожарные мероприятия- 770,4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– 1 500,0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на ремонт спортивных залов 100,0 тыс.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раздел "Дополнительное образование детей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 983,9 тыс. рублей в 2020 году, 31 522,9 тыс. рублей в 2021 году, 30 213,8 тыс. рублей в 202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держание  учреждений дополнительного образования (Дом детского творчества, Детская школа искусств, ДЮСШ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оектом решения о  бюджете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за счет  средства бюджета района – 32 648,5 тыс. 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за счет средства краевого бюджета – 3 335,4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iCs/>
          <w:sz w:val="28"/>
          <w:szCs w:val="28"/>
        </w:rPr>
        <w:t>средств из  краевого бюджета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на увеличение тарифной ставки (должностного оклада) на 25% в поселках городского типа (рабочих поселках) (кроме педагогических работников муниципальных общеобразовательных организаций) в сумме  3 335,4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счет средств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юджета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ланированы расходы в сумме 32 648,5 тыс. руб., в том числе на реализацию: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труда с учетом отчислений в фонды – 27 480,8 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у расходов по коммунальным услугам – 3 749,4 тыс. руб.; 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связи- 74,3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ировочные расходы – 40,0 тыс. 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24,9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й налог 2,3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177,6 тыс.руб.,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ное обеспечение 12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 ТБО- 43,1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е расходы -65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целярия – 20,0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нотариуса – 20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СЭС- 15,3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ведомственная  охрана - 61,8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. осмотры -102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минимум, охрана труда  - 18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ые мероприятия- 129,4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й – 190,0 тыс. руб.;</w:t>
      </w:r>
    </w:p>
    <w:p>
      <w:pPr>
        <w:pStyle w:val="Style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– 440,6 тыс.руб.(в т.ч. обустройство туалета в ДШИ -377,3т.р).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«Молодежная политика»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По данному подразделу предусмотрены  расходы   на  организацию отдыха и оздоровления детей в каникулярное время за счет средств краевого бюджета в сумме 4 754,8 тыс.руб.  на 2020 год, 3 780,7 тыс.руб.  на 2021 год, 3 912,4 тыс.руб.  на 2022 год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раздел "Другие вопросы в области образования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 678,0 тыс. рублей в 2020 году, 24 363,5 тыс. рублей в 2021 году, 23 452,6 тыс. рублей в 2022 го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оектом решения о  бюджете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за счет  средства бюджета района – 23 568,2 тыс. 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за счет средства краевого бюджета – 4 109,8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iCs/>
          <w:sz w:val="28"/>
          <w:szCs w:val="28"/>
        </w:rPr>
        <w:t>средств из  краевого бюджета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исполнение  полномочия по организации и осуществлению деятельности по опеке и попечительству над несовершеннолетними- 3 982,5 тыс.руб.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администрирование государственного полномочия в сфере образования -127,3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счет средств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юджета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ланированы расходы в сумме 23 568,2 тыс. руб., в том числе на содержание аппарата управления 2 848,1 тыс.руб., на содержание учебно-методического кабинета, централизованной бухгалтерии 20 720,1 тыс.руб., из них на 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труда с учетом отчислений в фонды – 20 808,5 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у расходов по коммунальным услугам – 878,9 тыс. руб.;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связи- 476,6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иобретение ГСМ- 296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андировочные расходы 30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ранспортный налог 3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емельный налог 13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налоги-41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раммное обеспечение 90,0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воз ТБО-69,2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нцелярские расходы -106,8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. части – 5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озяйственные расходы -2,4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кущий ремонт учреждений- 35,1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д.осмотры-10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страхование-9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атериальных запасов -19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ЕГЭ, ГИА- 312,3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тивопожарные мероприятия-56,4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РАЗДЕЛ "КУЛЬТУРА, КИНЕМАТОГРАФИЯ"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проектом бюджет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юджетные ассигнования на исполнение соответствующих расходных обязательств</w:t>
      </w:r>
      <w:r>
        <w:rPr/>
        <w:t xml:space="preserve"> характеризуются следующими данными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34"/>
        <w:gridCol w:w="1436"/>
        <w:gridCol w:w="1434"/>
        <w:gridCol w:w="1434"/>
        <w:gridCol w:w="1316"/>
      </w:tblGrid>
      <w:tr>
        <w:trPr>
          <w:tblHeader w:val="true"/>
          <w:trHeight w:val="480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год (проек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 (проек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 (проект)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подразделу 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 51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39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 83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291,8</w:t>
            </w:r>
          </w:p>
        </w:tc>
      </w:tr>
      <w:tr>
        <w:trPr>
          <w:trHeight w:val="298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Учреждения в сфере сохранения объектов культурного наслед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 6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50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 24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 308,1</w:t>
            </w:r>
          </w:p>
        </w:tc>
      </w:tr>
      <w:tr>
        <w:trPr>
          <w:trHeight w:val="298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музе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25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149,4</w:t>
            </w:r>
          </w:p>
        </w:tc>
      </w:tr>
      <w:tr>
        <w:trPr>
          <w:trHeight w:val="298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библиоте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8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 61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33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834,3</w:t>
            </w:r>
          </w:p>
        </w:tc>
      </w:tr>
      <w:tr>
        <w:trPr>
          <w:trHeight w:val="298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на  софинсирование мероприят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3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35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950,2</w:t>
            </w:r>
          </w:p>
        </w:tc>
      </w:tr>
      <w:tr>
        <w:trPr>
          <w:trHeight w:val="283" w:hRule="atLeast"/>
          <w:cantSplit w:val="true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раздел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 51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 7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 19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 242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раздел "Культура"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 392,4 тыс. рублей в 2020 году, 31 835,7 тыс. рублей в 2021 году, 30 291,8  тыс. рублей в 2022 го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оектом решения о  бюджете предусмотрено на предоставление  субсидии  бюджетным учреждениям на финансовое обеспечение выполнения муниципальных заданий в сумме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6 392,4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., в том числе:   клубов 21 505,9 тыс.руб., музея -2 524,8 тыс.руб., библиотек 11 616,7 тыс.руб., средства местного бюджета  на софинансирование  в федеральных программах  по культуре 745,0 тыс.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них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труда с учетом отчислений в фонды – 30 950,5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расходов по коммунальным услугам –2 623,9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луги связи- 214,7  тыс.руб;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андировочные расходы – 18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- 487,7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й налог- 8,8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раммное обеспечение -52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оценка – 36,7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ка на периодическую печать- 115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з ТБО – 138,5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озяйственные расходы - 38,0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ий ремонт 97,8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й – 105,0 тыс. 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ведомственная охрана 166,6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минимум, охрана труда  - 2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 районного значения- 300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тивопожарные мероприятия- 174,2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меты, экспертиза – 10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финансирование мероприятий по культуре - 745,0 тыс.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драздел "Другие вопросы в области культуры"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 351,3 тыс. рублей в 2020 году, 8 354,8 тыс. рублей в 2021 году, 7 950,2 тыс. рублей в 2022 году.</w:t>
      </w:r>
    </w:p>
    <w:p>
      <w:pPr>
        <w:pStyle w:val="Style25"/>
        <w:spacing w:before="0" w:after="0"/>
        <w:jc w:val="both"/>
        <w:rPr/>
      </w:pPr>
      <w:r>
        <w:rPr>
          <w:rFonts w:eastAsia="Calibri" w:cs="Calibri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счет средств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бюджета района в 2020 год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ланированы расходы в сумме 9 351,3 тыс. руб., в том числе на содержание аппарата управления 1 540,8 тыс.руб., на содержание централизованной бухгалтерии  и прочего персонала 7 810,5  тыс.руб., из них на 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труда с учетом отчислений в фонды – 8 860,3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у расходов по коммунальным услугам – 13,1тыс. руб.;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связи – 86,7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ГСМ- 135,0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андировочные расходы – 24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й налог 12,2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ное обеспечение 40,0 тыс.руб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ка на периодическую печать- 10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нцелярские расходы 37,0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. части – 30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минимум, охрана труда  - 5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зяйственные расходы – 7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. осмотры 30,0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страхование- 18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ующие – 43,0 тыс. 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РАЗДЕЛ "СОЦИАЛЬНАЯ ПОЛИТИКА"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проектом реше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юджетные ассигнования на исполнение соответствующих расходн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ся следующими данны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120" w:after="24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ое место в структуре расходов</w:t>
      </w:r>
      <w:r>
        <w:rPr/>
        <w:t xml:space="preserve"> занимают бюджетные ассигнования на подраздел "Социальное обеспечение населения"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1"/>
        <w:gridCol w:w="1330"/>
        <w:gridCol w:w="1330"/>
        <w:gridCol w:w="1572"/>
        <w:gridCol w:w="1351"/>
      </w:tblGrid>
      <w:tr>
        <w:trPr>
          <w:tblHeader w:val="true"/>
          <w:trHeight w:val="480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год (проек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 (проект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 (проект)</w:t>
            </w:r>
          </w:p>
        </w:tc>
      </w:tr>
      <w:tr>
        <w:trPr>
          <w:trHeight w:val="298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81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298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84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659,2</w:t>
            </w:r>
          </w:p>
        </w:tc>
      </w:tr>
      <w:tr>
        <w:trPr>
          <w:trHeight w:val="298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00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636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05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05,3</w:t>
            </w:r>
          </w:p>
        </w:tc>
      </w:tr>
      <w:tr>
        <w:trPr>
          <w:trHeight w:val="298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 542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832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 65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 223,9</w:t>
            </w:r>
          </w:p>
        </w:tc>
      </w:tr>
      <w:tr>
        <w:trPr>
          <w:trHeight w:val="298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раздел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 50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 83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 40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 788,4</w:t>
            </w:r>
          </w:p>
        </w:tc>
      </w:tr>
    </w:tbl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разделу в 2020 году предусмотрены расходы в сумме  28 833,0 тыс. руб. в том числе за счет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субвенций из краевого  бюджета</w:t>
      </w:r>
      <w:r>
        <w:rPr>
          <w:rFonts w:cs="Times New Roman" w:ascii="Times New Roman" w:hAnsi="Times New Roman"/>
          <w:sz w:val="28"/>
          <w:szCs w:val="28"/>
        </w:rPr>
        <w:t xml:space="preserve"> – 23 854,4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 4 978,6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iCs/>
          <w:sz w:val="28"/>
          <w:szCs w:val="28"/>
        </w:rPr>
        <w:t>субвенци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краевого </w:t>
      </w:r>
      <w:r>
        <w:rPr>
          <w:rFonts w:cs="Times New Roman" w:ascii="Times New Roman" w:hAnsi="Times New Roman"/>
          <w:sz w:val="28"/>
          <w:szCs w:val="28"/>
        </w:rPr>
        <w:t xml:space="preserve"> бюджета запланированы расходы на: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осударственных полномочий по организации социальной поддержки отдельных категорий граждан путем обеспечения льготного проезда на городском  и пригородном пассажирском транспорте общего пользования 3 021,6 тыс.руб.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- 1 433,4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 - 70,3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назначение и выплату ежемесячных денежных средств на содержание детей в приемных семьях - 1 654,5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назначение и выплату вознаграждения приемным родителям – 905,6 тыс.руб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содержание ребенка в семье опекуна и приемной семье, а также вознаграждение, причитающееся приемному родителю - 14 761,2 тыс.руб.;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– 1 794,0 тыс.руб.;</w:t>
            </w:r>
          </w:p>
        </w:tc>
      </w:tr>
      <w:tr>
        <w:trPr/>
        <w:tc>
          <w:tcPr>
            <w:tcW w:w="9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единая субвенция на администрирование государственного полномочия в сфере социальной защиты населения – 1,6 тыс.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едоставление компенсации затрат родителей (законных представителей) на воспитание и обучение детей-инвалидов на дому – 212,2 тыс.руб.</w:t>
      </w:r>
    </w:p>
    <w:p>
      <w:pPr>
        <w:pStyle w:val="Style2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cs="Times New Roman" w:ascii="Times New Roman" w:hAnsi="Times New Roman"/>
          <w:iCs/>
          <w:sz w:val="28"/>
          <w:szCs w:val="28"/>
        </w:rPr>
        <w:t>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средства в сумме 4 978,6  тыс.руб.  на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нсионное обеспечение муниципальных служащих – 4 298,4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"Обеспечение жильем молодых семей Чернышевского района на 2018 - 2020годы"— 120,0 тыс.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еализацию мероприятий в рамках программы «Устойчивое развитие сельских населенных пунктов» - 245,1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еализацию мероприятий в рамках программы «Содействие занятости населения «Чернышевского района»» - 100,0 тыс.руб.;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 реализацию мероприятий в рамках программы «Муниципальная поддержка  социально-ориентированных некоммерческих организаций в Чернышевском районе» - 150,0 тыс.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реализацию мероприятий в рамках программы «Доступная среда» - 65,1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«Физическая культура и спорт»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 114,3 тыс. рублей в 2020 году, 8 885,3 тыс. рублей в 2021 году, 8 478,9 тыс. рублей в 2022 году.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разделу в 2020 году  запланированы расходы в сумме  11 114,3 тыс. руб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физическую культуру и спорт запланированы за счет </w:t>
      </w:r>
      <w:r>
        <w:rPr>
          <w:rFonts w:cs="Times New Roman" w:ascii="Times New Roman" w:hAnsi="Times New Roman"/>
          <w:iCs/>
          <w:sz w:val="28"/>
          <w:szCs w:val="28"/>
        </w:rPr>
        <w:t>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на: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портивных мероприятий – 285,2 тыс. руб.;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 ФОК «Багульник» п. Аксеново-Зиловское – 10 829,1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«Обслуживание государственного и муниципального долга»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,6 тыс. рублей в 2020 году, 15,5 тыс. рублей в 2021 году, 14,2 тыс. рублей в 2022 году.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2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разделу в 2020 году запланированы расходы за счет средств </w:t>
      </w:r>
      <w:r>
        <w:rPr>
          <w:rFonts w:cs="Times New Roman" w:ascii="Times New Roman" w:hAnsi="Times New Roman"/>
          <w:iCs/>
          <w:sz w:val="28"/>
          <w:szCs w:val="28"/>
        </w:rPr>
        <w:t xml:space="preserve">бюджета района </w:t>
      </w:r>
      <w:r>
        <w:rPr>
          <w:rFonts w:cs="Times New Roman" w:ascii="Times New Roman" w:hAnsi="Times New Roman"/>
          <w:sz w:val="28"/>
          <w:szCs w:val="28"/>
        </w:rPr>
        <w:t>в сумме 15,6 тыс. руб. на оплату процентов за пользование  бюджетными кредитами согласно графика погашения реструктурированной задолженности по бюджетным кредитам, выданным из краевого бюджета для частичного покрытия дефицита бюджета муниципального района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4 «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»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 составе предусмотрены бюджетные ассигн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ум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6 496,7 тыс. рублей в 2020 году, 53 762,2 тыс. рублей в 2021 году, 52 692,5 тыс. рублей в 2022 году.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4"/>
        <w:gridCol w:w="1708"/>
        <w:gridCol w:w="1529"/>
        <w:gridCol w:w="1533"/>
        <w:gridCol w:w="1310"/>
      </w:tblGrid>
      <w:tr>
        <w:trPr>
          <w:tblHeader w:val="true"/>
          <w:trHeight w:val="48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о решением Совета МР  на 2019год (первоначально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год (проек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 (проект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 (проект)</w:t>
            </w:r>
          </w:p>
        </w:tc>
      </w:tr>
      <w:tr>
        <w:trPr>
          <w:trHeight w:val="48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тация на выравнивание  уровня бюджетной обеспеч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827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7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7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76,0</w:t>
            </w:r>
          </w:p>
        </w:tc>
      </w:tr>
      <w:tr>
        <w:trPr>
          <w:trHeight w:val="48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 226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 54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 80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674,0</w:t>
            </w:r>
          </w:p>
        </w:tc>
      </w:tr>
      <w:tr>
        <w:trPr>
          <w:trHeight w:val="48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</w:rPr>
              <w:t>Субвенция бюджетам 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6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91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92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983,8</w:t>
            </w:r>
          </w:p>
        </w:tc>
      </w:tr>
      <w:tr>
        <w:trPr>
          <w:trHeight w:val="48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редства межбюджетных трансфертов из бюджета муниципального района в бюджеты сельских поселений, в связи с передачей полномочий по Федеральному закону №131-ФЗ от поселений в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0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558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558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558,7</w:t>
            </w:r>
          </w:p>
        </w:tc>
      </w:tr>
      <w:tr>
        <w:trPr>
          <w:trHeight w:val="480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того по разделу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 82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 49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 762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 692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 в 2020 году запланирован  в сумме 56 496,7  тыс.руб., в том числе: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я на выравнивание  уровня бюджетной обеспеченности 21 476,0 тыс.руб., что больше плановых показателей 2019 года на 1 649,0 тыс.руб., из них: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ый фонд финансовой поддержки - 16 700,0тыс.руб. ;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(подушевая дотация) - 4 776,0 тыс.руб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чета объема размера дотации из районного бюджета установлены  критерии выравнивания расчетной бюджетной обеспеченности  на 2020 год  для  городских поселений в размере 0,4;  для сельских поселений   в размере 1,5.</w:t>
      </w:r>
    </w:p>
    <w:p>
      <w:pPr>
        <w:pStyle w:val="Normal"/>
        <w:widowControl w:val="false"/>
        <w:tabs>
          <w:tab w:val="clear" w:pos="708"/>
          <w:tab w:val="left" w:pos="25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поддержку мер по обеспечению сбалансированности бюджетов поселений  27 544,0 тыс.руб., что меньше первоначально принятого бюджета на 2019 год на сумму 1 682,3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Субвенция бюджетам  поселений на осуществление полномочий по первичному воинскому учету на территориях, где отсутствуют военные комиссариаты- 2 918,0 тыс.руб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Средства межбюджетных трансфертов из бюджета муниципального района в бюджеты сельских поселений, в связи с передачей полномочий по Федеральному закону №131-ФЗ от поселений в район – 4 558,7  тыс.руб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председателя  Комитета по финансам 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Чернышевский район»                                                                В.Л. Берие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117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2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20"/>
      <w:jc w:val="both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Красная строка Знак"/>
    <w:basedOn w:val="Style13"/>
    <w:qFormat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9">
    <w:name w:val="Основной текст (9)"/>
    <w:qFormat/>
    <w:rPr>
      <w:rFonts w:ascii="Arial" w:hAnsi="Arial" w:cs="Arial"/>
      <w:b/>
      <w:shd w:fill="FFFFFF" w:val="clear"/>
    </w:rPr>
  </w:style>
  <w:style w:type="character" w:styleId="215">
    <w:name w:val="Красная строка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Красная строка 2 Знак"/>
    <w:basedOn w:val="Style14"/>
    <w:qFormat/>
    <w:rPr/>
  </w:style>
  <w:style w:type="character" w:styleId="214">
    <w:name w:val="Красная строка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6">
    <w:name w:val="Красная строка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Красная строка 2 Знак1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1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16"/>
    </w:rPr>
  </w:style>
  <w:style w:type="character" w:styleId="FontStyle36">
    <w:name w:val="Font Style36"/>
    <w:qFormat/>
    <w:rPr>
      <w:rFonts w:ascii="Times New Roman" w:hAnsi="Times New Roman" w:cs="Times New Roman"/>
      <w:b/>
      <w:sz w:val="14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мой"/>
    <w:basedOn w:val="Heading1"/>
    <w:qFormat/>
    <w:pPr>
      <w:keepLines w:val="false"/>
      <w:numPr>
        <w:ilvl w:val="0"/>
        <w:numId w:val="0"/>
      </w:numPr>
      <w:spacing w:lineRule="auto" w:line="240" w:before="0" w:after="0"/>
      <w:ind w:firstLine="720"/>
      <w:jc w:val="center"/>
      <w:outlineLvl w:val="9"/>
    </w:pPr>
    <w:rPr>
      <w:rFonts w:ascii="Calibri" w:hAnsi="Calibri" w:eastAsia="Times New Roman" w:cs="Calibri"/>
      <w:b w:val="false"/>
      <w:bCs w:val="false"/>
      <w:color w:val="000000"/>
      <w:kern w:val="2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sz w:val="28"/>
      <w:szCs w:val="28"/>
    </w:rPr>
  </w:style>
  <w:style w:type="paragraph" w:styleId="Style21">
    <w:name w:val="Продолжение списка"/>
    <w:basedOn w:val="Normal"/>
    <w:qFormat/>
    <w:pPr>
      <w:spacing w:lineRule="auto" w:line="240" w:before="0" w:after="120"/>
      <w:ind w:left="283" w:firstLine="720"/>
      <w:jc w:val="both"/>
    </w:pPr>
    <w:rPr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firstLine="720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3">
    <w:name w:val="Красная строка"/>
    <w:basedOn w:val="TextBody"/>
    <w:qFormat/>
    <w:pPr>
      <w:spacing w:before="0" w:after="120"/>
      <w:ind w:firstLine="210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eastAsia="SimSun;宋体" w:cs="Calibri"/>
      <w:kern w:val="2"/>
      <w:sz w:val="21"/>
      <w:szCs w:val="21"/>
      <w:lang w:val="en-US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2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Calibri" w:hAnsi="Calibri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suppressAutoHyphens w:val="true"/>
    </w:pPr>
    <w:rPr>
      <w:rFonts w:ascii="Calibri" w:hAnsi="Calibri" w:eastAsia="Times New Roman" w:cs="Calibri"/>
      <w:kern w:val="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 w:before="0" w:after="0"/>
      <w:ind w:firstLine="70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 w:before="0" w:after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36:00Z</dcterms:created>
  <dc:creator>USER1</dc:creator>
  <dc:description/>
  <cp:keywords/>
  <dc:language>en-US</dc:language>
  <cp:lastModifiedBy>User</cp:lastModifiedBy>
  <cp:lastPrinted>2019-11-18T14:27:00Z</cp:lastPrinted>
  <dcterms:modified xsi:type="dcterms:W3CDTF">2019-11-19T04:11:00Z</dcterms:modified>
  <cp:revision>13</cp:revision>
  <dc:subject/>
  <dc:title/>
</cp:coreProperties>
</file>