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drawing>
          <wp:inline distT="0" distB="0" distL="0" distR="0">
            <wp:extent cx="885825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ГОРОДСКОГО ПОСЕЛЕНИЯ «НОВООРЛОВСК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УНИЦИПАЛЬНЫЙ РАЙОН «АГ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БАЙКАЛЬСКИЙ КРА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en-US"/>
        </w:rPr>
        <w:t>15 января  2020 г.                                                                                            №0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гт. Новоорловс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П «НОВООРЛОВСК»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  Уставом ГП «Новоорловск», Администрация ГП «Новоорловск» постановляет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Реестр муниципального имущества городского поселения «Новоорловск» на 01 февраля   2020 года согласно приложению № 1 к настоящему Постановлению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его подписания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sectPr>
          <w:type w:val="nextPage"/>
          <w:pgSz w:w="11906" w:h="16838"/>
          <w:pgMar w:left="1276" w:right="539" w:gutter="0" w:header="0" w:top="25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городского поселения «Новоорловск»                                   Т.Н. Махутов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orient="landscape" w:w="16838" w:h="11906"/>
      <w:pgMar w:left="1134" w:right="253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0:35:00Z</dcterms:created>
  <dc:creator>Бил Гейс</dc:creator>
  <dc:description/>
  <cp:keywords/>
  <dc:language>en-US</dc:language>
  <cp:lastModifiedBy>Оля</cp:lastModifiedBy>
  <cp:lastPrinted>2021-01-26T11:04:00Z</cp:lastPrinted>
  <dcterms:modified xsi:type="dcterms:W3CDTF">2021-01-26T02:04:00Z</dcterms:modified>
  <cp:revision>6</cp:revision>
  <dc:subject/>
  <dc:title>Реестр муниципального имущества Муниципального образования городское поселение «Новоорловск»</dc:title>
</cp:coreProperties>
</file>