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сентября 2022 года      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Акшинский район» от 27 декабря 2021 года № 45 «О бюджете муниципального района «Акшинский район»  на 2022 год 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от 27 декабря 2021 года № 45 «О бюджете муниципального района «Акшинский район» на 2022 год и плановый период 2023 и 2024 годов», в соответствии со статьей 24 Положения «О бюджетном процессе в муниципальном районе «Акшинский район», статьей 52 Федерального Закона  № 131-ФЗ от 06 октября 2003 года «Об общих принципах организации местного самоуправления в РФ»,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решение Совета 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следующие 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я за №№ - 12,14 к решению Совета муниципального района «Акшинский район» от 27 декабря 2021 года № 45 «О бюджете  муниципального района «Акшинский район» на 2022 и плановый период 2023 и 2024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председателя Совета муниципального района «Акшинский район» ______________ Е.И.Ива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Акшинский район» _______________ Н.В.Степ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40:00Z</dcterms:created>
  <dc:creator>Image</dc:creator>
  <dc:description/>
  <cp:keywords/>
  <dc:language>en-US</dc:language>
  <cp:lastModifiedBy>budget</cp:lastModifiedBy>
  <cp:lastPrinted>2022-08-16T09:08:00Z</cp:lastPrinted>
  <dcterms:modified xsi:type="dcterms:W3CDTF">2022-09-14T12:18:00Z</dcterms:modified>
  <cp:revision>17</cp:revision>
  <dc:subject/>
  <dc:title>Совет муниципального района «Акшинский район»</dc:title>
</cp:coreProperties>
</file>