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исполнении консолидированного бюджета муниципального района «Акшинский район» за 1 квартал 2022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нсолидированный бюджет района за 1 квартал 2022 года по доходам исполнен в сумме 110 710 763 руб. 60 коп. или на 20,73 % к уточненным бюджетным назначениям по доходам в сумме 534 287 859 руб. 54 коп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составили 85 905 050 руб. 39 коп., из них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тации на выравнивание бюджетной обеспеченности – 31 327 580 руб. 00 коп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убвенции бюджетам муниципальных районов на выполнение передаваемых полномочий субъектов Российской Федерации – 38 291 489 руб. 20 коп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субвенции бюджетам муниципальных районов на содержание ребенка в семье опекуна и приемной семье, а так же вознаграждения, причитающиеся приемному родителю – 1 601 839 руб. 83 коп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субвенции бюджетам сельских поседений на осуществление первичного воинского учета на территориях, где отсутствуют военные комиссариаты – 412 090 руб. 68 коп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– 35 700 руб. 0 коп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убсидии бюджетам муниципальных районов на реализацию мероприятий по обеспечению жильем молодых семей – 1 112 888 руб. 70 коп.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убсидия на организацию бесплатного горячего питания – 2 619 069руб. 99 коп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прочие субсидии бюджетам муниципальных районов и сельских поселений – 5 559 179 руб. 99 коп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– 3 573 930 руб. 00 коп.;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прочие межбюджетные трансферты – 1 371 282 руб. 00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ов муниципальных районов от возврата организациями остатков субсидий прошлых лет – 0 руб. 0ко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татки средств на счетах бюджетов по состоянию на 1 апреля 2022 года уменьшились по сравнению с 1 января 2022 года на  14 369 413 руб. 95 коп.  и составили  5 898 990 руб. 85 коп., из них остатки на счетах бюджетов поселений  2 478 472 руб.36  коп., остатки средств бюджета муниципального района составили 3 420 518 руб. 49 ко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татки целевых субсидий и субвенций на счетах бюджета по состоянию на 1 апреля 2022 года составили 394 140 руб. 24 ко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ый долг муниципального района «Акшинский район» по состоянию на 1 апреля 2022 года составил  4 503 280,20руб. 60 коп., в том числе по муниципальному району – 4 503 280,20руб. 60 коп. По сравнению с 1 января 2022 года муниципальный долг муниципального района уменьшился на 321 660,00руб. 00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редиторская задолженность по консолидированному бюджету муниципального района «Акшинский район» по состоянию на 1 апреля 2022 года составила  20 541 589 руб. 78  коп. Просроченной кредиторской задолженности 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биторская задолженность перед районом на 1 апреля 2022 года составила 250 012 руб. 74 коп.  Просроченная  дебиторская задолженность – 32 186 руб. 53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нансам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айона «Акшинский район»                                                        И.А.Федорова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бухгалтерского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чета и отчетности Комитета по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финансам                                                                                       О.Г.Пеш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0"/>
    </w:pPr>
    <w:rPr>
      <w:b/>
      <w:bCs/>
      <w:sz w:val="18"/>
      <w:szCs w:val="1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1:06:00Z</dcterms:created>
  <dc:creator>User32</dc:creator>
  <dc:description/>
  <cp:keywords/>
  <dc:language>en-US</dc:language>
  <cp:lastModifiedBy>шеф</cp:lastModifiedBy>
  <cp:lastPrinted>2022-05-17T16:04:00Z</cp:lastPrinted>
  <dcterms:modified xsi:type="dcterms:W3CDTF">2022-05-17T13:04:00Z</dcterms:modified>
  <cp:revision>6</cp:revision>
  <dc:subject/>
  <dc:title>Финансовое управление муниципального района «Акшинский район» (ОГРН 1077515000056, ИНН 7501002812, КПП 750101001, место нахождения: 674230, Забайкальский край, Акшинский район, с</dc:title>
</cp:coreProperties>
</file>