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МУНИЦИПАЛЬНОГО РАЙОНА</w:t>
      </w:r>
    </w:p>
    <w:p>
      <w:pPr>
        <w:pStyle w:val="2"/>
        <w:rPr/>
      </w:pPr>
      <w:r>
        <w:rPr/>
        <w:t>«АКШИНСКИЙ  РАЙОН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отчета об исполнении бюджета муниципального район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Акшинский район» за первый квартал 2022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.2  Бюджетного кодекса Российской Федерации, статьи 38 Положения «О бюджетном процессе в муниципальном районе «Акшинский район», утвержденного решением Совета муниципального района «Акшинский район» от 28 марта 2014 года № 15,  руководствуясь частью 5 статьи 33 Устава муниципального района «Акшинский район», Администрация муниципального района «Акшинский район»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1.Утвердить отчет об исполнении бюджета муниципального района «Акшинский район» за первый квартал 2022 года по доходам, согласно приложения № 1, по расходам согласно приложения № 2, по источникам финансирования дефицита бюджета согласно приложения № 3 .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2.Комитету по финансам администрации муниципального района «Акшинский район» направить отчет в Совет муниципального района «Акшинский район» и в Контрольно-счетную палату муниципального района «Акшинский район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Настоящее постановление разместить на сайте органов местного самоуправления муниципального района «Акшинский район».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муниципального района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«Акшинский район»                                                                  Н.В. Степанов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13:00Z</dcterms:created>
  <dc:creator>User</dc:creator>
  <dc:description/>
  <cp:keywords/>
  <dc:language>en-US</dc:language>
  <cp:lastModifiedBy>шеф</cp:lastModifiedBy>
  <cp:lastPrinted>2022-05-17T15:44:00Z</cp:lastPrinted>
  <dcterms:modified xsi:type="dcterms:W3CDTF">2022-05-17T12:44:00Z</dcterms:modified>
  <cp:revision>4</cp:revision>
  <dc:subject/>
  <dc:title> </dc:title>
</cp:coreProperties>
</file>