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  <w:t>О расходовании средств резервного фонда Администрации муниципального района «Акшинский район» за 1-й квартал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103"/>
        <w:gridCol w:w="1836"/>
        <w:gridCol w:w="2837"/>
      </w:tblGrid>
      <w:tr>
        <w:trPr>
          <w:trHeight w:val="118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№ распоряжения. руководителя МР о выделении средств из резервного фонд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</w:t>
            </w:r>
          </w:p>
          <w:p>
            <w:pPr>
              <w:pStyle w:val="Normal"/>
              <w:jc w:val="center"/>
              <w:rPr/>
            </w:pPr>
            <w:r>
              <w:rPr/>
              <w:t>средств из резервного фон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,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  <w:p>
            <w:pPr>
              <w:pStyle w:val="Normal"/>
              <w:jc w:val="center"/>
              <w:rPr/>
            </w:pPr>
            <w:r>
              <w:rPr/>
              <w:t>расходов бюджет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1.2022 года № 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Савицкому А.А. в связи с трудным материальным положение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1.2022 года № 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Козьминой В.Г., в связи с выходом на пенсию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2.01.2022 года № 1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Леонтьевой Н.Н. в связи с трудным материальным положение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1.2022 года № 2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ых подарков пенсионерам администрации муниципального района «Акшинский район» Светличных Н.Ф., в связи с 80-летним юбилеем и Якубович И.В., в связи с 60-летним юбилее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1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8.02.2022 года № 6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дарков в связи с празднованием Сагаалган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71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2.02.2022 года № 7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на День отц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35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6.03.2022 года № 10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атериалов на открытие Года народного искусства и культурного наследия России «Кладовая народной культуры» в с. Курулг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6.03.2022 года № 10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ых подарков ветеранам сельскохозяйственного производства муниципального района «Акшинский район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4.03.2022 года № 12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ых подарков в связи с юбилейными датами Корчевского Б.Н., Сариевой М.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за 1 квартал 2022 год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 716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бюджету на 2022 год предусмотрены расходы по резервному фонду в сумме 500 000,00 (пятьсот тысяч) рублей. Фактические расходы за 1 квартал 2022 года составили 53 716,00 (пятьдесят три тысячи семьсот шестнадцать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</w:t>
      </w:r>
    </w:p>
    <w:p>
      <w:pPr>
        <w:pStyle w:val="Normal"/>
        <w:jc w:val="both"/>
        <w:rPr/>
      </w:pPr>
      <w:r>
        <w:rPr/>
        <w:t>«Акшинский район»                                                                                    Н.В. Степ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финансам</w:t>
      </w:r>
    </w:p>
    <w:p>
      <w:pPr>
        <w:pStyle w:val="Normal"/>
        <w:rPr/>
      </w:pPr>
      <w:r>
        <w:rPr/>
        <w:t>администрации муниципального района</w:t>
      </w:r>
    </w:p>
    <w:p>
      <w:pPr>
        <w:pStyle w:val="Normal"/>
        <w:rPr/>
      </w:pPr>
      <w:r>
        <w:rPr/>
        <w:t xml:space="preserve">«Акшинский район»                                                                                     И.А Федор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07:00Z</dcterms:created>
  <dc:creator>User</dc:creator>
  <dc:description/>
  <cp:keywords/>
  <dc:language>en-US</dc:language>
  <cp:lastModifiedBy>шеф</cp:lastModifiedBy>
  <cp:lastPrinted>2022-05-17T15:59:00Z</cp:lastPrinted>
  <dcterms:modified xsi:type="dcterms:W3CDTF">2022-05-17T12:59:00Z</dcterms:modified>
  <cp:revision>6</cp:revision>
  <dc:subject/>
  <dc:title>Приложение № 3</dc:title>
</cp:coreProperties>
</file>