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исполнении консолидированного бюджета муниципального района «Акшинский район» за первое полугодие 2022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онсолидированный бюджет района за первое полугодие 2022 года по доходам исполнен в сумме 283 573 814 руб. 62 коп. или на 56,0 % к уточненным бюджетным назначениям по доходам в сумме 513 246 107 руб. 22 коп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езвозмездные поступления от других бюджетов бюджетной системы Российской Федерации составили 227 522 176 руб. 64 коп., из них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тации на выравнивание бюджетной обеспеченности – 80 676 680 руб. 00 коп.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убвенции бюджетам муниципальных районов на выполнение передаваемых полномочий субъектов Российской Федерации – 103 517 210 руб. 31 коп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субвенции бюджетам муниципальных районов на содержание ребенка в семье опекуна и приемной семье, а так же вознаграждения, причитающиеся приемному родителю – 3 255 911 руб. 62 коп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субвенции бюджетам сельских поседений на осуществление первичного воинского учета на территориях, где отсутствуют военные комиссариаты – 847 323 руб. 22 коп.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– 35 700 руб. 0 коп.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убсидии бюджетам муниципальных районов на реализацию мероприятий по обеспечению жильем молодых семей – 1 112 888 руб. 70 коп.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убсидия на организацию бесплатного горячего питания – 4 533 309 руб. 99 коп.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убсидия бюджетам муниципального района на поддержку отрасли культуры – 54 945 руб. 06 коп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прочие субсидии бюджетам муниципальных районов и сельских поселений – 15 524 111 руб. 78 коп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– 8 558 810 руб. 00 коп.;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Межбюджетные трансферты, передаваемые бюджетам муниципальных районов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 – 3 212 122 руб. 00 коп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– 403 700 руб. 00 коп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прочие межбюджетные трансферты – 2 554 074 руб. 00 коп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ов муниципальных районов от возврата организациями дебиторской задолженности прошлых лет – 23 267 руб. 96 коп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татки средств на счетах бюджетов по состоянию на 1 июля 2022 года уменьшились по сравнению с 1 января 2022 года на  12 939 082 руб. 71 коп.  и составили  7 329 322 руб. 09 коп., из них остатки на счетах бюджетов поселений  2 626 106 руб. 65  коп., остатки средств бюджета муниципального района составили 4 703 215 руб. 44 коп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татки целевых субсидий и субвенций на счетах бюджета по состоянию на 1 июля 2022 года составили 1 690 462 руб. 91 коп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ый долг муниципального района «Акшинский район» по состоянию на 1 июля 2022 года составил  4 181 620руб. 20 коп., в том числе по муниципальному району – 4 181 620руб. 20 коп. По сравнению с 1 января 2022 года муниципальный долг муниципального района уменьшился на 643 320,00руб. 00 коп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редиторская задолженность по консолидированному бюджету муниципального района «Акшинский район» по состоянию на 1 июля 2022 года составила  4 465 772 руб. 36  коп. По сравнению с 1 января 2022года кредиторская задолженность уменьшилась на 7 950 291 руб. 63 коп. Просроченной кредиторской задолженности не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биторская задолженность перед районом на 1 июля 2022 года составила 183 973 руб. 28 коп.  По сравнению с 1 января 2022 года дебиторская задолженность уменьшилась на 363 975 руб. 13 коп. Просроченная  дебиторская задолженность – 32 186 руб. 53 коп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по финансам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района «Акшинский район»                                                        И.А.Федорова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тдела бухгалтерского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чета и отчетности Комитета по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финансам                                                                                       О.Г.Пеш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0"/>
    </w:pPr>
    <w:rPr>
      <w:b/>
      <w:bCs/>
      <w:sz w:val="18"/>
      <w:szCs w:val="1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basedOn w:val="Style13"/>
    <w:qFormat/>
    <w:rPr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03:35:00Z</dcterms:created>
  <dc:creator>User32</dc:creator>
  <dc:description/>
  <cp:keywords/>
  <dc:language>en-US</dc:language>
  <cp:lastModifiedBy>GLAVBUH</cp:lastModifiedBy>
  <cp:lastPrinted>2022-07-18T12:28:00Z</cp:lastPrinted>
  <dcterms:modified xsi:type="dcterms:W3CDTF">2022-07-28T09:59:00Z</dcterms:modified>
  <cp:revision>4</cp:revision>
  <dc:subject/>
  <dc:title>Финансовое управление муниципального района «Акшинский район» (ОГРН 1077515000056, ИНН 7501002812, КПП 750101001, место нахождения: 674230, Забайкальский край, Акшинский район, с</dc:title>
</cp:coreProperties>
</file>