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первое полугодие 2022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муниципальном районе «Акшинский район», утвержденного решением Совета муниципального района «Акшинский район» от 28 марта 2014 года № 15,  руководствуясь частью 5 статьи 33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муниципального района «Акшинский район» за первое полугодие 2022 года по доходам,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2.Комитету по финансам администрации муниципального района «Акшинский район» направить отчет в Совет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разместить на сайте органов местного самоуправления муниципального района «Акшинский район»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муниципального района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«Акшинский район»                                                                  Н.В. Степанов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4:00Z</dcterms:created>
  <dc:creator>User</dc:creator>
  <dc:description/>
  <cp:keywords/>
  <dc:language>en-US</dc:language>
  <cp:lastModifiedBy>шеф</cp:lastModifiedBy>
  <cp:lastPrinted>2022-07-28T15:34:00Z</cp:lastPrinted>
  <dcterms:modified xsi:type="dcterms:W3CDTF">2022-07-28T12:35:00Z</dcterms:modified>
  <cp:revision>4</cp:revision>
  <dc:subject/>
  <dc:title> </dc:title>
</cp:coreProperties>
</file>