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Утвержден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остановлением администрации муниципального рай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</w:rPr>
        <w:t xml:space="preserve">«Акшинский район» от </w:t>
      </w:r>
      <w:r>
        <w:rPr>
          <w:color w:val="000000"/>
          <w:u w:val="single"/>
        </w:rPr>
        <w:t>«02» июня 2021 года № 216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лан проверок муниципальных заказчиков муниципального района «Акшинский район» по соблюдению законодательства в сфере размещения муниципальных заказов на 2 полугодие 2021 год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5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34"/>
        <w:gridCol w:w="3826"/>
        <w:gridCol w:w="2578"/>
        <w:gridCol w:w="4260"/>
        <w:gridCol w:w="1945"/>
        <w:gridCol w:w="196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заказчик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естонахождения муниципального заказчика, ИНН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и основания проведения проверк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яц начала проведения проверк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нтролирующего органа, осуществляющего провер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муниципального района «Акшинский район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74230, Забайкальский край Акшинский район, 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 Акша,                     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л. Ононская, 46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100305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блюдение требований законодательства Российской Федерации и иных нормативных правовых актов при размещении заказов для государственных и муниципальных нуж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 2021 г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 «Могойтуйское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74243 , Забайкальский край Акшинский район, 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 Могойтуй,                     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Школьная, 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100264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блюдение требований законодательства Российской Федерации и иных нормативных правовых актов при размещении заказов для государственных и муниципальных нуж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 2021 г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Муниципальное унитарное предприятие  Редакция газеты «Сельская новь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74230, Забайкальский край Акшинский район, 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. Акша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Октябрьская, 2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100313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блюдение требований законодательства Российской Федерации и иных нормативных правовых актов при размещении заказов для государственных и муниципальных нуж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 2021 г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Муниципальное учреждение культуры «Краеведческий музей» с. Акш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4230, Забайкальский край, Акшинский район,                          с. Акша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Ленина, 53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10020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блюдение требований законодательства Российской Федерации и иных нормативных правовых актов при размещении заказов для государственных и муниципальных нуж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ентябрь 2021 г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с. «Нарасун» </w:t>
            </w:r>
            <w:r>
              <w:rPr/>
              <w:t xml:space="preserve">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74233, Забайкальский край, Акшинский район, с. Нарасун,                       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л. Комсомольская, 9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50100198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блюдение требований законодательства Российской Федерации и иных нормативных правовых актов при размещении заказов для государственных и муниципальных нуж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тябрь 2021 г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Основная общеобразовательная школа с. «Орой»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4242, Забайкальский край, Акшинский район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. Орой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Молодежная,15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10020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блюдение требований законодательства Российской Федерации и иных нормативных правовых актов при размещении заказов для государственных и муниципальных нуж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  2021 г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Основная общеобразовательная школа с. «Усть - Иля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74244,  Забайкальский край, Акшинский район, с. Усть - Иля,                       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л. Школьная, 1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750100202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блюдение требований законодательства Российской Федерации и иных нормативных правовых актов при размещении заказов для государственных и муниципальных нуж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кабрь 2021  г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 «Улачинское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74232, Забайкальский край Акшинский район, 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 Улача,                     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Кирова, 1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10026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блюдение требований законодательства Российской Федерации и иных нормативных правовых актов при размещении заказов для государственных и муниципальных нуж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 2021 г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«Акшинский район»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 Т.Н. Индык                                                                                                                                                                                 тел. 8(30231)32184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92ed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050f33"/>
    <w:rPr>
      <w:color w:val="0000FF"/>
      <w:u w:val="single"/>
    </w:rPr>
  </w:style>
  <w:style w:type="character" w:styleId="VisitedInternetLink">
    <w:name w:val="FollowedHyperlink"/>
    <w:basedOn w:val="DefaultParagraphFont"/>
    <w:rsid w:val="00616a20"/>
    <w:rPr>
      <w:color w:val="800080"/>
      <w:u w:val="single"/>
    </w:rPr>
  </w:style>
  <w:style w:type="character" w:styleId="Style14" w:customStyle="1">
    <w:name w:val="Верхний колонтитул Знак"/>
    <w:basedOn w:val="DefaultParagraphFont"/>
    <w:link w:val="Header"/>
    <w:qFormat/>
    <w:rsid w:val="00273d5a"/>
    <w:rPr>
      <w:sz w:val="24"/>
      <w:szCs w:val="24"/>
    </w:rPr>
  </w:style>
  <w:style w:type="character" w:styleId="Style15" w:customStyle="1">
    <w:name w:val="Нижний колонтитул Знак"/>
    <w:basedOn w:val="DefaultParagraphFont"/>
    <w:link w:val="Footer"/>
    <w:qFormat/>
    <w:rsid w:val="00273d5a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273d5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rsid w:val="00273d5a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892233F-25CA-433F-BE74-16A17598D74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  <Pages>1</Pages>
  <Words>618</Words>
  <Characters>3527</Characters>
  <CharactersWithSpaces>4137</CharactersWithSpaces>
  <Paragraphs>8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46:00Z</dcterms:created>
  <dc:creator>Customer</dc:creator>
  <dc:description/>
  <dc:language>en-US</dc:language>
  <cp:lastModifiedBy>ПК</cp:lastModifiedBy>
  <cp:lastPrinted>2018-06-28T03:11:00Z</cp:lastPrinted>
  <dcterms:modified xsi:type="dcterms:W3CDTF">2022-06-08T02:52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