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АКШИНСКИЙ РАЙОН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>02  июня 2021 года                                                                          № 216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. Акш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Плана проверок муниципальных заказчиков муниципального района «Акшинский район» по соблюдению законодательства в сфере размещения муниципальных заказов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 полугодие 2021го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В целях организации проверок муниципальных заказчиков муниципального района «Акшинский район» по соблюдению законодательства в сфере размещения муниципальных заказов на 2021 год, руководствуясь статьей 99  Федерального закона от 05.04.2013 года № 44-ФЗ «О контрактной системе в сфере закупок товаров работ, услуг для обеспечения государственных и муниципальных нужд», частью 5 статьи 33 Устава муниципального района «Акшинский район», администрация муниципального района «Акшинский район» </w:t>
      </w:r>
      <w:r>
        <w:rPr>
          <w:b/>
          <w:color w:val="000000"/>
          <w:sz w:val="28"/>
          <w:szCs w:val="28"/>
        </w:rPr>
        <w:t>п о с т а н о в л я е т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 план проверок муниципальных заказчиков муниципального района «Акшинский район» по соблюдению законодательства в сфере размещения муниципальных заказов на 2 полугодие 2021 года (прилагается).</w:t>
      </w:r>
    </w:p>
    <w:p>
      <w:pPr>
        <w:pStyle w:val="ListParagraph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онтроль за исполнением распоряжения возложить на заместителя руководителя  администрации – председателя комитета по управлению муниципальным имуществом  муниципального района «Акшинский район"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о. главы  муниципального райо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Акшинский район»                                                                            Н.В. Степан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пециалист  комитета по управлению</w:t>
      </w:r>
    </w:p>
    <w:p>
      <w:pPr>
        <w:pStyle w:val="Normal"/>
        <w:rPr/>
      </w:pPr>
      <w:r>
        <w:rPr/>
        <w:t xml:space="preserve"> </w:t>
      </w:r>
      <w:r>
        <w:rPr/>
        <w:t xml:space="preserve">муниципальным имуществу   и земельным ресурсам                                      Т.Н. Индык                              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>Управляющий делами                                                                                           И.А. Морозова</w:t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</w:rPr>
        <w:t xml:space="preserve"> </w:t>
      </w:r>
      <w:r>
        <w:rPr/>
        <w:t>Главный специалист                                                                                   Г.В. Бутылкин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810e6e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050f33"/>
    <w:rPr>
      <w:color w:val="0000FF"/>
      <w:u w:val="single"/>
    </w:rPr>
  </w:style>
  <w:style w:type="character" w:styleId="VisitedInternetLink">
    <w:name w:val="FollowedHyperlink"/>
    <w:basedOn w:val="DefaultParagraphFont"/>
    <w:rsid w:val="00616a2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a10e7b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27790757-ACD0-440B-84C4-0D68DAAD1C1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  <Pages>1</Pages>
  <Words>292</Words>
  <Characters>1670</Characters>
  <CharactersWithSpaces>1959</CharactersWithSpaces>
  <Paragraphs>3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6:58:00Z</dcterms:created>
  <dc:creator>Customer</dc:creator>
  <dc:description/>
  <dc:language>en-US</dc:language>
  <cp:lastModifiedBy>ПК</cp:lastModifiedBy>
  <cp:lastPrinted>2021-11-30T05:42:00Z</cp:lastPrinted>
  <dcterms:modified xsi:type="dcterms:W3CDTF">2022-06-08T02:51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