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Акшинский район» за 9 месяцев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9 месяцев 2022 года Администрацией муниципального района «Акшинский район», Комитетом по финансам администрации муниципального района «Акшинский район» осуществлялась политика,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района, нацеленной на эффективное расходование бюджетных средств, дальнейшее совершенствование межбюджетных отношений, обеспечение сбалансированности доходов и расходов бюджет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лась определенная работа по обеспечению выплаты заработной платы работникам бюджетной сферы и оздоровлению государственных финансов, совершенствованию бюджетного учета, усилению его контрольных функций в использовании денежных средств и материальных ценностей, обеспечении их сохранности. Осуществлялись мероприятия по повышению качества составления отчетности об исполнени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9 месяцев 2022 года проводилась систематическая работа по выполнению условий Соглашения, заключенного между Министерством финансов Забайкальского края и Администрацией муниципального района «Акшинский район» «О мерах по социально-экономическому развитию и оздоровлению муниципальных финансов муниципального района «Акшинский район» от 03 февраля 2022 года №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ализация мер, направленных на снижение уровня дотационности муниципального района «Акшинский район» и увеличение налоговых и неналоговых доходов консолидированного бюджета муниципального района «Акшинский район»:</w:t>
      </w:r>
    </w:p>
    <w:p>
      <w:pPr>
        <w:pStyle w:val="Normal"/>
        <w:tabs>
          <w:tab w:val="clear" w:pos="708"/>
          <w:tab w:val="left" w:pos="1201" w:leader="none"/>
        </w:tabs>
        <w:spacing w:lineRule="exact" w:line="322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оценки эффективности налоговых льгот (пониженных ставок по местным налогам и сборам), предоставляемых органами местного самоуправления муниципального района «Акшинский район» и органами местного самоуправления поселений муниципального района «Акшинский район», в соответствии с рекомендациями Министерства финансов Забайкальского края;</w:t>
      </w:r>
    </w:p>
    <w:p>
      <w:pPr>
        <w:pStyle w:val="Normal"/>
        <w:tabs>
          <w:tab w:val="clear" w:pos="708"/>
          <w:tab w:val="left" w:pos="1201" w:leader="none"/>
        </w:tabs>
        <w:spacing w:lineRule="exact" w:line="322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 в Министерство финансов результатов оценки эффективности налоговых льгот (пониженных ставок по местным налогам и сборам), предоставленных органами местного самоуправления муниципального района «Акшинский район» и органами местного самоуправления поселений муниципального района «Акшинский район»;</w:t>
      </w:r>
    </w:p>
    <w:p>
      <w:pPr>
        <w:pStyle w:val="Normal"/>
        <w:tabs>
          <w:tab w:val="clear" w:pos="708"/>
          <w:tab w:val="left" w:pos="1201" w:leader="none"/>
        </w:tabs>
        <w:spacing w:lineRule="exact" w:line="322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3) внесение по согласованию с Министерством финансов изменений в план по устранению неэффективных налоговых льгот (пониженных ставок по налогам и сборам);</w:t>
      </w:r>
    </w:p>
    <w:p>
      <w:pPr>
        <w:pStyle w:val="Normal"/>
        <w:tabs>
          <w:tab w:val="clear" w:pos="708"/>
          <w:tab w:val="left" w:pos="1201" w:leader="none"/>
        </w:tabs>
        <w:spacing w:lineRule="exact" w:line="322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spacing w:lineRule="exact" w:line="322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поступления налоговых и неналоговых доходов консолидированного бюджета муниципального района «Акшинский район» не ниже показателей, согласованных при рассмотрении параметров консолидированного бюджета муниципального района «Акшинский  район» на 2022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</w:rPr>
        <w:t xml:space="preserve">зачисление в доходы местных бюджетов по коду бюджетной классификации «прочие неналоговые доходы бюджетов» денежных средств, предусмотренных при реализации соглашений о социально-экономическом сотрудничестве между администрацией </w:t>
      </w:r>
      <w:r>
        <w:rPr>
          <w:color w:val="000000"/>
          <w:sz w:val="28"/>
        </w:rPr>
        <w:t>муниципального района "Акшинский район"</w:t>
      </w:r>
      <w:r>
        <w:rPr>
          <w:sz w:val="28"/>
        </w:rPr>
        <w:t xml:space="preserve"> и организациями или индивидуальными предпринимателями, для вложения в объекты социально-культурной сферы, содержание которых осуществляется или планируется к осуществлению за счет средств местных бюджетов, а также иных безвозмездных перечислений от юридических лиц муниципальным казенным, бюджетным или автономным учреждениям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) направление администрацией </w:t>
      </w:r>
      <w:r>
        <w:rPr>
          <w:color w:val="000000"/>
          <w:sz w:val="28"/>
        </w:rPr>
        <w:t>муниципального района "Акшинский район"</w:t>
      </w:r>
      <w:r>
        <w:rPr>
          <w:sz w:val="28"/>
        </w:rPr>
        <w:t xml:space="preserve"> в Министерство на согласование (а в случае если по состоянию на 1 января текущего финансового года в бюджетах муниципальных районов (муниципальных округов, городских округов) Забайкальского края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20 процентов объема собственных доходов местных бюджетов, – для подготовки заключения):</w:t>
      </w:r>
    </w:p>
    <w:p>
      <w:pPr>
        <w:pStyle w:val="Normal"/>
        <w:ind w:firstLine="709"/>
        <w:jc w:val="both"/>
        <w:rPr/>
      </w:pPr>
      <w:r>
        <w:rPr>
          <w:sz w:val="28"/>
        </w:rPr>
        <w:t>а) основных параметров проекта бюджета муниципального района «Акшинский район» на очередной финансовый год (на очередной финансовый год и плановый период) с учетом плана по устранению неэффективных льгот (пониженных ставок по местным налогам и сборам), сокращения недоимки по налогам и сборам не менее чем на 20%, легализации теневой занятости и заработной платы; плана оздоровления муниципальных финансов муниципального района «Акшинский район» Забайкальского края, а также обеспечения выполнения первоочередных расходных обязательств соответствующих бюджетов;</w:t>
      </w:r>
    </w:p>
    <w:p>
      <w:pPr>
        <w:pStyle w:val="Normal"/>
        <w:ind w:firstLine="709"/>
        <w:jc w:val="both"/>
        <w:rPr/>
      </w:pPr>
      <w:r>
        <w:rPr>
          <w:sz w:val="28"/>
        </w:rPr>
        <w:t>б) проектов правовых актов муниципального района «Акшинский район», направленных на увеличение расходов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(за исключением расходов, осуществляемых в рамках софинансирования расходов из бюджета края), расходов на содержание вновь создаваемых муниципальных учреждений и расширение действующей сети, осуществляемых за счет средств местного бюджета, а также проекты правовых актов о внесении изменений в указанные акты.</w:t>
      </w:r>
    </w:p>
    <w:p>
      <w:pPr>
        <w:pStyle w:val="Normal"/>
        <w:ind w:firstLine="709"/>
        <w:jc w:val="both"/>
        <w:rPr/>
      </w:pPr>
      <w:r>
        <w:rPr>
          <w:sz w:val="28"/>
        </w:rPr>
        <w:t>в) проектов решений о внесении изменений в бюджет муниципального района «Акшинский район» до внесения указанных проектов в представительный орган муниципального района «Акшинский район».</w:t>
      </w:r>
    </w:p>
    <w:p>
      <w:pPr>
        <w:pStyle w:val="Normal"/>
        <w:ind w:firstLine="709"/>
        <w:jc w:val="both"/>
        <w:rPr/>
      </w:pPr>
      <w:r>
        <w:rPr>
          <w:sz w:val="28"/>
        </w:rPr>
        <w:t>7) обеспечение внесения изменений до 30 марта текущего финансового года в решение о бюджете на текущий финансовый год и плановый период с учетом рекомендаций Министерства, изложенных в заключении о соответствии требованиям бюджетного законодательства Российской Федерации проекта бюджета муниципального района «Акшинский район»;</w:t>
      </w:r>
    </w:p>
    <w:p>
      <w:pPr>
        <w:pStyle w:val="Normal"/>
        <w:ind w:firstLine="709"/>
        <w:jc w:val="both"/>
        <w:rPr/>
      </w:pPr>
      <w:r>
        <w:rPr>
          <w:sz w:val="28"/>
        </w:rPr>
        <w:t>8) недопустимость внесения в представительный орган муниципального района «Акшинский район» проектов решений о внесении изменений в бюджет муниципального образования без учета рекомендаций Министерств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) организацию проведения территориальными органами Федерального казначейства кассовых операций со средствами муниципальных бюджетных и муниципальных автономных учреждений Забайкальского края (далее – бюджетное учреждение, автономное учреждение), у которых образовалась просроченная задолженность по расходам на оплату труда и (или) уплату взносов по обязательному социальному страхованию на выплаты по оплате труда работников и иные выплаты работникам, на основании соглашения о применении режима первоочередных расходов, заключенного руководителем исполнительно-распорядительного органа муниципального образования с территориальным органом Федерального казначейств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язательство в соответствии с соглашением, указанным в абзаце первом  настоящего подпункта, должно включать положе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 открытии и ведении лицевых счетов, предназначенных для учета операций со средствами бюджетных и автономных учреждени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проведении и санкционировании операций по расходам бюджетных и автономных учреждений, источником финансового обеспечения которых являются средства, полученные этими учреждениями из бюджетов бюджетной системы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 недопустимости проведения перечислений (за исключением кассовых выплат по кодам видов расходов, включенным в перечень первоочередных расходов, являющийся неотъемлемой частью соглашения, указанного в абзаце первом настоящего подпункта) в случае наличия у бюджетного (автономного) учреждения просроченной задолженности по расходам на оплату труда и (или) уплату взносов по обязательному социальному страхованию на выплаты по оплате труда работников и иные выплаты работник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 проведении перечислений по оплате труда и иным выплатам работникам бюджетного или автономного учреждения с одновременным перечислением средств в оплату страховых взносов.</w:t>
      </w:r>
    </w:p>
    <w:p>
      <w:pPr>
        <w:pStyle w:val="Normal"/>
        <w:tabs>
          <w:tab w:val="clear" w:pos="708"/>
          <w:tab w:val="left" w:pos="0" w:leader="none"/>
        </w:tabs>
        <w:spacing w:lineRule="exact" w:line="322"/>
        <w:ind w:left="36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ализация мер, направленных на бюджетную консолидац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неустановление с очередного финансового года новых расходных обязательств, не связанных с решением вопросов, отнесенных федеральными законами и законами Забайкальского края к полномочиям органов местного самоуправления муниципального района «Акшинский район»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>2) утверждение и реализацию органом местного самоуправления муниципального района «Акшинский район» плана мероприятий по оздоровлению муниципальных финансов по форме, рекомендованной Министерством, и значениями целевых показателей, согласованными Министерством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>3) утверждение и реализацию органом местного самоуправления муниципального района «Акшинский район» плана мероприятий по увеличению поступлений имущественных налогов и неналоговых доходов в бюджет муниципального района «Акшинский район» по форме, рекомендованной Министерством, и значениями целевых показателей, согласованными Министерством;</w:t>
      </w:r>
    </w:p>
    <w:p>
      <w:pPr>
        <w:pStyle w:val="Normal"/>
        <w:jc w:val="both"/>
        <w:rPr/>
      </w:pPr>
      <w:r>
        <w:rPr>
          <w:sz w:val="28"/>
        </w:rPr>
        <w:t>4</w:t>
      </w:r>
      <w:r>
        <w:rPr>
          <w:sz w:val="28"/>
          <w:lang w:eastAsia="en-US"/>
        </w:rPr>
        <w:t>)</w:t>
      </w:r>
      <w:r>
        <w:rPr>
          <w:sz w:val="28"/>
        </w:rPr>
        <w:t xml:space="preserve"> заключение финансовым органом </w:t>
      </w:r>
      <w:r>
        <w:rPr>
          <w:color w:val="000000"/>
          <w:sz w:val="28"/>
        </w:rPr>
        <w:t>муниципального района "Акшинский район"</w:t>
      </w:r>
      <w:r>
        <w:rPr>
          <w:sz w:val="28"/>
        </w:rPr>
        <w:t xml:space="preserve"> с главами местных администраций (руководителями исполнительно-распорядительных органов) поселений </w:t>
      </w:r>
      <w:r>
        <w:rPr>
          <w:color w:val="000000"/>
          <w:sz w:val="28"/>
        </w:rPr>
        <w:t>муниципального района "Акшинский район"</w:t>
      </w:r>
      <w:r>
        <w:rPr>
          <w:sz w:val="28"/>
        </w:rPr>
        <w:t xml:space="preserve">, получающих дотации на выравнивание бюджетной обеспеченности поселений </w:t>
      </w:r>
      <w:r>
        <w:rPr>
          <w:color w:val="000000"/>
          <w:sz w:val="28"/>
        </w:rPr>
        <w:t>муниципального района "Акшинский район"</w:t>
      </w:r>
      <w:r>
        <w:rPr>
          <w:sz w:val="28"/>
        </w:rPr>
        <w:t xml:space="preserve">  из бюджета </w:t>
      </w:r>
      <w:r>
        <w:rPr>
          <w:color w:val="000000"/>
          <w:sz w:val="28"/>
        </w:rPr>
        <w:t>муниципального района "Акшинский район"</w:t>
      </w:r>
      <w:r>
        <w:rPr>
          <w:sz w:val="28"/>
        </w:rPr>
        <w:t>, в том числе источником финансового обеспечения которых являются субвенции из бюджета Забайкальского края, соглашений о мерах по социально-экономическому развитию и оздоровлению муниципальных финансов поселений Забайкальского края, предусматривающих обязательства, предусмотренные Перечнем обязательств поселения Забайкальского края, подлежащих включению в соглашение, которое предусматривает меры по социально-экономическому развитию и оздоровлению муниципальных финансов поселения Забайкальского края, установленным постановлением Правительства Забайкальского края от 16 ноября 2021 года № 445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соблюдение нормативов формирования расходов на содержание органов местного самоуправления муниципального района «Акшинский район», установленных Правительством Забайка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ализация мер, направленных на повышение эффективности использования бюджетных средств муниципального района «Акшинский район» и мер по социально-экономическому развитию и оздоровлению муниципальных финансов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) соблюдение требований к предельному объему заимствований муниципального района «Акшинский район» установленных </w:t>
      </w:r>
      <w:hyperlink r:id="rId2">
        <w:r>
          <w:rPr>
            <w:rStyle w:val="InternetLink"/>
            <w:sz w:val="28"/>
          </w:rPr>
          <w:t>статьей 106</w:t>
        </w:r>
      </w:hyperlink>
      <w:r>
        <w:rPr>
          <w:sz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е снижение в текущем финансовом году критериев выравнивания для поселений Забайкальского края, в соответствии с которыми определяются объемы дотаций на выравнивание бюджетной обеспеченности муниципальных образований, по сравнению со значением критериев, установленных решением о бюджете муниципального района «Акшинский район» на отчетный финансовый год и на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) утверждение до 15 марта текущего финансового года плана («дорожной карты») по погашению (реструктуризации) кредиторской задолженности бюджета муниципального района «Акшинский район» и бюджетных и автономных учреждений на 2022 - 2024 годы с установлением ежеквартальных целевых показателей по снижению (не увеличению) и (или) недопущению образования просроченной кредиторской задолженности бюджета муниципального района «Акшинский район» и бюджетных и автономных учреждений, сложившейся по состоянию на 1 января текущего финансового года, по форме, рекомендованной Министерством, и значениями целевых показателей, согласованными Министерством, предусмотренных государственной программой Российской Федерации «Развитие федеративных отношений и создание условий для эффективного и ответственного управления региональными и муниципальными финансами», утвержденной постановлением Правительства Российской Федерации от 18 мая 2016 года № 445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обеспечение реализации в текущем финансовом году мероприятий плана («дорожной карты») по погашению (реструктуризации) просроченной кредиторской задолженности бюджета муниципального района «Акшинский район» и бюджетных и автономных учреждений с учетом ежеквартального (ежемесячного) достижения установленных целевых показате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отсутствие по состоянию на 1-е число каждого месяца просроченной кредиторской задолженности бюджета муниципального района»Акшинский район» и бюджетных и автономных учреждений, источником финансового обеспечения деятельности которых являются средства бюджета муниципального района «Акшинский район», в части расходов на оплату труда, уплату взносов по обязательному социальному страхованию на выплаты по оплате тру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обеспечение неувеличения общей численности работников органов местного самоуправления и муниципальных учреждений муниципального района «Акшинский район», а также направления на согласование в Министерство проектов муниципальных нормативных правовых актов об увеличении численности работников органов местного самоуправления и муниципальных учреждений муниципального района «Акшинский район» до их принятия в случае необходимости увеличения численности работников муниципальных учреждений муниципального района «Акшинский район» в результате ввода в эксплуатацию объектов, находящихся в муниципальной собственности муниципального района «Акшинский район», либо в результате передачи указанных объектов из краевой собственности в собственность муниципального района «Акшинский район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) обеспечение соблюдения согласованного Министерством фонда оплаты труда работников учреждений бюджетной сферы, финансируемых за счет средств местного бюдже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) отсутствие по состоянию на 1-е число каждого месяца, по данным долговой книги муниципального района «Акшинский район», просроченной задолженности по долговым обязательствам муниципального района «Акшинский район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) применение рекомендуемых Министерством кодов дополнительной бюджетной классификации при исполнении бюджета муниципального района «Акшинский район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) ведение бюджетного учета и отчетности по исполнению бюджета муниципального района «Акшинский район» (роспись, кассовое исполнение) в программном комплексе «Бюджет-СМАРТ Про», являющемся подсистемой государственной информационной системы «Автоматизированная система управления региональными финансами Забайкальского края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) размещение на официальных сайтах органов местного самоуправления муниципального района «Акшинский район» в информационно-телекоммуникационной сети «Интернет» решения о бюджете муниципального района «Акшинский район»я в актуальной редак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12) ежемесячное размещение на официальных сайтах органов местного самоуправления муниципального района «Акшинский район» в информационно-телекоммуникационной сети «Интернет» отчетов об исполнении бюджета муниципального района «Акшинский район»;</w:t>
      </w:r>
    </w:p>
    <w:p>
      <w:pPr>
        <w:pStyle w:val="Normal"/>
        <w:ind w:firstLine="709"/>
        <w:jc w:val="both"/>
        <w:rPr/>
      </w:pPr>
      <w:r>
        <w:rPr>
          <w:sz w:val="28"/>
        </w:rPr>
        <w:t>13) отсутствие по состоянию на 1-е число каждого месяца расходных обязательств, принятых сверх объема доведенных лимитов бюджетных обязательств по расходам, осуществляемым за счет средств бюджета муниципального района «Акшинский район»;</w:t>
      </w:r>
    </w:p>
    <w:p>
      <w:pPr>
        <w:pStyle w:val="Normal"/>
        <w:ind w:firstLine="709"/>
        <w:jc w:val="both"/>
        <w:rPr/>
      </w:pPr>
      <w:r>
        <w:rPr>
          <w:sz w:val="28"/>
        </w:rPr>
        <w:t>14) формирование консолидированной бюджетной отчетности и сводной бухгалтерской отчетности муниципального района «Акшинский район» в подсистеме «Свод-СМАРТ Про», являющейся подсистемой государственной информационной системы «Автоматизированная система управления региональными финансами Забайкальского края», на основании первичной отчетности всех учреждений, включающихся в периметр консолид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5) осуществление централизации бюджетного (бухгалтерского) учета и отчетности в органах местного самоуправления Забайкальского края и муниципальных учреждениях Забайкальского края, а также организации его ведения в Единой централизованной информационной системе;</w:t>
      </w:r>
    </w:p>
    <w:p>
      <w:pPr>
        <w:pStyle w:val="Normal"/>
        <w:ind w:firstLine="709"/>
        <w:jc w:val="both"/>
        <w:rPr/>
      </w:pPr>
      <w:r>
        <w:rPr>
          <w:sz w:val="28"/>
        </w:rPr>
        <w:t>16) отсутствие по состоянию на 1-е число каждого месяца просроченной кредиторской задолженности бюджета муниципального района «Акшинский район» и бюджетных и автономных учреждений обеспечение при осуществлении полномочий по внутреннему муниципальному финансовому контролю органами муниципального финансового контроля привлечения представителей органов внутреннего государственного финансового контроля для проведения экспертиз, необходимых для проведения проверок, ревизий и обследов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ая политика в области расходов была направлена в первую очередь на решение первоочередных мероприятий, согласно принятых бюджетных обязатель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а заработной платы и начислений на н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еречисления организациям;</w:t>
      </w:r>
    </w:p>
    <w:p>
      <w:pPr>
        <w:pStyle w:val="Normal"/>
        <w:jc w:val="both"/>
        <w:rPr/>
      </w:pPr>
      <w:r>
        <w:rPr>
          <w:sz w:val="28"/>
          <w:szCs w:val="28"/>
        </w:rPr>
        <w:t>- обслуживание муниципального долга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Доход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 по доходам муниципального района «Акшинский район» с учетом безвозмездных поступлений от бюджетов других уровней за 9 месяцев 2022 года  исполнен в сумме 366 554 850 руб. 42 коп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ли 71,68% к уточненным  годовым бюджетным назначениям 511 371 442 руб. 39 коп., в том числе по налоговым и неналоговым доходам (собственным доходам) исполнение составило 78 017 286 руб. 02 коп. или 73,69% к уточненным годовым бюджетным назначениям 105 872 110 руб. 00 ко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больший удельный вес в  общем объеме поступления собственных  доходов бюджета   муниципального района составляю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Налоговые доходы – 76 684 583 руб. 85 коп. или 98,3 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 на доходы физических лиц   - 62 078 300 руб. 70 коп. или 79,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цизы –  10 577 899 руб. 10 коп. или 13,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упрощенной системой налогообложения – 402 034 руб. 71 коп. или 0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– 1 866 814 руб. 89 коп. или 2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тентная система налогообложения – 781 730 руб. 50 коп. или 1,0%;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ая пошлина – 994 907 руб. 42 коп. или 1,2%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еналоговые доходы –1 332 702 руб. 17 коп. или 1,7 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от использования имущества, находящегося в муниципальной собственности – 427 931 руб. 10 коп. или  0,53%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– 21 482руб. 15 коп. или 0,0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86 425 руб. 68 коп. или 0,1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, возврат – 796 863 руб. 24 коп. или 1,03%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ыполнение бюджетных назначений в соответствии с планом 9 месяцев 2022 года (форма ГБН на 2022 год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– выполнение составило 106,2 (при плане 58 440 000 руб. фактически поступило 62 078 300 руб. 70 коп. – плановые назначения распределены в форме ГБН с учетом динамики поступления данного вида дохода в 2021 году с учетом темпа роста фонда заработной платы в 2022 году. К уровню прошлого года увеличение на 5 216 515 руб. 59 коп. или на 9,18% –  высокий темп роста обусловлен выплатой заработной платы бюджетным учреждениям в январе 2022 года за декабрь 2021 года, а также в связи с увеличением МРОТ с 01.01.2022 года, с 01.07.2022 года – увеличение окладов органам местного самоуправления на 1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акцизам по подакцизным товарам</w:t>
      </w:r>
      <w:r>
        <w:rPr>
          <w:sz w:val="28"/>
          <w:szCs w:val="28"/>
        </w:rPr>
        <w:t xml:space="preserve"> – выполнение составило 115,0% (при плане 9 223 200 руб. поступило 10 577 899 руб. 10 коп.). Налог в бюджет района поступает из краевого бюджета. К уровню прошлого года поступления увеличились на 1 979 061руб. 75 коп. или на 23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алог, взимаемый в связи с применением упрощенной системы налогообложения </w:t>
      </w:r>
      <w:r>
        <w:rPr>
          <w:sz w:val="28"/>
          <w:szCs w:val="28"/>
        </w:rPr>
        <w:t>– выполнение составило104,4% (при плане 385 000 руб. фактически поступило 402 034 руб. 71 коп.). К уровню прошлого года увеличение на 66 086 руб. 27 коп. или на 19,6% в связи с увеличением налогооблагаем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ЕНВД </w:t>
      </w:r>
      <w:r>
        <w:rPr>
          <w:sz w:val="28"/>
          <w:szCs w:val="28"/>
        </w:rPr>
        <w:t>– за 9 месяцев 2022 года при плане 30 000 руб. 00 коп. поступило минус 17 103 руб. 47 коп. в связи с проведением зачета имеющейся переплаты на 01.01.2022 года плательщиков данного вида налога на другие налоги – по данным налоговой инспекции. Снижение к аналогичному периоду прошлого года на 392 474 руб. 37 коп. это связано с отменой данного налога с 01.01.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единому сельскохозяйственному налогу</w:t>
      </w:r>
      <w:r>
        <w:rPr>
          <w:sz w:val="28"/>
          <w:szCs w:val="28"/>
        </w:rPr>
        <w:t xml:space="preserve"> – при плане 385 000 руб. 00 коп. поступило в бюджет района 1 866 814 руб. 89 коп. в сравнении с аналогичным периодом прошлого года поступления увеличились на 1 531 069 руб. 94 коп. или в 4,5 раза больш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атентной системе налогообложения</w:t>
      </w:r>
      <w:r>
        <w:rPr>
          <w:sz w:val="28"/>
          <w:szCs w:val="28"/>
        </w:rPr>
        <w:t xml:space="preserve"> – при плане 1 085 000 руб. 00 коп. поступило  781 730 руб. 50 коп. или выполнение составило 72,0%. По сравнению с аналогичным периодом прошлого года поступления составляли 969 071 руб. 75 коп.. или снижение на 23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– при плане 620 000 руб. поступило 994 907 руб. 42 коп., исполнение плана на 160,4% в связи с увеличением количества обращений в мировые суды. По сравнению с аналогичным периодом прошлого года поступления увеличились на 193 948 руб. 04 коп. или на 24,2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штрафам, санкциям, возмещению ущерба</w:t>
      </w:r>
      <w:r>
        <w:rPr>
          <w:sz w:val="28"/>
          <w:szCs w:val="28"/>
        </w:rPr>
        <w:t xml:space="preserve"> – при плане 681 000 руб. поступило 763 795 руб. 28 коп. или выполнение на 112,1%.  По сравнению с 2021 годом поступления уменьшились на 12 316 руб. 47 коп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латежи при пользовании природными ресурсами</w:t>
      </w:r>
      <w:r>
        <w:rPr>
          <w:sz w:val="28"/>
          <w:szCs w:val="28"/>
        </w:rPr>
        <w:t xml:space="preserve"> – выполнение на 15,9% (при плане 135 000 руб. поступило 21 482 руб. 15 коп.), по сравнению с аналогичным периодом прошлого года поступления уменьшились на 3 854 руб. 70 ко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Доходы от использования имущества находящегося в государственной и муниципальной собственности выполнены на 45 7% (при плане 935 000 руб., фактических поступлений  427 931 руб. 10 коп., из них аренда земли 302668 руб. 90 коп., аренда имущества 125 262 руб. 20 коп.) – </w:t>
      </w:r>
      <w:r>
        <w:rPr>
          <w:sz w:val="28"/>
          <w:szCs w:val="28"/>
        </w:rPr>
        <w:t>невыполнение плана отмечается по аренде земли в связи с тем, что в 2022 году договора аренды за земельные участки населенных пунктов и земель сельхоз назначения не заключаются в связи с тем, что по земельному кодексу арендовать можно только отмежеванные земельные участки, имеется Требование Прокуратуры Ак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поступления данных платежей уменьшилось на 301 702 руб. 35 коп., из них по аренде имущества поступления в сравнении с 9 месяцами 2021 года уменьшились на 22 737 руб. 80коп. или на 15,3%, по аренде земли уменьшение на 278 964 руб.55 коп. или 47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Доходы от продажи материальных и нематериальных активов выполнены на 113,7% </w:t>
      </w:r>
      <w:r>
        <w:rPr>
          <w:sz w:val="28"/>
          <w:szCs w:val="28"/>
        </w:rPr>
        <w:t xml:space="preserve">(при плане 76 000 руб. получено 86 425 руб. 68 коп.). К уровню прошлого года увеличение на 73 389 руб. 28 коп. или в 6,6 раз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  <w:r>
        <w:rPr>
          <w:sz w:val="28"/>
          <w:szCs w:val="28"/>
        </w:rPr>
        <w:t>за 9 месяцев 2022 года исполнены в сумме  288 537 564  руб. 40 коп. или 71,1% к уточненным бюджетным назначениям на 01.10.2022 года 405 499 332 руб. 39 коп. К уровню 9 месяцев 2021 года увеличение на 4 617 834 руб. 00 коп. или на 1,6%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дотации </w:t>
      </w:r>
      <w:r>
        <w:rPr>
          <w:sz w:val="28"/>
          <w:szCs w:val="28"/>
        </w:rPr>
        <w:t xml:space="preserve">за 9 месяцев 2022 года исполнены на 59,3% или 100 404 800 руб. к уточненным бюджетным назначениям 169 291 182 руб., что ниже поступлений 2021 года на  24 609 030 руб. 95 коп. или на 19,6%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субсидии</w:t>
      </w:r>
      <w:r>
        <w:rPr>
          <w:sz w:val="28"/>
          <w:szCs w:val="28"/>
        </w:rPr>
        <w:t xml:space="preserve"> – фактическое поступление за 9 месяцев 2022 года исполнены в сумме 32 513 536 руб. 50 коп. или 72,8% к уточненным бюджетным назначениям 44 658 757  руб. 39 коп., что выше поступлений аналогичного периода прошлого года на 15 365 243 руб. 08 коп. или в 1,9раза больше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– при уточненном плане 166 536 320 руб. 00 коп.  поступило 139 007 339 руб. 36 коп. или 83,4%, что выше поступлений аналогичного периода 2021 года на 18 035 372 руб. 79 коп. или на 14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– при уточненном плане 25 013 073 руб. исполнены на 66,4% или в сумме 16 611 888 руб. 54 коп, что выше поступлений аналогичного периода прошлого года на 4 173 750 руб. 92 коп. или на 20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возврата остатков субсидий, имеющих целевое назначение, прошлых лет составляет 23267 руб. 96 ко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ная часть бюджета муниципального района  (приложение № 2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ена за 9 месяцев 2022 года в сумме 372 518 218 руб.32 коп. или  70,79 % от уточненного  плана  526 265 103 руб. 00 коп. По сравнению с аналогичным периодом прошлого года  расходы увеличились на 15 230 187 руб.26 коп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100  «Общегосударственные вопросы»</w:t>
      </w:r>
      <w:r>
        <w:rPr>
          <w:sz w:val="28"/>
          <w:szCs w:val="28"/>
        </w:rPr>
        <w:t xml:space="preserve"> исполнение за 9 месяцев  2022 года составило 46 443 439 руб. 61 коп. или 71,40% от уточненных бюджетных назначений 65 054 243 руб. 21 коп. (в данном разделе предусмотрено большинство муниципальных программ, основная часть мероприятий программ будет осуществлена в 4 квартале 2022 года); По сравнению с аналогичным периодом прошлого года  расходы увеличились на 4 457 056 руб. 45 коп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исполнение за 9 месяцев 2022 года составило 1 600 437 руб. 66 коп. или 52,11% от уточненных бюджетных назначений  3 071 225  руб. 00 коп. По сравнению с аналогичным периодом прошлого года  расходы уменьшились на 10 080 070 руб. 47 коп. (большая разница из-за того, что в 2021г были выделены денежные средства на ремонт дамбы на реке Он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делу 0400  «Национальная экономика»</w:t>
      </w:r>
      <w:r>
        <w:rPr>
          <w:sz w:val="28"/>
          <w:szCs w:val="28"/>
        </w:rPr>
        <w:t xml:space="preserve"> исполнение за 9 месяцев 2022 года составило 13 614 992руб. 67 коп. или 47,33% от уточненных бюджетных назначений  28 766 685 руб. 31 коп. (оплата актов выполненных работ по дорожному фонду предусмотрена на 4 квартал 2022 года, сроки контрактов до 31.08.2023г); По сравнению с аналогичным периодом прошлого года  расходы увеличились на 4 084 183 руб. 61 к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 разделу 05 00 «Жилищно-коммунальное хозяйство» </w:t>
      </w:r>
      <w:r>
        <w:rPr>
          <w:sz w:val="28"/>
          <w:szCs w:val="28"/>
        </w:rPr>
        <w:t>исполнение за 9 месяцев 2022 года составило 8 776 582 руб.84 коп. или 41,76% от уточненных бюджетных назначений 21 018 463 руб. 46 коп., мероприятия по данному разделу будут осуществляться в 4 квартале 2022года. По сравнению с аналогичным периодом прошлого года расходы увеличились на 6 591 458 руб. 84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делу 0700 «Образование»</w:t>
      </w:r>
      <w:r>
        <w:rPr>
          <w:sz w:val="28"/>
          <w:szCs w:val="28"/>
        </w:rPr>
        <w:t xml:space="preserve"> исполнение за 9 месяцев 2022 года составило 244 821 828 руб. 56 коп. или 74,6% от уточненных бюджетных назначений  328 204 215 руб. 88 коп.; По сравнению с аналогичным периодом прошлого года  расходы увеличились на 18 196 318 руб. 69ко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делу 0800 «Культура»</w:t>
      </w:r>
      <w:r>
        <w:rPr>
          <w:sz w:val="28"/>
          <w:szCs w:val="28"/>
        </w:rPr>
        <w:t xml:space="preserve"> исполнение за 9 месяцев 2022 года составило 28 899 746 руб. 44 коп. или 73,86% от уточненных бюджетных назначений 39 130 840 руб. 44 коп.; По сравнению с аналогичным периодом прошлого года  расходы уменьшились на 2 155 607 руб. 87ко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делу 0900 «Здравоохранение»</w:t>
      </w:r>
      <w:r>
        <w:rPr>
          <w:sz w:val="28"/>
          <w:szCs w:val="28"/>
        </w:rPr>
        <w:t xml:space="preserve"> исполнение за 9 месяцев 2022 года составило 16 380 руб. 0 коп. или 8,19% от уточненных бюджетных назначений  200 000 руб. 00 коп.; По сравнению с аналогичным периодом прошлого года  расходы увеличились на 16 380 руб.00 коп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1000 «Социальная политика»</w:t>
      </w:r>
      <w:r>
        <w:rPr>
          <w:sz w:val="28"/>
          <w:szCs w:val="28"/>
        </w:rPr>
        <w:t xml:space="preserve"> исполнение за 9 месяцев  2022 года составило 8 928 974 руб. 22 коп. или 67,74 % от уточненных бюджетных назначений 13 181 567 руб. 70 коп. По сравнению с аналогичным периодом прошлого года  расходы увеличились на 2 217 849 руб. 83 коп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делу 1100 «Физкультура и спорт»</w:t>
      </w:r>
      <w:r>
        <w:rPr>
          <w:sz w:val="28"/>
          <w:szCs w:val="28"/>
        </w:rPr>
        <w:t xml:space="preserve"> исполнение за 9 месяцев 2022 года составило 250 655 руб. 0 коп. или 62,67% от уточненных бюджетных назначений 400 000 руб. 00 коп. По сравнению с аналогичным периодом прошлого года  расходы уменьшились на 2 372 845 руб.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о разделу 1200 «Средства массовой информации» </w:t>
      </w:r>
      <w:r>
        <w:rPr>
          <w:sz w:val="28"/>
          <w:szCs w:val="28"/>
        </w:rPr>
        <w:t xml:space="preserve">исполнение за 9 месяцев 2022 года составило 666 667 руб. 00 коп. или 77,87% от уточненных бюджетных назначений 856 182 руб. 00 коп. По сравнению с аналогичным периодом прошлого года  расходы увеличились на 191 667 руб. 00 коп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по разделу 1300 «Обслуживание государственного муниципального долга»</w:t>
      </w:r>
      <w:r>
        <w:rPr>
          <w:sz w:val="28"/>
          <w:szCs w:val="28"/>
        </w:rPr>
        <w:t xml:space="preserve"> исполнение за 9 месяцев 2022 года составило 4824 руб. 94коп. или 100,0 % от уточненных бюджетных назначений 4 825 руб. 00 коп. (уплата процентов за пользование бюджетным кредитом, согласно Соглашения между МФ ЗК и администрацией района); По сравнению с аналогичным периодом прошлого года  расходы увеличились на 4 824 руб. 94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1400 «Межбюджетные трансферты</w:t>
      </w:r>
      <w:r>
        <w:rPr>
          <w:sz w:val="28"/>
          <w:szCs w:val="28"/>
        </w:rPr>
        <w:t xml:space="preserve">» исполнение за 9 месяцев 2022  года  составило 18 493 689 руб. 38 коп. или 70,12 % от уточненных бюджетных назначений 26 376 855 руб. 00 коп. По сравнению с аналогичным периодом прошлого года  расходы уменьшились на 5 921 028 руб. 76 коп.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color w:val="C0C0C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ъем муниципального долга по состоянию на 01.10.2022 года состави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 538 300 руб.20коп. По сравнению с 9 месяцев 2021 года объем муниципального долга снизился на 1 519 953 руб. 40 коп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 состоянию на </w:t>
      </w:r>
      <w:r>
        <w:rPr>
          <w:b/>
          <w:color w:val="000000"/>
          <w:sz w:val="28"/>
          <w:szCs w:val="28"/>
        </w:rPr>
        <w:t>01.10.2022</w:t>
      </w:r>
      <w:r>
        <w:rPr>
          <w:color w:val="000000"/>
          <w:sz w:val="28"/>
          <w:szCs w:val="28"/>
        </w:rPr>
        <w:t xml:space="preserve"> года кредиторская задолженность по ФОТ по муниципальному району составила 14 087 068 руб. 75 коп., в том числе: ст.211- 8 764 036 руб. 96 коп. (вторая половина сентября), ст.213 – 5 323 031 руб. 79 коп. (за сентябрь),  просроченной  кредиторской задолженности – нет. По сравнению с аналогичным периодом прошлого года кредиторская задолженность по ФОТ увеличилась на 2 389 776 руб. 44 коп.   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по коммунальным услугам (текущая) бюджетных учреждений района (уголь, дрова, э/энергия, отопление) по состоянию на 01.10.2022 года (за сентябрь) составила  1 296 675 руб.87 коп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/энергия – 669 262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теплоснабжение – 0 руб. 0 коп.</w:t>
      </w:r>
    </w:p>
    <w:p>
      <w:pPr>
        <w:pStyle w:val="Normal"/>
        <w:jc w:val="both"/>
        <w:rPr/>
      </w:pPr>
      <w:r>
        <w:rPr>
          <w:sz w:val="28"/>
          <w:szCs w:val="28"/>
        </w:rPr>
        <w:t>- водоснабжение, водоотведение – 0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дрова – 42 680 руб. 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голь  – 570 88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с ТКО – 13 846 руб. 87коп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по финансам                                        И.А Федо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отдела бухгалт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а и отчетности Комитета</w:t>
      </w:r>
    </w:p>
    <w:p>
      <w:pPr>
        <w:pStyle w:val="Normal"/>
        <w:rPr>
          <w:color w:val="99CCFF"/>
        </w:rPr>
      </w:pPr>
      <w:r>
        <w:rPr>
          <w:sz w:val="28"/>
          <w:szCs w:val="28"/>
        </w:rPr>
        <w:t xml:space="preserve">по финансам                                                                                      О.Г.Пешкова </w:t>
      </w:r>
      <w:r>
        <w:rPr/>
        <w:t xml:space="preserve">    </w:t>
      </w:r>
    </w:p>
    <w:p>
      <w:pPr>
        <w:pStyle w:val="Normal"/>
        <w:jc w:val="both"/>
        <w:rPr>
          <w:color w:val="99CCFF"/>
        </w:rPr>
      </w:pPr>
      <w:r>
        <w:rPr>
          <w:color w:val="99CCFF"/>
        </w:rPr>
      </w:r>
    </w:p>
    <w:sectPr>
      <w:type w:val="nextPage"/>
      <w:pgSz w:w="11906" w:h="16838"/>
      <w:pgMar w:left="144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7C09BDFE5B6C8DBDB394C387EE828A447558F8C3B4A72AEFF908F3399F8161D83DD0C3AA84C5F2EB847EA2B514DBECA3C4A49D46B5W4c6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3:37:00Z</dcterms:created>
  <dc:creator>1</dc:creator>
  <dc:description/>
  <cp:keywords/>
  <dc:language>en-US</dc:language>
  <cp:lastModifiedBy>GLAVBUH</cp:lastModifiedBy>
  <cp:lastPrinted>2022-11-03T10:34:00Z</cp:lastPrinted>
  <dcterms:modified xsi:type="dcterms:W3CDTF">2022-11-03T04:38:00Z</dcterms:modified>
  <cp:revision>30</cp:revision>
  <dc:subject/>
  <dc:title>Пояснительная записка</dc:title>
</cp:coreProperties>
</file>