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сполнении консолидированного бюджета муниципального района «Акшинский район» за 9 месяцев 2022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нсолидированный бюджет района за 9 месяцев 2022 года по доходам исполнен в сумме 394 864 414 руб. 64 коп. или на 71,39 % к уточненным бюджетным назначениям по доходам в сумме 553 139 112 руб. 39 коп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составили 312 497 172 руб. 04 коп., из ни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тации на выравнивание бюджетной обеспеченности – 112 437 600 руб. 00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тации бюджетам муниципальным районам на поддержку мер по обеспечению сбалансированности бюджетов – 1 900 000 руб. 00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убвенции бюджетам муниципальных районов на выполнение передаваемых полномочий субъектов Российской Федерации – 134 094 874 руб. 91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субвенции бюджетам муниципальных районов на содержание ребенка в семье опекуна и приемной семье, а так же вознаграждения, причитающиеся приемному родителю – 4 876 764 руб. 45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субвенции бюджетам сельских поседений на осуществление первичного воинского учета на территориях, где отсутствуют военные комиссариаты – 1 312 065 руб. 23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– 35 700 руб. 0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убсидии бюджетам муниципальных районов на реализацию мероприятий по обеспечению жильем молодых семей – 1 112 888 руб. 70 коп.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убсидия на организацию бесплатного горячего питания – 5 630 686 руб. 98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убсидия бюджетам муниципального района на поддержку отрасли культуры – 54 945 руб. 06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прочие субсидии бюджетам муниципальных районов и сельских поселений – 25 715 015 руб. 76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– 10 543 267 руб. 21 коп.;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Межбюджетные трансферты, передаваемые бюджетам муниципальных район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– 8 307 706 руб. 06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– 455 160 руб. 00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прочие межбюджетные трансферты – 6 020 497 руб. 68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ов муниципальных районов от возврата организациями дебиторской задолженности прошлых лет – 23 267 руб. 96 к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татки средств на счетах бюджетов по состоянию на 1 октября 2022 года увеличились по сравнению с 1 января 2022 года на  7 107 483 руб. 94 коп.  и составили  13 160 920 руб. 86 коп., из них остатки на счетах бюджетов поселений  2 079 814 руб. 01  коп., остатки средств бюджета муниципального района составили 11 081 106 руб. 85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татки целевых субсидий и субвенций на счетах бюджета по состоянию на 1 октября 2022 года составили 7 858 205 руб. 34 коп., в том числе средства в пути в сумме 6 763 814 руб. 00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ый долг муниципального района «Акшинский район» по состоянию на 1 октября 2022 года составил  3 538 300 руб. 20 коп., в том числе по муниципальному району – 3 538 300руб. 20 коп. По сравнению с 1 января 2022 года муниципальный долг муниципального района уменьшился на 1 286 640 руб. 00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едиторская задолженность по консолидированному бюджету муниципального района «Акшинский район» по состоянию на 1 октября 2022 года составила  16 481 601 руб. 12  коп. По сравнению с 1 января 2022года кредиторская задолженность увеличилась на 4 065 537 руб. 13 коп. Просроченной кредиторской задолженности 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биторская задолженность перед районом на 1 октября 2022 года составила 276 601 руб. 58 коп.  По сравнению с 1 января 2022 года дебиторская задолженность уменьшилась на 271 346 руб. 83 коп. Просроченная  дебиторская задолженность – 32 186 руб. 53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айона «Акшинский район»                                                        И.А.Федоров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бухгалтерского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ета и отчетности Комитета по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финансам                                                                                       О.Г.Пеш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bCs/>
      <w:sz w:val="18"/>
      <w:szCs w:val="1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3:35:00Z</dcterms:created>
  <dc:creator>User32</dc:creator>
  <dc:description/>
  <cp:keywords/>
  <dc:language>en-US</dc:language>
  <cp:lastModifiedBy>GLAVBUH</cp:lastModifiedBy>
  <cp:lastPrinted>2022-07-18T12:28:00Z</cp:lastPrinted>
  <dcterms:modified xsi:type="dcterms:W3CDTF">2022-10-26T06:29:00Z</dcterms:modified>
  <cp:revision>6</cp:revision>
  <dc:subject/>
  <dc:title>Финансовое управление муниципального района «Акшинский район» (ОГРН 1077515000056, ИНН 7501002812, КПП 750101001, место нахождения: 674230, Забайкальский край, Акшинский район, с</dc:title>
</cp:coreProperties>
</file>