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в решение Совета муниципального  района «Акшинский район» от 27 декабря 2021 года № 45 «О бюджете  муниципального района  «Акшинский район» на 2022 год и плановый период 2023 и 2024 годов».</w:t>
      </w:r>
    </w:p>
    <w:p>
      <w:pPr>
        <w:pStyle w:val="Normal"/>
        <w:jc w:val="center"/>
        <w:rPr>
          <w:b/>
          <w:b/>
          <w:sz w:val="28"/>
          <w:szCs w:val="28"/>
        </w:rPr>
      </w:pPr>
      <w:r>
        <w:rPr>
          <w:b/>
          <w:sz w:val="28"/>
          <w:szCs w:val="28"/>
        </w:rPr>
      </w:r>
    </w:p>
    <w:p>
      <w:pPr>
        <w:pStyle w:val="Normal"/>
        <w:rPr/>
      </w:pPr>
      <w:r>
        <w:rPr>
          <w:b/>
          <w:sz w:val="28"/>
          <w:szCs w:val="28"/>
        </w:rPr>
        <w:t xml:space="preserve">с.Акша                                                                                     01 декабря 2022 г. </w:t>
      </w:r>
    </w:p>
    <w:p>
      <w:pPr>
        <w:pStyle w:val="Normal"/>
        <w:jc w:val="center"/>
        <w:rPr>
          <w:b/>
          <w:b/>
          <w:sz w:val="28"/>
          <w:szCs w:val="28"/>
        </w:rPr>
      </w:pPr>
      <w:r>
        <w:rPr>
          <w:b/>
          <w:sz w:val="28"/>
          <w:szCs w:val="28"/>
        </w:rPr>
      </w:r>
    </w:p>
    <w:p>
      <w:pPr>
        <w:pStyle w:val="Normal"/>
        <w:jc w:val="both"/>
        <w:rPr>
          <w:sz w:val="28"/>
          <w:szCs w:val="28"/>
        </w:rPr>
      </w:pPr>
      <w:r>
        <w:rPr>
          <w:sz w:val="28"/>
          <w:szCs w:val="28"/>
        </w:rPr>
        <w:t>Администрация муниципального района «Акшинский район», Комитет по финансам администрации муниципального района «Акшинский район» в соответствии с:</w:t>
      </w:r>
    </w:p>
    <w:p>
      <w:pPr>
        <w:pStyle w:val="Normal"/>
        <w:jc w:val="both"/>
        <w:rPr/>
      </w:pPr>
      <w:r>
        <w:rPr>
          <w:sz w:val="28"/>
          <w:szCs w:val="28"/>
        </w:rPr>
        <w:t>- Соглашением Министерства финансов Забайкальского края от 28 ноября 2022 года № 7/2 о предоставлении из бюджета Забайкальского края бюджетам муниципальных районов (муниципальных округов, городских округов) Забайкальского края дотаций на поддержку мер по обеспечению сбалансированности бюджетов муниципальных районов (муниципальных округов, городских округов) Забайкальского края;</w:t>
      </w:r>
    </w:p>
    <w:p>
      <w:pPr>
        <w:pStyle w:val="Normal"/>
        <w:jc w:val="both"/>
        <w:rPr>
          <w:sz w:val="28"/>
          <w:szCs w:val="28"/>
        </w:rPr>
      </w:pPr>
      <w:r>
        <w:rPr>
          <w:sz w:val="28"/>
          <w:szCs w:val="28"/>
        </w:rPr>
        <w:t xml:space="preserve">- Распоряжением администрации Акшинского муниципального округа Забайкальского края от 01 декабря 2022 года № 575 «О подготовке проекта решения Совета Акшинского муниципального округа Забайкальского края «О внесении изменений в бюджет муниципального района «Акшинский район» на 2022 год и плановый период 2023 и 2024 годов», утвержденный решением Совета муниципального района «Акшинский район» от 27 декабря 2021 года № 45; </w:t>
      </w:r>
    </w:p>
    <w:p>
      <w:pPr>
        <w:pStyle w:val="Normal"/>
        <w:jc w:val="both"/>
        <w:rPr>
          <w:sz w:val="28"/>
          <w:szCs w:val="28"/>
        </w:rPr>
      </w:pPr>
      <w:r>
        <w:rPr>
          <w:sz w:val="28"/>
          <w:szCs w:val="28"/>
        </w:rPr>
        <w:t>- уточненным планом по доходам и расходам Министерства финансов Забайкальского края по состоянию на  01.11.2022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муниципального района «Акшинский район» от 27 декабря 2021 года № 45 «О бюджете муниципального района «Акшинский район на 2022 год и плановый период 2023 и 2024 годов» следующие изменения: </w:t>
      </w:r>
    </w:p>
    <w:p>
      <w:pPr>
        <w:pStyle w:val="Normal"/>
        <w:numPr>
          <w:ilvl w:val="0"/>
          <w:numId w:val="3"/>
        </w:numPr>
        <w:jc w:val="both"/>
        <w:rPr/>
      </w:pPr>
      <w:r>
        <w:rPr>
          <w:sz w:val="28"/>
          <w:szCs w:val="28"/>
        </w:rPr>
        <w:t>общий объем доходов цифру «497 314 989 руб. 54 коп.», заменить цифрой «520 754 973 руб. 89 коп.;</w:t>
      </w:r>
    </w:p>
    <w:p>
      <w:pPr>
        <w:pStyle w:val="Normal"/>
        <w:numPr>
          <w:ilvl w:val="0"/>
          <w:numId w:val="1"/>
        </w:numPr>
        <w:jc w:val="both"/>
        <w:rPr>
          <w:sz w:val="22"/>
          <w:szCs w:val="22"/>
        </w:rPr>
      </w:pPr>
      <w:r>
        <w:rPr>
          <w:sz w:val="28"/>
          <w:szCs w:val="28"/>
        </w:rPr>
        <w:t xml:space="preserve">общий объем расходов цифру « 512 208 650 руб. 15 коп.» заменить цифрой «537 799 448 руб. 64 коп.».,  </w:t>
      </w:r>
      <w:r>
        <w:rPr>
          <w:sz w:val="22"/>
          <w:szCs w:val="22"/>
        </w:rPr>
        <w:t>с дефицитом в размере 17 044 474 руб.</w:t>
      </w:r>
      <w:r>
        <w:rPr>
          <w:b/>
          <w:sz w:val="22"/>
          <w:szCs w:val="22"/>
        </w:rPr>
        <w:t xml:space="preserve"> 75</w:t>
      </w:r>
      <w:r>
        <w:rPr>
          <w:sz w:val="22"/>
          <w:szCs w:val="22"/>
        </w:rPr>
        <w:t xml:space="preserve">  коп., источником покрытия является остаток на 01.01.2022 года в сумме  18 331 114 руб.  75  коп., в том числе акцизы по подакцизным товарам (дорожный фонд) - 10 389 577 руб.31 коп., 7 941 537 руб. 44 коп. – налоговые и неналоговые доходы (собственные) с учетом погашения основного долга по кредиту  в сумме 1 286 640 руб. 00 коп.;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pPr>
      <w:r>
        <w:rPr>
          <w:b/>
          <w:sz w:val="28"/>
          <w:szCs w:val="28"/>
        </w:rPr>
        <w:t>В целом  объем доходов районного бюджета по сравнению с  утвержденными бюджетными назначениями увеличивается на 23 439 984 руб. 35 коп. и составит 520 754 973 руб. 89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1. Налоговые и неналоговые доходы (собственные) увеличиваются на 4 134 881 руб. 00 коп. и составят 110 006 991 руб. 00 коп., в том числе за счет:</w:t>
      </w:r>
    </w:p>
    <w:p>
      <w:pPr>
        <w:pStyle w:val="Normal"/>
        <w:jc w:val="both"/>
        <w:rPr>
          <w:sz w:val="28"/>
          <w:szCs w:val="28"/>
        </w:rPr>
      </w:pPr>
      <w:r>
        <w:rPr>
          <w:sz w:val="28"/>
          <w:szCs w:val="28"/>
        </w:rPr>
        <w:t xml:space="preserve">- увеличения налога на доходы физических лиц на </w:t>
      </w:r>
      <w:r>
        <w:rPr>
          <w:b/>
          <w:sz w:val="28"/>
          <w:szCs w:val="28"/>
        </w:rPr>
        <w:t>934 300 руб</w:t>
      </w:r>
      <w:r>
        <w:rPr>
          <w:sz w:val="28"/>
          <w:szCs w:val="28"/>
        </w:rPr>
        <w:t>., в связи с чем, плановые назначения составят 88 870 000 руб. Фактическое исполнение по данному виду дохода при уточненном плане 87 935 700 руб. по состоянию на 01.11.2022 года составило 68 869 989 руб. 62 коп., что выше поступлений аналогичного периода 2021 года на  6</w:t>
      </w:r>
      <w:r>
        <w:rPr>
          <w:sz w:val="28"/>
          <w:szCs w:val="28"/>
          <w:lang w:val="en-US"/>
        </w:rPr>
        <w:t> </w:t>
      </w:r>
      <w:r>
        <w:rPr>
          <w:sz w:val="28"/>
          <w:szCs w:val="28"/>
        </w:rPr>
        <w:t>183</w:t>
      </w:r>
      <w:r>
        <w:rPr>
          <w:sz w:val="28"/>
          <w:szCs w:val="28"/>
          <w:lang w:val="en-US"/>
        </w:rPr>
        <w:t> </w:t>
      </w:r>
      <w:r>
        <w:rPr>
          <w:sz w:val="28"/>
          <w:szCs w:val="28"/>
        </w:rPr>
        <w:t>647 руб. 68 коп. или на 9,9%. По оперативным данным фактические поступления по НДФЛ по состоянию на 01.12.2022 года составили 75 952 630 руб. 60 коп., что выше поступлений аналогичного периода 2021 года на 6 277 078 руб. 69 коп. или на 9%. – основной причиной увеличения является темп роста заработной платы (увеличение МРОТ с 01.01.2022 года, с 01.06.2022 года, увеличение окладов по органам местного самоуправления с 01.07.2022 года на 10%, индексация заработной платы с 01.10.2022 года на 4% по учреждениям района).</w:t>
      </w:r>
    </w:p>
    <w:p>
      <w:pPr>
        <w:pStyle w:val="Normal"/>
        <w:jc w:val="both"/>
        <w:rPr>
          <w:sz w:val="28"/>
          <w:szCs w:val="28"/>
        </w:rPr>
      </w:pPr>
      <w:r>
        <w:rPr>
          <w:sz w:val="28"/>
          <w:szCs w:val="28"/>
        </w:rPr>
      </w:r>
    </w:p>
    <w:p>
      <w:pPr>
        <w:pStyle w:val="Normal"/>
        <w:jc w:val="both"/>
        <w:rPr/>
      </w:pPr>
      <w:r>
        <w:rPr>
          <w:sz w:val="28"/>
          <w:szCs w:val="28"/>
        </w:rPr>
        <w:t xml:space="preserve">- увеличения акцизов по подакцизным товарам на </w:t>
      </w:r>
      <w:r>
        <w:rPr>
          <w:b/>
          <w:sz w:val="28"/>
          <w:szCs w:val="28"/>
        </w:rPr>
        <w:t xml:space="preserve">1 449 689 руб. 00 коп., </w:t>
      </w:r>
      <w:r>
        <w:rPr>
          <w:sz w:val="28"/>
          <w:szCs w:val="28"/>
        </w:rPr>
        <w:t>в связи с чем, годовые бюджетные назначения составят 13 746 399 руб. 00 коп. (письмо МФ ЗК от 03.10.2022 года № 03-32-388).;</w:t>
      </w:r>
    </w:p>
    <w:p>
      <w:pPr>
        <w:pStyle w:val="Normal"/>
        <w:jc w:val="both"/>
        <w:rPr>
          <w:sz w:val="28"/>
          <w:szCs w:val="28"/>
        </w:rPr>
      </w:pPr>
      <w:r>
        <w:rPr>
          <w:sz w:val="28"/>
          <w:szCs w:val="28"/>
        </w:rPr>
      </w:r>
    </w:p>
    <w:p>
      <w:pPr>
        <w:pStyle w:val="Normal"/>
        <w:jc w:val="both"/>
        <w:rPr/>
      </w:pPr>
      <w:r>
        <w:rPr>
          <w:sz w:val="28"/>
          <w:szCs w:val="28"/>
        </w:rPr>
        <w:t xml:space="preserve">- увеличения единого сельскохозяйственного налога на </w:t>
      </w:r>
      <w:r>
        <w:rPr>
          <w:b/>
          <w:sz w:val="28"/>
          <w:szCs w:val="28"/>
        </w:rPr>
        <w:t>1 481 892 руб. 00 коп</w:t>
      </w:r>
      <w:r>
        <w:rPr>
          <w:sz w:val="28"/>
          <w:szCs w:val="28"/>
        </w:rPr>
        <w:t>, уточненные бюджетные назначения составят 3 921 592 руб. – при плане 385 000 руб. фактическое исполнение по данному виду дохода на 01.11.2022 года составляет 1 866 891 руб. 19 коп., больше в 4,8 раза.;</w:t>
      </w:r>
    </w:p>
    <w:p>
      <w:pPr>
        <w:pStyle w:val="Normal"/>
        <w:jc w:val="both"/>
        <w:rPr>
          <w:sz w:val="28"/>
          <w:szCs w:val="28"/>
        </w:rPr>
      </w:pPr>
      <w:r>
        <w:rPr>
          <w:sz w:val="28"/>
          <w:szCs w:val="28"/>
        </w:rPr>
      </w:r>
    </w:p>
    <w:p>
      <w:pPr>
        <w:pStyle w:val="Normal"/>
        <w:jc w:val="both"/>
        <w:rPr/>
      </w:pPr>
      <w:r>
        <w:rPr>
          <w:sz w:val="28"/>
          <w:szCs w:val="28"/>
        </w:rPr>
        <w:t xml:space="preserve">- увеличения по государственной пошлине на </w:t>
      </w:r>
      <w:r>
        <w:rPr>
          <w:b/>
          <w:sz w:val="28"/>
          <w:szCs w:val="28"/>
        </w:rPr>
        <w:t>320 000 руб.,</w:t>
      </w:r>
      <w:r>
        <w:rPr>
          <w:sz w:val="28"/>
          <w:szCs w:val="28"/>
        </w:rPr>
        <w:t xml:space="preserve"> при этом уточненные бюджетные назначения составят 1 120 000 руб. 00 коп. При плане 800 000 руб. фактическое исполнение по данному виду дохода на 01.11.2022 года составляет 1 114 751 руб. 00 коп.;</w:t>
      </w:r>
    </w:p>
    <w:p>
      <w:pPr>
        <w:pStyle w:val="Normal"/>
        <w:jc w:val="both"/>
        <w:rPr>
          <w:sz w:val="28"/>
          <w:szCs w:val="28"/>
        </w:rPr>
      </w:pPr>
      <w:r>
        <w:rPr>
          <w:sz w:val="28"/>
          <w:szCs w:val="28"/>
        </w:rPr>
      </w:r>
    </w:p>
    <w:p>
      <w:pPr>
        <w:pStyle w:val="Normal"/>
        <w:jc w:val="both"/>
        <w:rPr/>
      </w:pPr>
      <w:r>
        <w:rPr>
          <w:sz w:val="28"/>
          <w:szCs w:val="28"/>
        </w:rPr>
        <w:t xml:space="preserve">- уменьшения доходов от арендной платы за земельные участки, государственная собственность на которые не разграничена на </w:t>
      </w:r>
      <w:r>
        <w:rPr>
          <w:b/>
          <w:sz w:val="28"/>
          <w:szCs w:val="28"/>
        </w:rPr>
        <w:t>600 000 руб</w:t>
      </w:r>
      <w:r>
        <w:rPr>
          <w:sz w:val="28"/>
          <w:szCs w:val="28"/>
        </w:rPr>
        <w:t>. 00 коп., бюджетные назначения составят 500 000 руб. При плане 1 100 000 руб. 00 коп. фактическое поступление доходов от аренды земли на 01.11.2022 года составило 359 562 руб. 81 коп. Снижение поступлений по данному виду дохода связано с тем, что администрацией района не заключаются договора на земельные участки, государственная собственность на которые не может быть произведена, так как эти договора не содержат данных, позволяющих определенно установить имущество координат границ данных земельных участков. Кроме этого, в связи с изменением механизма определения кадастровой стоимости земель сельскохозяйственного назначения в сторону уменьшения, размер арендной платы уменьшился практически в 100 раз (представление Прокуратуры Акшинского района от 08.10.2021 года № 424ж-2021, пояснение администрации района).;</w:t>
      </w:r>
    </w:p>
    <w:p>
      <w:pPr>
        <w:pStyle w:val="Normal"/>
        <w:jc w:val="both"/>
        <w:rPr>
          <w:sz w:val="28"/>
          <w:szCs w:val="28"/>
        </w:rPr>
      </w:pPr>
      <w:r>
        <w:rPr>
          <w:sz w:val="28"/>
          <w:szCs w:val="28"/>
        </w:rPr>
      </w:r>
    </w:p>
    <w:p>
      <w:pPr>
        <w:pStyle w:val="Normal"/>
        <w:jc w:val="both"/>
        <w:rPr/>
      </w:pPr>
      <w:r>
        <w:rPr>
          <w:sz w:val="28"/>
          <w:szCs w:val="28"/>
        </w:rPr>
        <w:t xml:space="preserve">- увеличения доходов от продажи материальных и нематериальных активов на </w:t>
      </w:r>
      <w:r>
        <w:rPr>
          <w:b/>
          <w:sz w:val="28"/>
          <w:szCs w:val="28"/>
        </w:rPr>
        <w:t>10 000 руб.,</w:t>
      </w:r>
      <w:r>
        <w:rPr>
          <w:sz w:val="28"/>
          <w:szCs w:val="28"/>
        </w:rPr>
        <w:t xml:space="preserve"> уточненные бюджетные назначения составят 110 000 руб. При плане 100 000 руб. фактически поступило 109 255 руб. 02 коп.</w:t>
      </w:r>
    </w:p>
    <w:p>
      <w:pPr>
        <w:pStyle w:val="Normal"/>
        <w:jc w:val="both"/>
        <w:rPr>
          <w:sz w:val="28"/>
          <w:szCs w:val="28"/>
        </w:rPr>
      </w:pPr>
      <w:r>
        <w:rPr>
          <w:sz w:val="28"/>
          <w:szCs w:val="28"/>
        </w:rPr>
      </w:r>
    </w:p>
    <w:p>
      <w:pPr>
        <w:pStyle w:val="Normal"/>
        <w:jc w:val="both"/>
        <w:rPr/>
      </w:pPr>
      <w:r>
        <w:rPr>
          <w:sz w:val="28"/>
          <w:szCs w:val="28"/>
        </w:rPr>
        <w:t xml:space="preserve">- увеличения доходов от штрафов, санкций, возмещение ущерба на </w:t>
      </w:r>
      <w:r>
        <w:rPr>
          <w:b/>
          <w:sz w:val="28"/>
          <w:szCs w:val="28"/>
        </w:rPr>
        <w:t>539 000 руб.,</w:t>
      </w:r>
      <w:r>
        <w:rPr>
          <w:sz w:val="28"/>
          <w:szCs w:val="28"/>
        </w:rPr>
        <w:t xml:space="preserve"> уточненные бюджетные назначения составят 1 400 000 руб. При плане 861 000 руб. поступления по данному виду дохода на 01.11.2022 года составили 1 362 025 руб. 35 коп.           </w:t>
      </w:r>
    </w:p>
    <w:p>
      <w:pPr>
        <w:pStyle w:val="Normal"/>
        <w:jc w:val="both"/>
        <w:rPr>
          <w:sz w:val="28"/>
          <w:szCs w:val="28"/>
        </w:rPr>
      </w:pPr>
      <w:r>
        <w:rPr>
          <w:sz w:val="28"/>
          <w:szCs w:val="28"/>
        </w:rPr>
      </w:r>
    </w:p>
    <w:p>
      <w:pPr>
        <w:pStyle w:val="Normal"/>
        <w:jc w:val="both"/>
        <w:rPr/>
      </w:pPr>
      <w:r>
        <w:rPr>
          <w:b/>
          <w:sz w:val="28"/>
          <w:szCs w:val="28"/>
        </w:rPr>
        <w:t>2. Безвозмездные поступления увеличиваются  на 19 305 103 руб. 35 коп. и составят 410 747 982 руб. 89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увеличиваются на  21 147 982 руб.00 коп. и составят 174 542 982 руб. 00 коп., в том числе за счет:</w:t>
      </w:r>
    </w:p>
    <w:p>
      <w:pPr>
        <w:pStyle w:val="Normal"/>
        <w:jc w:val="both"/>
        <w:rPr/>
      </w:pPr>
      <w:r>
        <w:rPr>
          <w:sz w:val="28"/>
          <w:szCs w:val="28"/>
        </w:rPr>
        <w:t xml:space="preserve">- увеличения на </w:t>
      </w:r>
      <w:r>
        <w:rPr>
          <w:b/>
          <w:sz w:val="28"/>
          <w:szCs w:val="28"/>
        </w:rPr>
        <w:t>21 147 982 руб. 00 коп</w:t>
      </w:r>
      <w:r>
        <w:rPr>
          <w:sz w:val="28"/>
          <w:szCs w:val="28"/>
        </w:rPr>
        <w:t>. дотации на поддержку мер по обеспечению сбалансированности бюджета муниципального района, в том числе:</w:t>
      </w:r>
    </w:p>
    <w:p>
      <w:pPr>
        <w:pStyle w:val="Normal"/>
        <w:jc w:val="both"/>
        <w:rPr/>
      </w:pPr>
      <w:r>
        <w:rPr>
          <w:sz w:val="28"/>
          <w:szCs w:val="28"/>
        </w:rPr>
        <w:t>- 13 940 000 руб., из них: 12 040 000 руб. – на выплату заработной платы; 1 900 000 руб. – на проведение муниципальных выборов; (Соглашение МФ ЗК от 08.08.2022г. № 3/2, доп.соглашение МФ ЗК от 12.08.2022 года № 1);</w:t>
      </w:r>
    </w:p>
    <w:p>
      <w:pPr>
        <w:pStyle w:val="Normal"/>
        <w:jc w:val="both"/>
        <w:rPr>
          <w:sz w:val="28"/>
          <w:szCs w:val="28"/>
        </w:rPr>
      </w:pPr>
      <w:r>
        <w:rPr>
          <w:sz w:val="28"/>
          <w:szCs w:val="28"/>
        </w:rPr>
        <w:t xml:space="preserve">- 1 956 182 руб., из них 1 900 000 – на оплату труда; 56182 – на поддержку редакций районных газет Забайкальского края (Соглашение МФ ЗК № 6/2 от 23.09.2022г.); </w:t>
      </w:r>
    </w:p>
    <w:p>
      <w:pPr>
        <w:pStyle w:val="Normal"/>
        <w:jc w:val="both"/>
        <w:rPr>
          <w:sz w:val="28"/>
          <w:szCs w:val="28"/>
        </w:rPr>
      </w:pPr>
      <w:r>
        <w:rPr>
          <w:sz w:val="28"/>
          <w:szCs w:val="28"/>
        </w:rPr>
        <w:t>-  5 251 800 руб. – на выплату заработной платы не менее 11,5 месяцев, с учетом кредиторской задолженности на 01.01.2022 года (Соглашение МФ ЗК от 28 ноября 2022 года № 7/2).</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уменьшаются на 24 651 616 руб. 65 коп. и составят 44 655 607 руб. 89 коп., в том числе за счет:</w:t>
      </w:r>
    </w:p>
    <w:p>
      <w:pPr>
        <w:pStyle w:val="Normal"/>
        <w:jc w:val="both"/>
        <w:rPr/>
      </w:pPr>
      <w:r>
        <w:rPr>
          <w:sz w:val="28"/>
          <w:szCs w:val="28"/>
        </w:rPr>
        <w:t>- уменьшения на поддержку отрасли культуры на 11 891 696 руб. 15 коп., из них 10 821 443 руб. 50 коп за счет федерального бюджета; 1 070 252 руб. 65 коп. за счет краевого бюджета;</w:t>
      </w:r>
    </w:p>
    <w:p>
      <w:pPr>
        <w:pStyle w:val="Normal"/>
        <w:jc w:val="both"/>
        <w:rPr>
          <w:sz w:val="28"/>
          <w:szCs w:val="28"/>
        </w:rPr>
      </w:pPr>
      <w:r>
        <w:rPr>
          <w:sz w:val="28"/>
          <w:szCs w:val="28"/>
        </w:rPr>
      </w:r>
    </w:p>
    <w:p>
      <w:pPr>
        <w:pStyle w:val="Normal"/>
        <w:jc w:val="both"/>
        <w:rPr/>
      </w:pPr>
      <w:r>
        <w:rPr>
          <w:sz w:val="28"/>
          <w:szCs w:val="28"/>
        </w:rPr>
        <w:t>- уменьшения на развитие сети учреждений культурно-досугового типа на 12 756 771 руб. 00 коп., из них 11 608 661 руб. 61 коп. за счет федерального бюджета; 1 148 109 руб. 39 коп. за счет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 уменьшения для софинансирования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на 3 149 руб. 50 коп.</w:t>
      </w:r>
    </w:p>
    <w:p>
      <w:pPr>
        <w:pStyle w:val="Normal"/>
        <w:jc w:val="both"/>
        <w:rPr>
          <w:sz w:val="28"/>
          <w:szCs w:val="28"/>
        </w:rPr>
      </w:pPr>
      <w:r>
        <w:rPr>
          <w:sz w:val="28"/>
          <w:szCs w:val="28"/>
        </w:rPr>
      </w:r>
    </w:p>
    <w:p>
      <w:pPr>
        <w:pStyle w:val="Normal"/>
        <w:jc w:val="both"/>
        <w:rPr/>
      </w:pPr>
      <w:r>
        <w:rPr>
          <w:b/>
          <w:sz w:val="28"/>
          <w:szCs w:val="28"/>
        </w:rPr>
        <w:t>2.3. Субвенции увеличиваются на 21 011 680 руб. 00 коп. и составят 166 536 320 руб. 00 коп., в том числе за счет:</w:t>
      </w:r>
    </w:p>
    <w:p>
      <w:pPr>
        <w:pStyle w:val="Normal"/>
        <w:jc w:val="both"/>
        <w:rPr>
          <w:b/>
          <w:b/>
          <w:sz w:val="28"/>
          <w:szCs w:val="28"/>
        </w:rPr>
      </w:pPr>
      <w:r>
        <w:rPr>
          <w:b/>
          <w:sz w:val="28"/>
          <w:szCs w:val="28"/>
        </w:rPr>
      </w:r>
    </w:p>
    <w:p>
      <w:pPr>
        <w:pStyle w:val="Normal"/>
        <w:jc w:val="both"/>
        <w:rPr/>
      </w:pPr>
      <w:r>
        <w:rPr>
          <w:sz w:val="28"/>
          <w:szCs w:val="28"/>
        </w:rPr>
        <w:t>- увеличе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на 19 972 600 руб. 00 коп, из них на дошкольное образование 10 298 700 руб. 00 коп., на общее образование 9 673 900 руб. 00 коп.;</w:t>
      </w:r>
    </w:p>
    <w:p>
      <w:pPr>
        <w:pStyle w:val="Normal"/>
        <w:jc w:val="both"/>
        <w:rPr>
          <w:sz w:val="28"/>
          <w:szCs w:val="28"/>
        </w:rPr>
      </w:pPr>
      <w:r>
        <w:rPr>
          <w:sz w:val="28"/>
          <w:szCs w:val="28"/>
        </w:rPr>
        <w:t>- увеличения на обеспечение отдыха, организацию и обеспечение оздоровления детей в каникулярное время в муниципальных организациях на 909 080 руб. 00 коп.;</w:t>
      </w:r>
    </w:p>
    <w:p>
      <w:pPr>
        <w:pStyle w:val="Normal"/>
        <w:jc w:val="both"/>
        <w:rPr/>
      </w:pPr>
      <w:r>
        <w:rPr>
          <w:sz w:val="28"/>
          <w:szCs w:val="28"/>
        </w:rPr>
        <w:t>- увеличения на осуществление государственного полномочия по организации мероприятий при осуществлении деятельности по обращению с животными без владельцев на 130 000 руб.</w:t>
      </w:r>
    </w:p>
    <w:p>
      <w:pPr>
        <w:pStyle w:val="Normal"/>
        <w:jc w:val="both"/>
        <w:rPr>
          <w:bCs/>
          <w:sz w:val="28"/>
          <w:szCs w:val="28"/>
        </w:rPr>
      </w:pPr>
      <w:r>
        <w:rPr>
          <w:bCs/>
          <w:sz w:val="28"/>
          <w:szCs w:val="28"/>
        </w:rPr>
      </w:r>
    </w:p>
    <w:p>
      <w:pPr>
        <w:pStyle w:val="Normal"/>
        <w:jc w:val="both"/>
        <w:rPr>
          <w:b/>
          <w:b/>
          <w:sz w:val="28"/>
          <w:szCs w:val="28"/>
        </w:rPr>
      </w:pPr>
      <w:r>
        <w:rPr>
          <w:b/>
          <w:sz w:val="28"/>
          <w:szCs w:val="28"/>
        </w:rPr>
        <w:t>2.4. Иные межбюджетные трансферты увеличиваются на 1 797 058 руб. 00 коп. и составят 25 013 073 руб. 00 коп., в том числе за счет:</w:t>
      </w:r>
    </w:p>
    <w:p>
      <w:pPr>
        <w:pStyle w:val="Normal"/>
        <w:jc w:val="both"/>
        <w:rPr/>
      </w:pPr>
      <w:r>
        <w:rPr>
          <w:sz w:val="28"/>
          <w:szCs w:val="28"/>
        </w:rPr>
        <w:t>- увеличения на 1 757 058 руб. 00 коп. на восстановление дорог общего пользования местного значения при ликвидации последствий чрезвычайных ситуаций;</w:t>
      </w:r>
    </w:p>
    <w:p>
      <w:pPr>
        <w:pStyle w:val="Normal"/>
        <w:jc w:val="both"/>
        <w:rPr>
          <w:sz w:val="28"/>
          <w:szCs w:val="28"/>
        </w:rPr>
      </w:pPr>
      <w:r>
        <w:rPr>
          <w:sz w:val="28"/>
          <w:szCs w:val="28"/>
        </w:rPr>
        <w:t>- увеличения на 40 000 руб. 00 коп. на предупреждение и ликвидацию последствий чрезвычайных ситуаций и стихийных бедствий природного и техногенного характер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 расходов бюджета  района  с изменениями на 2022 год представлен в сумме 537 799 448  руб. 64  коп. с увеличением на сумму 25590798  руб. 49 коп., с отражением в источниках финансирования дефицита бюджета в сумме 17 044 474 руб. 75 коп. с учетом  погашения  бюджетного кредита в 2022 году в сумме  1 286 640 руб.00 коп. </w:t>
      </w:r>
    </w:p>
    <w:p>
      <w:pPr>
        <w:pStyle w:val="Normal"/>
        <w:jc w:val="both"/>
        <w:rPr>
          <w:sz w:val="28"/>
          <w:szCs w:val="28"/>
        </w:rPr>
      </w:pPr>
      <w:r>
        <w:rPr>
          <w:sz w:val="28"/>
          <w:szCs w:val="28"/>
        </w:rPr>
        <w:t xml:space="preserve">Расходы бюджета увеличиваются за счет нераспределенного остатка на начало 2022 года в сумме 1 829 140 руб. 14 коп., за счет реструктуризации бюджетного кредита в сумме 321 673 руб. 40 коп. (перераспределение расходов за счет источников финансирования дефицита бюджета в сумме 321674 руб. 00 коп.), за счет безвозмездных поступлений из бюджета Забайкальского края в сумме 19 305 103  руб. 35 коп., увеличения прогнозируемых налоговых и неналоговых доходов бюджета района в сумме 4 134 881 руб. 00 коп.. </w:t>
      </w:r>
    </w:p>
    <w:p>
      <w:pPr>
        <w:pStyle w:val="Normal"/>
        <w:jc w:val="both"/>
        <w:rPr>
          <w:sz w:val="28"/>
          <w:szCs w:val="28"/>
        </w:rPr>
      </w:pPr>
      <w:r>
        <w:rPr>
          <w:sz w:val="28"/>
          <w:szCs w:val="28"/>
        </w:rPr>
        <w:t>Фонд оплаты труда представлен из расчета 11,5 месяцев с учетом повышения минимального размера оплаты труда с 01.01.2022 года и с 01.06.2022 года, с учетом индексации с 01.10.2022 года на 4,0%  окладов (должностных окладов), ставок заработной платы работников муниципальных учреждений, на которых не распространяется действие Указа Президента Российской Федерации от 07.05.2012 года № 597 «О мерах по реализации государственной социальной политики», Указа Президента Российской Федерации от 28.12.2012 года № 1668 и с учетом перехода работников сельских поселений муниципального района в администрацию Акшинского муниципального округа, а также с учетом повышения должностных окладов  муниципальным служащим и лицам, замещающим муниципальные должно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 По разделу 0100 «Общегосударственные вопросы» уточненные бюджетные назначения увеличиваются на 10 397 412 руб. 22 коп. и составят  71 733 223 руб. 22 коп. за сче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бюджета Забайкальского края в виде дотации на поддержку мер по обеспечению сбалансированности бюджета в сумме 1 900 000 руб. 00 коп. на проведение муниципальных выборов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бюджета Забайкальского края в виде дотации на поддержку мер по обеспечению сбалансированности бюджета в сумме 8 437 821 руб. 73 коп. на оплату труда работников учреждений, финансируемых за счет средств местного бюджета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в результате распределения резерва средств муниципального района на фонд оплаты труда работников учреждений, финансируемых за счет средств местного бюджета в сумме 2 061 392 руб. 00 коп.;</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бюджета Забайкальского края в виде субсидии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муниципального района в сумме 41263 руб. 90 коп. согласно внутренней передвижки бюджетных ассигнований с раздела «0300» «национальная безопасность и правоохранительная деятельность» ведомство «902»;</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перераспределения собственных средств  на фонд оплаты труда работникам учреждений, финансируемых за счет средств местного бюджета в сумме 3 644 934 руб. 59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в сумме 50 000 руб. 00 коп. согласно внутренней передвижки в раздел «0700» «образование» ведомство «902» по муниципальной программе «Профилактика подростковой преступности, безнадзорности и правонарушений несовершеннолетних в муниципальном районе «Акшинский район» на 2022 год»;</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в результате распределения резерва средств муниципального района на другие разделы на фонд оплаты труда работникам муниципальных учреждений, финансируемых за счет средств местного бюджета на сумму 5 621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за счет внутреннего перемещения средств резервного фонда администрации на раздел «1000» «социальная политика» материальная помощь гражданам на сумму 17 000 руб. 00 к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 по разделу 0300 «Национальная безопасность и правоохранительная деятельность» уточненные бюджетные назначения увеличиваются на 221 427 руб. 72 коп. и составят 3 012 990 руб. 72 коп. за счет:</w:t>
      </w:r>
    </w:p>
    <w:p>
      <w:pPr>
        <w:pStyle w:val="Normal"/>
        <w:jc w:val="both"/>
        <w:rPr>
          <w:b/>
          <w:b/>
          <w:sz w:val="28"/>
          <w:szCs w:val="28"/>
        </w:rPr>
      </w:pPr>
      <w:r>
        <w:rPr>
          <w:b/>
          <w:sz w:val="28"/>
          <w:szCs w:val="28"/>
        </w:rPr>
      </w:r>
    </w:p>
    <w:p>
      <w:pPr>
        <w:pStyle w:val="Normal"/>
        <w:jc w:val="both"/>
        <w:rPr>
          <w:sz w:val="28"/>
          <w:szCs w:val="28"/>
        </w:rPr>
      </w:pPr>
      <w:r>
        <w:rPr>
          <w:sz w:val="28"/>
          <w:szCs w:val="28"/>
        </w:rPr>
        <w:t>-увеличения бюджетных ассигнований за счет средств бюджета Забайкальского края  в виде резерва финансовых ресурсов Забайкальского края  для предупреждения и ликвидации чрезвычайных ситуаций межмуниципального и регионального характера в сумме 40 000 руб. 00 коп.  (Уведомление Департамента пол гражданской обороне и пожарной безопасности Забайкальского края от 29.09.2022 года № 23,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сумму 279 029 руб. 62 коп. на фонд оплаты труда из расчета 11,5 месяцев в результате внутреннего перераспределения бюджетных ассигнований по разделам;</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бюджета Забайкальского края в виде дотации на поддержку мер по обеспечению сбалансированности бюджета в сумме 239 662 руб. 00 коп. на оплату труда работников учреждений, финансируемых за счет средств местного бюджета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бюджета Забайкальского края в виде субсидии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муниципального района в сумме 41263 руб. 90 коп. согласно внутренней передвижки бюджетных ассигнований на раздел «0100» «общегосударственные вопросы» ведомство «902»;</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по муниципальной программе «Обеспечение мер по предупреждению и ликвидации последствий чрезвычайных ситуаций и осуществлению мероприятий по обеспечению безопасности людей на водных объектах на территории муниципального района «Акшинский район» на 2022 год» на сумму 296 000 руб. 00 коп. на фонд оплаты труда работникам учреждений, финансируемых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w:t>
      </w:r>
      <w:r>
        <w:rPr>
          <w:b/>
          <w:sz w:val="28"/>
          <w:szCs w:val="28"/>
        </w:rPr>
        <w:t>По разделу 0400 «Национальная экономика» уточненные бюджетные назначения  увеличиваются на 4 225 284 руб. 00 коп. и составят 30 924 911 руб. 31 коп.  за счет</w:t>
      </w:r>
      <w:r>
        <w:rPr>
          <w:sz w:val="28"/>
          <w:szCs w:val="28"/>
        </w:rPr>
        <w:t>:</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организацию мероприятий при осуществлении деятельности по обращению с животными без владельцев на сумму 130 000 руб. 00 коп.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бюджета Забайкальского края на субсидию на восстановление автомобильных дорог общего пользования местного значения при ликвидации последствий чрезвычайных ситуаций на сумму 1 757 058 руб. 00 коп.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по дорожному фонду исходя из прогнозируемого поступления доходной части бюджета по акцизам на сумму 1 449 689 руб. 00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субсидию для финансового обеспечения затрат, связанных с деятельностью предприятия, в целях восстановления его платежеспособностью МУП «Автотранспортное предприятие» на сумму 968 537 руб. 00 коп  (Распоряжение Администрации Акшинского муниципального округа Забайкальского края от 01.12.2022 года № 575);</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сумму 180 000 руб. 00 коп. по муниципальной программе « Улучшение условий охраны труда в Акшинском районе на 2022 год» в результате внутреннего перемещения с раздела «0700» «образование»;</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по муниципальной программе «Чистая вода на 2022 год» на сумму 260 000 руб. 00 коп. (Распоряжение Администрации Акшинского муниципального округа Забайкальского края от 01.12.2022 года № 5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4. по разделу 0500 «Жилищно-коммунальное хозяйство»  бюджетные назначения уменьшаются на 711 686 руб. 50 коп. и составят 20 306 776 руб. 96 коп. за счет:</w:t>
      </w:r>
    </w:p>
    <w:p>
      <w:pPr>
        <w:pStyle w:val="Normal"/>
        <w:jc w:val="both"/>
        <w:rPr>
          <w:b/>
          <w:b/>
          <w:sz w:val="28"/>
          <w:szCs w:val="28"/>
        </w:rPr>
      </w:pPr>
      <w:r>
        <w:rPr>
          <w:b/>
          <w:sz w:val="28"/>
          <w:szCs w:val="28"/>
        </w:rPr>
      </w:r>
    </w:p>
    <w:p>
      <w:pPr>
        <w:pStyle w:val="Normal"/>
        <w:jc w:val="both"/>
        <w:rPr/>
      </w:pPr>
      <w:r>
        <w:rPr>
          <w:sz w:val="28"/>
          <w:szCs w:val="28"/>
        </w:rPr>
        <w:t>- уменьшения бюджетных ассигнований за счет средств местного бюджета по муниципальной программе «Энергосбережение и повышение энергетической эффективности в муниципальном районе «Акшинский район» на 2022 год» на сумму 100 000 руб. 00 коп.</w:t>
      </w:r>
      <w:r>
        <w:rPr>
          <w:b/>
          <w:sz w:val="28"/>
          <w:szCs w:val="28"/>
        </w:rPr>
        <w:t xml:space="preserve"> </w:t>
      </w:r>
      <w:r>
        <w:rPr>
          <w:sz w:val="28"/>
          <w:szCs w:val="28"/>
        </w:rPr>
        <w:t>(Распоряжение Администрации Акшинского муниципального округа Забайкальского края от 01.12.2022 года № 575);</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Программа по выполнению мероприятий в 2022 году по подготовке к осенне-зимнему периоду 2022-2023 годов» на сумму 608 537 руб. 00 коп. (Распоряжение Администрации Акшинского муниципального округа Забайкальского края от 01.12.2022 года № 575);</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бюджета Забайкальского края для софинансирования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на 3 149 руб. 50 коп.(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5. По разделу 0700 «Образование» уточненные бюджетные назначения увеличиваются на 23 469 345  руб. 62 коп. и   составят  333 299 948  руб. 25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бюджета Забайкальского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на 19 972 600 руб. 00 коп, из них на дошкольное образование 10 298 700 руб. 00 коп., на общее образование 9 673 900 руб. 00 коп.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бюджета Забайкальского края на обеспечение отдыха, организацию и обеспечение оздоровления детей в каникулярное время в муниципальных организациях на 909 080 руб. 00 коп.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распределения резерва средств муниципального района на фонд оплаты труда работников учреждений, финансируемых за счет средств местного бюджета на сумму 1 330 495 руб. 44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бюджета Забайкальского края в виде дотации на поддержку мер по обеспечению сбалансированности бюджета в сумме 10 514 316 руб. 27 коп. на оплату труда работников учреждений, финансируемых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сумму 2 379 375  руб. 64 коп. на фонд оплаты труда из расчета 11,5 месяцев в результате внутреннего перераспределения бюджетных ассигнований по разделам;</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w:t>
      </w:r>
    </w:p>
    <w:p>
      <w:pPr>
        <w:pStyle w:val="Normal"/>
        <w:jc w:val="both"/>
        <w:rPr>
          <w:sz w:val="28"/>
          <w:szCs w:val="28"/>
        </w:rPr>
      </w:pPr>
      <w:r>
        <w:rPr>
          <w:sz w:val="28"/>
          <w:szCs w:val="28"/>
        </w:rPr>
        <w:t>сумме  50 000 руб. 00 коп. согласно внутренней передвижки с раздела «0100» «общегосударственные вопросы» ведомство «902» по муниципальной программе «Профилактика подростковой преступности, безнадзорности и правонарушений несовершеннолетних в муниципальном районе «Акшинский район» на 2022 год»;</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в результате внутреннего перемещения по муниципальной программе «Культура Акшинского района на 2022 год» по ведомству «904» по учреждениям дополнительного образования детей на сумму 328 888 руб. 70 коп.</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в результате внутреннего перемещения по муниципальной программе «Дети Акшинского района на 2022 год» по ведомству «904» с раздела «0800» «культура» по учреждениям дополнительного образования детей на сумму 25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в результате внутреннего перемещения по муниципальной программе «Дети Акшинского района на 2022 год» по ведомству «904» на раздел «0800» «культура» по учреждениям дополнительного образования детей на сумму 7 696 руб. 4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федерального и краевого и местного  бюджета на поддержку отрасли культуры ( капитальный ремонт ДХШ) на сумму 12 032 714 руб. 03 коп.</w:t>
      </w:r>
    </w:p>
    <w:p>
      <w:pPr>
        <w:pStyle w:val="Normal"/>
        <w:jc w:val="both"/>
        <w:rPr>
          <w:sz w:val="28"/>
          <w:szCs w:val="28"/>
        </w:rPr>
      </w:pPr>
      <w:r>
        <w:rPr>
          <w:sz w:val="28"/>
          <w:szCs w:val="28"/>
        </w:rPr>
      </w:r>
    </w:p>
    <w:p>
      <w:pPr>
        <w:pStyle w:val="Normal"/>
        <w:jc w:val="both"/>
        <w:rPr>
          <w:b/>
          <w:b/>
          <w:sz w:val="28"/>
          <w:szCs w:val="28"/>
        </w:rPr>
      </w:pPr>
      <w:r>
        <w:rPr>
          <w:b/>
          <w:sz w:val="28"/>
          <w:szCs w:val="28"/>
        </w:rPr>
        <w:t xml:space="preserve">6. По разделу 0800 «Культура»  бюджетные назначения уменьшаются на 11 271 236 руб. 57 коп. и составят 39 317 198 руб. 48 коп. за счет: </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федерального и краевого бюджета на поддержку отрасли культуры (на библиотечный фонд) на сумму 128 985 руб. 17 коп. (уточненный план Министерства финансов Забайкальского края по состоянию на 01.11.2022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в результате распределения резерва средств муниципального района на фонд оплаты труда работников учреждений, финансируемых за счет средств местного бюджета на сумму 985661 руб. 00 коп., на проектно-сметную документацию и госэкспертизу для капитального ремонта РДК в с.Акша на сумму в сумме 1 243 451 руб. 56 коп.      ;</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результате внутреннего перемещения бюджетных ассигнований с раздела «0700» «образование» по ведомству «904» на сумму 7 696 руб. 40 коп.;</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сумму 20038  руб. 00 коп. на фонд оплаты труда из расчета 11,5 месяцев в результате внутреннего перераспределения бюджетных ассигнований по разделам;</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сумму 125 000  руб. 00 коп. на коммунальные услуги- теплоснабжение для МУК МЦБ в связи с переводом на центральное теплоснабжение в результате внутреннего перераспределения бюджетных ассигнований по разделам;</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в результате внутреннего перемещения по муниципальной программе «Культура Акшинского района на 2022 год» по ведомству «904» на раздел «0700» «образование»  по учреждениям дополнительного образования детей на сумму 328 888 руб. 7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в результате внутреннего перемещения по муниципальной программе «Дети Акшинского района на 2022 год» по ведомству «904»  на раздел «0700» «образование» по учреждениям дополнительного образования детей на сумму 25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федерального и краевого и местного бюджета бюджета  на развитие сети учреждений культуры досугового типа на сумму 13 428 180 руб. 00 к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7. По разделу 0900 «Здравоохранение» бюджетные назначения уменьшаются на 182 000 руб. 00 коп. и составят 18 000 руб. 00 коп. за счет:</w:t>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Укрепление общественного здоровья на 2021-2024 годы» на сумму 182 000 руб.00 коп. для перераспределения бюджетных ассигнований на фонд оплаты труда работников учреждений, финансируемых за счет средств местного бюджета</w:t>
      </w:r>
    </w:p>
    <w:p>
      <w:pPr>
        <w:pStyle w:val="Normal"/>
        <w:jc w:val="both"/>
        <w:rPr>
          <w:sz w:val="28"/>
          <w:szCs w:val="28"/>
        </w:rPr>
      </w:pPr>
      <w:r>
        <w:rPr>
          <w:sz w:val="28"/>
          <w:szCs w:val="28"/>
        </w:rPr>
      </w:r>
    </w:p>
    <w:p>
      <w:pPr>
        <w:pStyle w:val="Normal"/>
        <w:jc w:val="both"/>
        <w:rPr>
          <w:b/>
          <w:b/>
          <w:sz w:val="28"/>
          <w:szCs w:val="28"/>
        </w:rPr>
      </w:pPr>
      <w:r>
        <w:rPr>
          <w:b/>
          <w:sz w:val="28"/>
          <w:szCs w:val="28"/>
        </w:rPr>
        <w:t>8.  По разделу 1100 «Социальная политика»  бюджетные ассигнования уменьшаются на 218 000 руб. 00 коп. и составят 12 963 567 руб. 70 коп., за счет:</w:t>
      </w:r>
    </w:p>
    <w:p>
      <w:pPr>
        <w:pStyle w:val="Normal"/>
        <w:jc w:val="both"/>
        <w:rPr>
          <w:sz w:val="28"/>
          <w:szCs w:val="28"/>
        </w:rPr>
      </w:pPr>
      <w:r>
        <w:rPr>
          <w:sz w:val="28"/>
          <w:szCs w:val="28"/>
        </w:rPr>
        <w:t>- увеличения бюджетных ассигнований за счет средств местного бюджета в результате внутренней передвижки бюджетных ассигнований с раздела «0100» «общегосударственные вопросы» средств резервного фонда на материальную помощь гражданам в сумме 17 000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пенсионному обеспечению муниципальных служащих на сумму 235 000 руб. 00 коп. для перераспределения  на фонд оплаты труда работников учреждений, финансируемых за счет средств местного бюдже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9. по разделу 1100 « «Физическая культура и спорт»  бюджетные ассигнования  остаются без изменений в сумме  400 000 руб. 00 коп</w:t>
      </w:r>
    </w:p>
    <w:p>
      <w:pPr>
        <w:pStyle w:val="Normal"/>
        <w:jc w:val="both"/>
        <w:rPr>
          <w:sz w:val="28"/>
          <w:szCs w:val="28"/>
        </w:rPr>
      </w:pPr>
      <w:r>
        <w:rPr>
          <w:sz w:val="28"/>
          <w:szCs w:val="28"/>
        </w:rPr>
      </w:r>
    </w:p>
    <w:p>
      <w:pPr>
        <w:pStyle w:val="Normal"/>
        <w:jc w:val="both"/>
        <w:rPr/>
      </w:pPr>
      <w:r>
        <w:rPr>
          <w:b/>
          <w:sz w:val="28"/>
          <w:szCs w:val="28"/>
        </w:rPr>
        <w:t>10. По разделу 1200 «Средства массовой информации» бюджетные ассигнования  увеличиваются на 56 182 руб. 00 коп. и составят 856 182 руб. 0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из бюджета Забайкальского края  на поддержку районных газет в сумме 56 182 руб. 00 коп. (уточненный план Министерства финансов Забайкальского края по состоянию на 01.11.2022 года)</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11. По разделу 1300 «Обслуживание государственного и муниципального долга» бюджетные назначения  остаются без изменений  6 825 руб. 00 коп. </w:t>
      </w:r>
    </w:p>
    <w:p>
      <w:pPr>
        <w:pStyle w:val="Normal"/>
        <w:jc w:val="both"/>
        <w:rPr>
          <w:b/>
          <w:b/>
          <w:sz w:val="28"/>
          <w:szCs w:val="28"/>
        </w:rPr>
      </w:pPr>
      <w:r>
        <w:rPr>
          <w:b/>
          <w:sz w:val="28"/>
          <w:szCs w:val="28"/>
        </w:rPr>
      </w:r>
    </w:p>
    <w:p>
      <w:pPr>
        <w:pStyle w:val="Normal"/>
        <w:jc w:val="both"/>
        <w:rPr>
          <w:sz w:val="28"/>
          <w:szCs w:val="28"/>
        </w:rPr>
      </w:pPr>
      <w:r>
        <w:rPr>
          <w:b/>
          <w:sz w:val="28"/>
          <w:szCs w:val="28"/>
        </w:rPr>
        <w:t>12. По разделу 1400 «Межбюджетные трансферты» уточненные бюджетные назначения  уменьшаются на 395 930 руб. 00 коп. и составят 24 961 825 руб. 00 коп. за счет:</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иного межбюджетного трансферта бюджетам поселений из районного фонда финансовой поддержки поселений на сумму 259 835 руб. 00 коп. для перераспределения на фонд оплаты труда работникам учреждений, финансируемых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межбюджетных трансфертов на осуществление части полномочий по решению вопросов местного значения в соответствии с заключенными соглашениями, переданных из бюджета района бюджетам поселений в связи с не освоением  данных средств и расторжением соглашений в сумме 136 095 руб. 00 коп. для перераспределения бюджетных ассигнований на фонд оплаты труда работникам учреждений, финансируемых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 округа</w:t>
      </w:r>
    </w:p>
    <w:p>
      <w:pPr>
        <w:pStyle w:val="Normal"/>
        <w:jc w:val="both"/>
        <w:rPr/>
      </w:pPr>
      <w:r>
        <w:rPr>
          <w:sz w:val="28"/>
          <w:szCs w:val="28"/>
        </w:rPr>
        <w:t xml:space="preserve">Забайкальского края                                                               П.М. 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Председатель Комитета по финансам                                     И.А.Федор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21:00Z</dcterms:created>
  <dc:creator>Image</dc:creator>
  <dc:description/>
  <cp:keywords/>
  <dc:language>en-US</dc:language>
  <cp:lastModifiedBy>budget</cp:lastModifiedBy>
  <cp:lastPrinted>2022-05-23T10:49:00Z</cp:lastPrinted>
  <dcterms:modified xsi:type="dcterms:W3CDTF">2022-12-05T07:57:00Z</dcterms:modified>
  <cp:revision>206</cp:revision>
  <dc:subject/>
  <dc:title>Пояснительная записка c обоснованием предлагаемых изменений</dc:title>
</cp:coreProperties>
</file>