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вет Акшинского муниципального округа Забайкальского края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Акш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внесении изменений и дополнений в решение Совета муниципального района «Акшинский район» от 27 декабря 2021 года № 45 «О бюджете муниципального района «Акшинский район»  на 2022 год и плановый период 2023 и 2024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 председателя Комитета по финансам Администрации муниципального района «Акшинский район»   Федоровой И.А «О внесении  изменений и дополнений в решение Совета муниципального района «Акшинский район» от 27 декабря 2021 года № 45 «О бюджете муниципального района «Акшинский район» на 2022 год и плановый период 2023 и 2024 годов», в соответствии со статьей 24 Положения «О бюджетном процессе в муниципальном районе «Акшинский район», статьей 52 Федерального Закона  № 131-ФЗ от 06 октября 2003 года «Об общих принципах организации местного самоуправления в РФ», частью 3 статьи 33 Устава муниципального района «Акшинский район» </w:t>
      </w:r>
      <w:r>
        <w:rPr>
          <w:b/>
          <w:sz w:val="28"/>
          <w:szCs w:val="28"/>
        </w:rPr>
        <w:t>Совет Акшинского муниципального округа Забайкальского кра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 решение Совета  муниципального района «Акшинский район» от 27 декабря 2021 года № 45 «О бюджете муниципального района «Акшинский район» на 2022 год и плановый период 2023 и 2024 годов» следующие 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ункт 1.1 статьи 1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ункт 1.1 статьи 1. Утвердить основные характеристики бюджета муниципального района «Акшинский район» на 2022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бюджета района в сумме</w:t>
      </w:r>
      <w:r>
        <w:rPr>
          <w:b/>
          <w:sz w:val="28"/>
          <w:szCs w:val="28"/>
        </w:rPr>
        <w:t xml:space="preserve">  520 754 973 руб. 89 коп</w:t>
      </w:r>
      <w:r>
        <w:rPr>
          <w:sz w:val="28"/>
          <w:szCs w:val="28"/>
        </w:rPr>
        <w:t xml:space="preserve">., в том числе безвозмездные поступления в сумме </w:t>
      </w:r>
      <w:r>
        <w:rPr>
          <w:b/>
          <w:sz w:val="28"/>
          <w:szCs w:val="28"/>
        </w:rPr>
        <w:t>410 747 982 руб. 89 коп</w:t>
      </w:r>
      <w:r>
        <w:rPr>
          <w:sz w:val="28"/>
          <w:szCs w:val="28"/>
        </w:rPr>
        <w:t>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щий объем расходов бюджета района в сумме </w:t>
      </w:r>
      <w:r>
        <w:rPr>
          <w:b/>
          <w:sz w:val="28"/>
          <w:szCs w:val="28"/>
        </w:rPr>
        <w:t>537 799 448 руб. 64 коп</w:t>
      </w:r>
      <w:r>
        <w:rPr>
          <w:sz w:val="28"/>
          <w:szCs w:val="28"/>
        </w:rPr>
        <w:t>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ицит бюджета района в сумме </w:t>
      </w:r>
      <w:r>
        <w:rPr>
          <w:b/>
          <w:sz w:val="28"/>
          <w:szCs w:val="28"/>
        </w:rPr>
        <w:t>17 044 474 руб. 75 коп</w:t>
      </w:r>
      <w:r>
        <w:rPr>
          <w:sz w:val="28"/>
          <w:szCs w:val="28"/>
        </w:rPr>
        <w:t>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ложения за №№ - 1,10,12,14,20,21,22,23,25,26 к решению Совета муниципального района «Акшинский район» от 27 декабря 2021 года № 45 «О бюджете  муниципального района «Акшинский район» на 2022 и плановый период 2023 и 2024 годов» 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опубликовать в газете «Сельская новь» и разместить на официальном сайте органов местного самоуправления  муниципального района «Акшин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кшинского 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 xml:space="preserve">Забайкальского края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_______ П.М. Капустин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1:40:00Z</dcterms:created>
  <dc:creator>Image</dc:creator>
  <dc:description/>
  <cp:keywords/>
  <dc:language>en-US</dc:language>
  <cp:lastModifiedBy>шеф</cp:lastModifiedBy>
  <cp:lastPrinted>2022-05-23T10:52:00Z</cp:lastPrinted>
  <dcterms:modified xsi:type="dcterms:W3CDTF">2022-12-02T12:22:00Z</dcterms:modified>
  <cp:revision>14</cp:revision>
  <dc:subject/>
  <dc:title>Совет муниципального района «Акшинский район»</dc:title>
</cp:coreProperties>
</file>