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«Акшинский райо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Акшинский район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264.5 Бюджетного кодекса Российской Федерации, ст. 37 решения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пунктом 3 статьи 33 Устава муниципального района «Акшинский район» Совет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района «Акшинский район» за 2021 год по доходам в сумме 519 864 563 руб. 20 коп., по расходам в сумме 513 491 751 руб. 42 коп., с профицитом в сумме  6 372 811 руб. 78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муниципального района «Акш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yellow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«Акшинский район»                                      _______________ Н.В.Степанов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01:00Z</dcterms:created>
  <dc:creator>Image</dc:creator>
  <dc:description/>
  <cp:keywords/>
  <dc:language>en-US</dc:language>
  <cp:lastModifiedBy>шеф</cp:lastModifiedBy>
  <cp:lastPrinted>2022-04-29T08:50:00Z</cp:lastPrinted>
  <dcterms:modified xsi:type="dcterms:W3CDTF">2022-04-29T05:51:00Z</dcterms:modified>
  <cp:revision>5</cp:revision>
  <dc:subject/>
  <dc:title>Совет муниципального района «Акшинский район»</dc:title>
</cp:coreProperties>
</file>