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резервного фонда  Администрации муниципального района «Акшинский район»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103"/>
        <w:gridCol w:w="1836"/>
        <w:gridCol w:w="2837"/>
      </w:tblGrid>
      <w:tr>
        <w:trPr>
          <w:trHeight w:val="11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№ распоряжения. руководителя МР о выделении средств из резервного фон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</w:t>
            </w:r>
          </w:p>
          <w:p>
            <w:pPr>
              <w:pStyle w:val="Normal"/>
              <w:jc w:val="center"/>
              <w:rPr/>
            </w:pPr>
            <w:r>
              <w:rPr/>
              <w:t>средств из резервного фон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,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center"/>
              <w:rPr/>
            </w:pPr>
            <w:r>
              <w:rPr/>
              <w:t>расходов бюдже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21 года № 3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ие расходы в связи с организацией работы комиссии Министерства природных ресурсов Забайкальского кра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2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21 года № 5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гребального венка в связи со смертью Горбунова А.Н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9.02.2021 года № 5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Баженовой В.А. в связи с трудным материальным полож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21 года № 8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дарков труженикам тыла в честь празднования Международного женского дн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1.03.2021 года № </w:t>
            </w:r>
            <w:r>
              <w:rPr>
                <w:lang w:val="en-US"/>
              </w:rPr>
              <w:t>11</w:t>
            </w:r>
            <w:r>
              <w:rPr/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Трухину В.П., пенсионеру администрации муниципального района «Акшинский район», в связи с 80-летним юбиле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9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1.03.2021 года № </w:t>
            </w: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зднованию 76-ой годовщины Победы в Великой Отечественной войне 1941-1945 год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2021 года № 18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ие расх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3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21 года № 1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ие расходы в связи с организацией работы представителей Правительства Забайкальского кра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8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1.05.2021 года № 19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Тузовой Г.А. в связи с трудным материальным полож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04.06.2021 года № 19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Маркеевой О.В. в связи с трудным материальным полож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04.06.2021 года № 20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Ильиной О.Н. в связи с трудным материальным полож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5.2021 года № 18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ший по професс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63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7.2021 года № 28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Литвинцевой Т.А. в связи с трудным материальным полож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8.2021 года № 29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варийно-восстановительных работ по восстановлению поврежденной кровли здания СДК с. Оро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Оройское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2.08.2021 года № 3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атериалов для проведения аварийно-восстановительных работ по восстановлению поврежденной кровли здания МБОО «ООШ с. Оро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8.2021 года № 3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варийно-спасательных работ в результате подъема уровня воды на р. Смолка с. Акш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Акшинское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8.2021 года № 30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гребального венка в связи со смертью Степановой Л.С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8.2021 года № 3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ых подарков Булгаковой Г.И., в связи с 80-летним юбилеем и Кравцовой Г.М., в связи с 75-летним юбиле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9.2021 года № 3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дарков в связи с празднованием Дня пожилого челове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9.2021 года № 36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Сорокиной Л.Г. в связи с трудным материальным положени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21 года № 38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ых подарков Агарышевой Н.С., в связи с 60-летним юбилеем и Доложевской С.Ю., в связи с 55-летним юбиле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21 года № 50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ронение Истоминой Г.Я. и Сидорова А.И.  не имеющих родственник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2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21 года № 50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ценного подарка Хамуеву И.Д., в связи с 70-летним юбилее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1 года № 5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 для дет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1 года № 5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иобретение погребального венка в связи со смертью Бутаковой Н.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1 года № 5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последствий подтопления жилых домов в с. Новокургата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кургатайское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21 года № 54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новогодних и рождественских праздник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000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за 2021 год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4 485,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бюджету на 2021 год предусмотрены расходы по резервному фонду в сумме 400 000,00 (четыреста тысяч) рублей. Фактические расходы за 2021 год составили 384 485,00 (триста восемьдесят четыре тысячи четыреста восемьдесят пять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</w:r>
    </w:p>
    <w:p>
      <w:pPr>
        <w:pStyle w:val="Normal"/>
        <w:rPr/>
      </w:pPr>
      <w:r>
        <w:rPr/>
        <w:t>«Акшинский район»                                                                                       Н.В. Сте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</w:r>
    </w:p>
    <w:p>
      <w:pPr>
        <w:pStyle w:val="Normal"/>
        <w:rPr/>
      </w:pPr>
      <w:r>
        <w:rPr/>
        <w:t>администрации муниципального района</w:t>
      </w:r>
    </w:p>
    <w:p>
      <w:pPr>
        <w:pStyle w:val="Normal"/>
        <w:rPr/>
      </w:pPr>
      <w:r>
        <w:rPr/>
        <w:t xml:space="preserve">«Акшинский район»                                                                                        И.А Федо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07:00Z</dcterms:created>
  <dc:creator>User</dc:creator>
  <dc:description/>
  <cp:keywords/>
  <dc:language>en-US</dc:language>
  <cp:lastModifiedBy>шеф</cp:lastModifiedBy>
  <cp:lastPrinted>2022-04-28T16:41:00Z</cp:lastPrinted>
  <dcterms:modified xsi:type="dcterms:W3CDTF">2022-04-28T13:43:00Z</dcterms:modified>
  <cp:revision>5</cp:revision>
  <dc:subject/>
  <dc:title>Приложение № 3</dc:title>
</cp:coreProperties>
</file>