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 xml:space="preserve">    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7170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Акш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байка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74230 с. Ак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л. Партизанская, 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Тел.3-21-65, факс 3-21-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29» апреля  2022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№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Акш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байка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74230 с. Ак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л. Партизанская, 20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Тел.3-21-65, факс 3-21-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29» апреля  2022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№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ю председателя Совета муниципального района «Акш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А. Ива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Еле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района «Акшинский район» в соответствии со ст.35 Положения «О бюджетном процессе в муниципальном районе «Акшинский район» направляет Вам проект решения Совета муниципального района «Акшинский район» «Об исполнении бюджета муниципального района  «Акшинский район» за 2021 год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 решения  (1лис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об исполнении бюджета муниципального района «Акшинский район» за 2021 год (16 лис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риложение №1 «Перечень главных администраторов доходов бюджета муниципального района «Акшинский район» территориальных органов (подразделений) федеральных органов исполнительной власти за 2021 год» (4 листа);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№2 Перечень главных администраторов доходов бюджета муниципального района «Акшинский район» – исполнительных органов муниципального района «Акшинский район» за 2021 год (4 листа);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№ 3 «Перечень главных администраторов источников финансирования дефицита бюджета муниципального района «Акшинский район» - исполнительных органов муниципального района «Акшинский район» за 2021 год» (1 лист);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ложение № 4 «Источники финансирования дефицита бюджета за 2021 год» (1 лист);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иложение № 5 «Нормативы распределения доходов между бюджетом муниципального района «Акшинский район», бюджетами поселений муниципального района «Акшинский район» за 2021 год (7 листов);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риложение № 6 «Дополнительный норматив отчислений в бюджет муниципального района «Акшинский район» от налога на дохолы физических лиц, подлежащего зачислению в консолидированный бюджет муниципального района «Акшинский район», заменяющий часть дотации бюджету района на выравнивание бюджетной обеспеченности за 2021 год» (1 лист);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риложение № 7 «Дифференцированные нормативы отчислений в бюджет муниципального района «Акшинский район»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муниципального района «Акшинский район» за 2021 год (1 лис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Приложение № 8 «Дифференцированные нормативы отчислений в бюджет муниципального района «Акшинский район» от налога, взимаемого в связи с упрощенной системой налогообложения за 2021 год» (1 лист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Приложение № 9 «Объемы поступления доходов бюджета муниципального района «Акшинский район» по основным источникам за 2021 год» (3 лис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Приложение № 10 «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бюджета муниципального района «Акшинский район» за 2021 год» (12 лис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Приложение № 11 «Ведомственная структура расходов бюджета муниципального района «Акшинский район» за 2021 год» (10 листов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Приложение № 12 «Объем бюджетных ассигнований, направляемых на исполнение публичных нормативных обязательств в соответствии с нормативно-правовыми актами муниципального района «Акшинский район» за 2021 год»</w:t>
      </w:r>
      <w:r>
        <w:rPr>
          <w:bCs/>
          <w:sz w:val="28"/>
          <w:szCs w:val="28"/>
        </w:rPr>
        <w:t xml:space="preserve"> (1 лист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5. Приложение № 13 «Распределение дотаций на выравнивание бюджетной обеспеченности поселений за счет средств бюджета муниципального района «Акшинский район» за 2021 год» (1 лист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6. Приложение № 14 «Распределение дотаций на поддержку мер по обеспечению сбалансированности бюджетов сельских поселений за счет средств бюджета муниципального района «Акшинский район» за 2021 год (1 лис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7. Приложение № 15 </w:t>
      </w:r>
      <w:r>
        <w:rPr>
          <w:bCs/>
          <w:sz w:val="28"/>
          <w:szCs w:val="28"/>
        </w:rPr>
        <w:t>Межбюджетные трансферты, передаваемые бюджетам поселений из бюджета муниципального района «Акшинский район» на осуществление части полномочий по вопросу местного значения «создание условий для обеспечения поселений, входящих в состав муниципального района, услугами по организациидосуга и услугами организации культуры за 2021 год» ( 1 лис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Приложение № 16 «Межбюджетные трансферты, передаваемые бюджетам поселений из бюджета муниципального района «Акшинский район» на осуществление части полномочий по вопросу местного значения «организация ритуальных услуг и содержание мест захоронения» за 2021 год ( 1 лис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 Приложение № 17 «Перечень исполнения программ муниципального района «Акшинский район» за 2021 год» (2 листа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0. Приложение № 18 « Программа муниципальных внутренних заимствований муниципального района «Акшинский район» за 2021 год»(1 лист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1. Приложение № 19 «Иные межбюджетные трансферты, передаваемые бюджетам поселений из бюджета муниципального района «Акшинский район» на осуществление части полномочий по вопросу местного значения «участие в предупреждении и ликвидации последствий чрезвычайных ситуаций в границах поселений» за 2021 год (1 лист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2. Приложение № 20 «Распределение субсидий, выделяемых в 2021 году из бюджета Забайкальского края бюджетам муниципальных районов и городских округов Забайкальского края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   за 2021 год (1 лист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3. Приложение № 21 «Распределение дотаций на поддержку мер по обеспечению сбалансированности бюджетов сельских поселений за счет средств Забайкальского края, финансируемых из бюджета муниципального района «Акшинский район» за 2021 год» ( 1 лист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5. Информация «Об исполнении консолидированного бюджета муниципального района «Акшинский район» за 2021 год (2 листа)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 Оценка исполнения бюджета муниципального района «Акшинский район» за 2021 год (1 лист)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. Отчет об использовании бюджетных ассигнований муниципального дорожного фонда муниципального района «Акшинский район» за 2021 год» (2 лис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 Отчет о погашении задолженности по бюджетным кредитам муниципального района «Акшинский район» по состоянию на 01.01.2022 года (1 лис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9. Отчет о расходовании средств резервного фонда Администрации муниципального района «Акшинский район» за 2021 год (3 листа)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кшинский район»                                                                   Н.В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едорова И.А 8-30-231-3-22-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55:00Z</dcterms:created>
  <dc:creator>Image</dc:creator>
  <dc:description/>
  <cp:keywords/>
  <dc:language>en-US</dc:language>
  <cp:lastModifiedBy>шеф</cp:lastModifiedBy>
  <cp:lastPrinted>2022-04-29T09:34:00Z</cp:lastPrinted>
  <dcterms:modified xsi:type="dcterms:W3CDTF">2022-04-29T06:55:00Z</dcterms:modified>
  <cp:revision>16</cp:revision>
  <dc:subject/>
  <dc:title> </dc:title>
</cp:coreProperties>
</file>