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консолидированного бюджета муниципального района «Акшинский район»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2021 год по доходам исполнен в сумме 563 369 261 руб. 48 коп. или на 100,33 % к уточненным бюджетным назначениям по доходам в сумме 561 516 809 руб. 38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457 072 495 руб. 42 коп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тации на выравнивание бюджетной обеспеченности – 160 140 0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тации бюджетам на поддержку мер по обеспечению сбалансированности бюджетов – 51 178 802 руб. 25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тации бюджетам за достижение показателей деятельности органов местного самоуправления – 659 200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дотации – 2 258 300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– 153 124 461 руб. 77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муниципальных районов на содержание ребенка в семье опекуна и приемной семье, а так же вознаграждения, причитающиеся приемному родителю – 6 262 195 руб. 65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венции бюджетам сельских поседений на осуществление первичного воинского учета на территориях, где отсутствуют военные комиссариаты – 1 786 800 руб. 0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я бюджетам муниципального района на проведение Всероссийской переписи населения – 119 904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я бюджетам муниципальных районов на реализацию мероприятий по обеспечению жильем молодых семей – 231 392 руб. 7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я на организацию бесплатного горячего питания – 10 475 157 руб. 11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я бюджетам муниципального района на реализацию мероприятий по укреплению единства нации – 188 154 руб. 50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убсидия бюджетам муниципальных районов на поддержку отрасли культуры – 206 144 руб. 85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субсидии бюджетам муниципальных районов и сельских поселений – 28 985 405 руб. 27 коп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4 134 682 руб. 00 коп.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– 20 219 419 руб. 5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526 200 руб.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чие межбюджетные трансферты – 6 576 278 руб. 7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муниципальных районов от возврата организациями остатков субсидий прошлых лет – 2 руб. 9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остатков субсидий, субвенций и иных межбюджетных трансфертов, имеющих целевое назначение, прошлых лет – минус 5 руб. 9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января  2022 года увеличился  по сравнению с 1 января 2021 года на  4 775 603 руб. 93 коп.  и составили  20 268 404 руб. 80 коп., из них остатки на счетах бюджетов поселений  1 937 290 руб.05  коп., остатки средств бюджета муниципального района составили 18 331 114 руб. 7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января 2022 года,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ый долг муниципального района «Акшинский район» по состоянию на 1 января 2022 года составил  4 824 940 руб. 20 коп., в том числе по муниципальному району – 4 824 940 руб. 20 коп. По сравнению с 1 января 2021 года государственный долг муниципального района уменьшился на 1 608 313 руб. 4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1 января 2022 года составила  12 416 063 руб. 99  коп. Просроченной кред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биторская задолженность перед районом на 1 января 2022 года составила 547 948 руб. 41 коп.  Просроченной  дебиторской задолженности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финансам                                                                                       О.Г.Пе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6:00Z</dcterms:created>
  <dc:creator>User32</dc:creator>
  <dc:description/>
  <cp:keywords/>
  <dc:language>en-US</dc:language>
  <cp:lastModifiedBy>GLAVBUH</cp:lastModifiedBy>
  <cp:lastPrinted>2022-03-04T14:08:00Z</cp:lastPrinted>
  <dcterms:modified xsi:type="dcterms:W3CDTF">2022-03-04T09:47:00Z</dcterms:modified>
  <cp:revision>3</cp:revision>
  <dc:subject/>
  <dc:title>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