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бюджета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Акшинский район» за 2021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2021 года Администрацией муниципального района «Акшинский район»,  Комитетом по финансам администрации муниципального района «Акшинский район» осуществлялась политика, направленная на реализацию ежегодного Бюджетного послания Президента Российской Федерации и основных направлений налоговой и бюджетной политики Акшинского района, нацеленной на эффективное расходование бюджетных средств, дальнейшее совершенствование межбюджетных отношений, обеспечение сбалансированности доходов и расходов бюджетов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дилась определенная работа по обеспечению выплаты заработной платы работникам бюджетной сферы и оздоровлению государственных и муниципальных финансов, совершенствованию бюджетного учета, усилению его контрольных функций в использовании денежных средств и материальных ценностей, обеспечении их сохранности. Осуществлялись мероприятия по повышению качества составления отчетности об исполнени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ечение 2021 года проводилась систематическая работа по выполнению условий Соглашения, заключенного между Министерством финансов Забайкальского края и Администрацией района «По осуществлению мер, направленных на снижение уровня дотационности муниципальных районов (городских округов) Забайкальского края и увеличение налоговых и неналоговых доходов консолидированных бюджетов муниципальных районов (городских округов) Забайкальского края, а также на бюджетную консолидацию и повышение эффективности использования бюджетных средств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ализация мер, направленных на снижение уровня дотационности муниципального района «Акшинский район» и увеличение налоговых и неналоговых доходов консолидированного бюджета муниципального района «Акшинский район»:</w:t>
      </w:r>
    </w:p>
    <w:p>
      <w:pPr>
        <w:pStyle w:val="Normal"/>
        <w:tabs>
          <w:tab w:val="clear" w:pos="708"/>
          <w:tab w:val="left" w:pos="1201" w:leader="none"/>
        </w:tabs>
        <w:spacing w:lineRule="exact" w:line="322"/>
        <w:ind w:right="20" w:hanging="0"/>
        <w:jc w:val="both"/>
        <w:rPr/>
      </w:pPr>
      <w:r>
        <w:rPr>
          <w:sz w:val="28"/>
          <w:szCs w:val="28"/>
        </w:rPr>
        <w:t>1) проведение оценки эффективности налоговых льгот (пониженных ставок по местным налогам и сборам), предоставляемых органами местного самоуправления муниципального района «Акшинский район» и органами местного самоуправления поселений муниципального района «Акшинский район», в соответствии с рекомендациями Министер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22"/>
        <w:ind w:left="0" w:right="20" w:hanging="0"/>
        <w:jc w:val="both"/>
        <w:rPr/>
      </w:pPr>
      <w:r>
        <w:rPr>
          <w:sz w:val="28"/>
          <w:szCs w:val="28"/>
        </w:rPr>
        <w:t>обеспечение поступления налоговых и неналоговых доходов консолидированного бюджета муниципального района «Акшинский район» не ниже показателей, согласованных при рассмотрении параметров консолидированного бюджета муниципального района «Акшинский  район» на 2019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ализация мер, направленных на бюджетную консолидацию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spacing w:lineRule="exact" w:line="322"/>
        <w:ind w:left="60" w:right="20" w:firstLine="1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е принятых муниципальным районом «Акшинский район» обязательств по достижению целевых показателей повышения оплаты труда работников бюджетной сферы в соответствии с указами Президента Российской Федерации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38" w:leader="none"/>
        </w:tabs>
        <w:spacing w:lineRule="exact" w:line="322"/>
        <w:ind w:left="60" w:right="20" w:firstLine="660"/>
        <w:jc w:val="both"/>
        <w:rPr/>
      </w:pPr>
      <w:r>
        <w:rPr>
          <w:sz w:val="28"/>
          <w:szCs w:val="28"/>
        </w:rPr>
        <w:t>контроль за не установлением новых расходных обязательств, не связанных с решением вопросов, отнесенных федеральными законами и законами Забайкальского края к полномочиям органов местного самоуправления муниципального района «Акшинский район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38" w:leader="none"/>
        </w:tabs>
        <w:spacing w:lineRule="exact" w:line="322"/>
        <w:ind w:left="60" w:right="20" w:firstLine="660"/>
        <w:jc w:val="both"/>
        <w:rPr/>
      </w:pPr>
      <w:r>
        <w:rPr>
          <w:sz w:val="28"/>
          <w:szCs w:val="28"/>
        </w:rPr>
        <w:t>выполнение и реализация  плана мероприятий по оздоровлению муниципальных финансов (росту доходов, оптимизации расходов и сокращению муниципального долга), включающего мероприятия по оптимизации расходов на содержание бюджетной сети и расходов на муниципальное управление, а также оптимизации численности работников бюджетной сферы, в том числе установление запрета на увеличение численности муниципальных служащи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1" w:leader="none"/>
        </w:tabs>
        <w:spacing w:lineRule="exact" w:line="322"/>
        <w:ind w:left="60" w:right="20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с органами местного самоуправления поселений  муниципального района «Акшинский район» соглашений, содержащих условия предоставления дотаций, предусматривающие меры, направленные на снижение уровня дотационности поселения и рост доходов консолидированного бюджета Забайкальского края, оздоровление муниципальных финансов поселений и соблюдение норматива формирования расходов на содержание органов местного самоуправления поселени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1" w:leader="none"/>
        </w:tabs>
        <w:spacing w:lineRule="exact" w:line="322"/>
        <w:ind w:left="60" w:right="20" w:firstLine="660"/>
        <w:jc w:val="both"/>
        <w:rPr/>
      </w:pPr>
      <w:r>
        <w:rPr>
          <w:sz w:val="28"/>
          <w:szCs w:val="28"/>
        </w:rPr>
        <w:t>контроль за соблюдением нормативов формирования расходов на содержание органов местного самоуправления муниципального района «Акшински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Реализация мер, направленных на повышение эффективности использования бюджетных средств муниципальных образ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>1) организация работы по сокращению просроченной кредиторской задолженности бюджета муниципального района «Акшинский район»;</w:t>
      </w:r>
    </w:p>
    <w:p>
      <w:pPr>
        <w:pStyle w:val="Normal"/>
        <w:jc w:val="both"/>
        <w:rPr/>
      </w:pPr>
      <w:r>
        <w:rPr>
          <w:sz w:val="28"/>
          <w:szCs w:val="28"/>
        </w:rPr>
        <w:t>2) ежемесячное проведение мониторинга по фонду оплаты труда, контроль за недопущением просроченной кредиторской задолженности по заработной плате муниципальных учреждений, финансируемых за счет средств бюджета муниципального района «Акшинский район»;</w:t>
      </w:r>
    </w:p>
    <w:p>
      <w:pPr>
        <w:pStyle w:val="Normal"/>
        <w:jc w:val="both"/>
        <w:rPr/>
      </w:pPr>
      <w:r>
        <w:rPr>
          <w:sz w:val="28"/>
          <w:szCs w:val="28"/>
        </w:rPr>
        <w:t>3) обеспечение минимизации остатков бюджетных средств на лицевых счетах местного бюджета и бюджетополучателей на конец отчетного периода;</w:t>
      </w:r>
    </w:p>
    <w:p>
      <w:pPr>
        <w:pStyle w:val="Normal"/>
        <w:jc w:val="both"/>
        <w:rPr/>
      </w:pPr>
      <w:r>
        <w:rPr>
          <w:sz w:val="28"/>
          <w:szCs w:val="28"/>
        </w:rPr>
        <w:t>4) принимались меры по сокращению объема недоимки по налогам и сборам в бюджетную систему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5) обеспечение исполнения условий реструктуризации бюджетных кредитов, привлеченных из краевого бюджета, а также своевременную уплату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 направления дотации на выравнивание бюджетной обеспеченности муниципального района «Акшинский район» и дотации на выравнивание бюджетной обеспеченности поселений в первоочередном порядке на выплату заработной платы работникам бюджетных учреждений, финансируемых за счет средств местного бюджета;</w:t>
      </w:r>
    </w:p>
    <w:p>
      <w:pPr>
        <w:pStyle w:val="Normal"/>
        <w:tabs>
          <w:tab w:val="clear" w:pos="708"/>
          <w:tab w:val="left" w:pos="1071" w:leader="none"/>
        </w:tabs>
        <w:spacing w:lineRule="exact" w:line="322"/>
        <w:ind w:right="20" w:hanging="0"/>
        <w:jc w:val="both"/>
        <w:rPr/>
      </w:pPr>
      <w:r>
        <w:rPr>
          <w:sz w:val="28"/>
          <w:szCs w:val="28"/>
        </w:rPr>
        <w:t>5) применение рекомендуемых Министерством кодов дополнительной бюджетной классификации при исполнении бюджета муниципального района «Акшинский район»;</w:t>
      </w:r>
    </w:p>
    <w:p>
      <w:pPr>
        <w:pStyle w:val="Normal"/>
        <w:tabs>
          <w:tab w:val="clear" w:pos="708"/>
          <w:tab w:val="left" w:pos="1105" w:leader="none"/>
        </w:tabs>
        <w:spacing w:lineRule="exact" w:line="322"/>
        <w:ind w:right="20" w:hanging="0"/>
        <w:jc w:val="both"/>
        <w:rPr/>
      </w:pPr>
      <w:r>
        <w:rPr>
          <w:sz w:val="28"/>
          <w:szCs w:val="28"/>
        </w:rPr>
        <w:t>6)ведение бюджетного учета и отчетности по исполнению бюджета муниципального района «Акшинский район» (роспись, кассовое исполнение) в информационной системе Министерства в программном комплексе «Бюджет-СМАРТ Про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exact" w:line="322"/>
        <w:ind w:left="0" w:right="20" w:hanging="0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муниципального района «Акшинский район» в информационно- телекоммуникационной сети «Интернет» в последней редакции решения о бюджете муниципального района «Акшин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юджетная политика в области расходов была направлена в первую очередь на решение первоочередных мероприятий, согласно принятых бюджетных обязатель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лата заработной платы и начислений на не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лата 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есп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еречисления организациям;</w:t>
      </w:r>
    </w:p>
    <w:p>
      <w:pPr>
        <w:pStyle w:val="Normal"/>
        <w:jc w:val="both"/>
        <w:rPr/>
      </w:pPr>
      <w:r>
        <w:rPr>
          <w:sz w:val="28"/>
          <w:szCs w:val="28"/>
        </w:rPr>
        <w:t>- обслуживание муниципального дол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 муниципального района «Акшинский район» по доходам, с учетом безвозмездных поступлений от бюджетов других уровней за 2021 год  исполнен в сумме 519 864 563 руб. 20 коп. или 100,4 % к уточненным годовым бюджетным назначениям согласно годового отчета  517 951 469 руб. 66 ко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шению Совета от 10 декабря 2021 года № 44 «О внесении изменений и дополнений в решение Совета муниципального района «Акшинский район» от 25 декабря 2020 года № 44 «О бюджете муниципального района «Акшинский район» на 2021 год и плановый период 2022 и 2023 годов» бюджетные назначения по доходам утверждены в сумме  508 370 707 руб. 60 коп., т.е план по доходам на 01.01.2022 года увеличен на </w:t>
      </w:r>
      <w:r>
        <w:rPr>
          <w:b/>
          <w:sz w:val="28"/>
          <w:szCs w:val="28"/>
        </w:rPr>
        <w:t>9 580 762 руб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06 коп</w:t>
      </w:r>
      <w:r>
        <w:rPr>
          <w:sz w:val="28"/>
          <w:szCs w:val="28"/>
        </w:rPr>
        <w:t>. за счет безвозмездных поступлений от бюджетов других уровней в соответствии с  уточненным планом МФ ЗК на 01.01.2022г.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ение дотации на 1 461 000 руб. 00 коп., в том числ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дотации за достижение показателей деятельности органов местного самоуправления на 659 200 руб. 00 коп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я дотации на обеспечение расходных обязательств бюджета на 801 800 руб. 00 ко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ение субсидий бюджету района на 2 501 817 руб. 75 коп., в том числе за сч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еличения субсидии на поддержку отрасли культуры на </w:t>
      </w:r>
      <w:r>
        <w:rPr>
          <w:b/>
          <w:sz w:val="28"/>
          <w:szCs w:val="28"/>
        </w:rPr>
        <w:t>99 760 руб. 64 коп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еличения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 на </w:t>
      </w:r>
      <w:r>
        <w:rPr>
          <w:b/>
          <w:sz w:val="28"/>
          <w:szCs w:val="28"/>
        </w:rPr>
        <w:t>2 402 057 руб. 11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величения субвенций бюджету района на 5 020 279 руб. 00 коп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меньшения субвенции на предоставление компенсации части платы, взимаемой с родителей (законных представителей) за присмотр и уход за детьми на </w:t>
      </w:r>
      <w:r>
        <w:rPr>
          <w:b/>
          <w:sz w:val="28"/>
          <w:szCs w:val="28"/>
        </w:rPr>
        <w:t>165 200 руб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еличения субвенции на осуществление государственного полномочия по организации и осуществлению деятельности по опеке и попечительству над несовершеннолетними на </w:t>
      </w:r>
      <w:r>
        <w:rPr>
          <w:b/>
          <w:sz w:val="28"/>
          <w:szCs w:val="28"/>
        </w:rPr>
        <w:t xml:space="preserve">556 100 руб. 00 коп., </w:t>
      </w:r>
      <w:r>
        <w:rPr>
          <w:sz w:val="28"/>
          <w:szCs w:val="28"/>
        </w:rPr>
        <w:t>в том числе увеличение на осуществление выплат на 471 100 руб. 00 коп.; увеличение на реализацию гос.полномочия на 85 000 руб. 00 ко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еличение субвенции на предоставление компенсации затрат родителей (законных представителей) детей-инвалидов на обучение по основным общеобразовательным программам на дому на </w:t>
      </w:r>
      <w:r>
        <w:rPr>
          <w:b/>
          <w:sz w:val="28"/>
          <w:szCs w:val="28"/>
        </w:rPr>
        <w:t>13 500 руб. 00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еличения субвенции на обеспечение гарантий реализации прав на получение общедоступного и бесплатного дошкольного образования на </w:t>
      </w:r>
      <w:r>
        <w:rPr>
          <w:b/>
          <w:sz w:val="28"/>
          <w:szCs w:val="28"/>
        </w:rPr>
        <w:t>7 937 900</w:t>
      </w:r>
      <w:r>
        <w:rPr>
          <w:sz w:val="28"/>
          <w:szCs w:val="28"/>
        </w:rPr>
        <w:t xml:space="preserve"> руб., из них на дошкольное образование увеличение на 2 160 000  руб. 00 коп., на общее образование увеличение на 5 777 900 руб. 00 ко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меньшения субвенции на осуществление государственного полномочия по созданию административных комиссий, рассматривающих дела об административных правонарушений на </w:t>
      </w:r>
      <w:r>
        <w:rPr>
          <w:b/>
          <w:sz w:val="28"/>
          <w:szCs w:val="28"/>
        </w:rPr>
        <w:t>89 руб. 00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меньшения субвенции на осуществление гос.полномочий по обеспечению бесплатным питанием детей из малоимущих семей на </w:t>
      </w:r>
      <w:r>
        <w:rPr>
          <w:b/>
          <w:sz w:val="28"/>
          <w:szCs w:val="28"/>
        </w:rPr>
        <w:t>370 100 руб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00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увеличения субвенции на осуществление гос.полномочия по организации соц.поддержки отдельных категорий граждан путем обеспечения на городском и пригородном пассажирском транспорте общего пользования на </w:t>
      </w:r>
      <w:r>
        <w:rPr>
          <w:b/>
          <w:sz w:val="28"/>
          <w:szCs w:val="28"/>
        </w:rPr>
        <w:t xml:space="preserve">88 000 руб. 00 коп.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еличения единой субвенции на </w:t>
      </w:r>
      <w:r>
        <w:rPr>
          <w:b/>
          <w:sz w:val="28"/>
          <w:szCs w:val="28"/>
        </w:rPr>
        <w:t>15 000 руб</w:t>
      </w:r>
      <w:r>
        <w:rPr>
          <w:sz w:val="28"/>
          <w:szCs w:val="28"/>
        </w:rPr>
        <w:t>., из них в сфере государственного управления на 15 0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уменьшения субвенции на обеспечение отдыха, организация и обеспечение оздоровления детей в каникулярное время в муниципальных организациях на </w:t>
      </w:r>
      <w:r>
        <w:rPr>
          <w:b/>
          <w:sz w:val="28"/>
          <w:szCs w:val="28"/>
        </w:rPr>
        <w:t>3 054 832 руб. 00 коп.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Увеличение иных межбюджетных трансфертов на 597 665 руб. 31 коп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уменьшение межбюджетных трансфертов, передаваемых бюджету района на осуществление части полномочий по решению вопросов местного значения в соответствии с заключенными соглашениями с сельскими поселениями на </w:t>
      </w:r>
      <w:r>
        <w:rPr>
          <w:b/>
          <w:sz w:val="28"/>
          <w:szCs w:val="28"/>
        </w:rPr>
        <w:t>1 500 руб. 00 коп.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</w:t>
      </w:r>
      <w:r>
        <w:rPr>
          <w:b/>
          <w:sz w:val="28"/>
          <w:szCs w:val="28"/>
        </w:rPr>
        <w:t>468 800 руб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00 коп</w:t>
      </w:r>
      <w:r>
        <w:rPr>
          <w:sz w:val="28"/>
          <w:szCs w:val="28"/>
        </w:rPr>
        <w:t xml:space="preserve">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еличение прочих межбюджетных трансфертов на обеспечение выплат районных коэффициентов и процентных надбавок за стаж работы в районах Крайнего Севера и приравненных к ним местностях на </w:t>
      </w:r>
      <w:r>
        <w:rPr>
          <w:b/>
          <w:sz w:val="28"/>
          <w:szCs w:val="28"/>
        </w:rPr>
        <w:t>62 500 руб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меньшения иных межбюджетных трансфертов в целях финансового обеспечения строительства и ремонта автомобильных дорог местного значения в рамках реализации мероприятий Плана социально развития центров экономического роста Забайкальского края на </w:t>
      </w:r>
      <w:r>
        <w:rPr>
          <w:b/>
          <w:sz w:val="28"/>
          <w:szCs w:val="28"/>
        </w:rPr>
        <w:t>423 180 руб. 48 коп.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я иных межбюджетных трансфертов на оформление общественных пространств муниципального района на </w:t>
      </w:r>
      <w:r>
        <w:rPr>
          <w:b/>
          <w:sz w:val="28"/>
          <w:szCs w:val="28"/>
        </w:rPr>
        <w:t>491 045 руб. 79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общей суммы поступивших доходов за 2021 год – 80,8% занимают безвозмездные поступления 420 081 511 руб. 08 коп., 19,2% - собственные доходы  99 783 052 руб. 12 коп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сравнению с аналогичным периодом прошлого года увеличение общей суммы доходов на 56 162 584руб. 18 коп. или на 12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налоговым и неналоговым доходам</w:t>
      </w:r>
      <w:r>
        <w:rPr>
          <w:sz w:val="28"/>
          <w:szCs w:val="28"/>
        </w:rPr>
        <w:t xml:space="preserve"> (собственным доходам) фактическое исполнение составило 99  783 052 руб. 12 коп. или 102,4% к годовым бюджетным назначениям 97 413 600 руб. 00 коп., сверх плана получено доходов в бюджет района за 2021 год 2 369 452 руб. 12 коп. Увеличение поступлений по собственным доходам к уровню прошлого года составило 4 616 290 руб. 18 коп. или на 4,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безвозмездным поступлениям</w:t>
      </w:r>
      <w:r>
        <w:rPr>
          <w:sz w:val="28"/>
          <w:szCs w:val="28"/>
        </w:rPr>
        <w:t xml:space="preserve"> фактическое исполнение составило 420 081 511 руб. 08 коп. или 99,9% к уточненным годовым бюджетным назначениям 420 537 869 руб. 66 коп. Увеличение поступлений по безвозмездным поступлениям к уровню прошлого года составило 51 546 294 руб. 00 коп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авнительн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упления  собственных доходов в бюджет  муниципального района «Акшинский район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(руб.)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7"/>
        <w:gridCol w:w="1417"/>
        <w:gridCol w:w="1459"/>
      </w:tblGrid>
      <w:tr>
        <w:trPr>
          <w:trHeight w:val="507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ступило доходов за   2020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ступило доходов за   2021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клонени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рост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снижение</w:t>
            </w:r>
          </w:p>
        </w:tc>
      </w:tr>
      <w:tr>
        <w:trPr>
          <w:trHeight w:val="48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889376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402872,9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3496,92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4887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32020,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145,33</w:t>
            </w:r>
          </w:p>
        </w:tc>
      </w:tr>
      <w:tr>
        <w:trPr>
          <w:trHeight w:val="5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1481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8939,3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457,71</w:t>
            </w:r>
          </w:p>
        </w:tc>
      </w:tr>
      <w:tr>
        <w:trPr>
          <w:trHeight w:val="79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щенная система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45,9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45,95</w:t>
            </w:r>
          </w:p>
        </w:tc>
      </w:tr>
      <w:tr>
        <w:trPr>
          <w:trHeight w:val="79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112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32,6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31179,89</w:t>
            </w:r>
          </w:p>
        </w:tc>
      </w:tr>
      <w:tr>
        <w:trPr>
          <w:trHeight w:val="5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15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779,9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64,14</w:t>
            </w:r>
          </w:p>
        </w:tc>
      </w:tr>
      <w:tr>
        <w:trPr>
          <w:trHeight w:val="5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321,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753,30</w:t>
            </w:r>
          </w:p>
        </w:tc>
      </w:tr>
      <w:tr>
        <w:trPr>
          <w:trHeight w:val="5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по отмененным налог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723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333,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10,38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7385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0179,1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793,26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965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595,3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29,49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2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65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3,06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0,5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7543,45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565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211,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46,72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681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183,7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,56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ые доходы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66761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783052,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16290,18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больший удельный вес в  общем объеме собственных  доходов бюджета   муниципального района составляю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Налоговые доходы – 97 402 872 руб. 98 коп. или 97,6%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ступления по налогу на доходы физических лиц составили</w:t>
      </w:r>
      <w:r>
        <w:rPr>
          <w:sz w:val="28"/>
          <w:szCs w:val="28"/>
        </w:rPr>
        <w:t xml:space="preserve"> 81 932 020 руб. 03 коп. или выполнение составило 102,4 % к годовым бюджетным назначениям 80 026 600 руб. 00 коп. По сравнению с 2020 годом поступления увеличились на 2 783 145  руб. 30 коп. или на 3,5%. (основной причиной увеличения налога на доходы физических лиц является – повышение МРОТ с 01.01.2021 года).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- единый налог на вмененный доход для отдельных видов деятельности </w:t>
      </w:r>
      <w:r>
        <w:rPr>
          <w:sz w:val="28"/>
          <w:szCs w:val="28"/>
        </w:rPr>
        <w:t>- поступило в бюджет муниципального района за 2021 год 368 932 руб. 64 коп. или выполнение составило 47,3% от годовых бюджетных назначений 780 000 руб., по сравнению с 2020 годом уменьшение на 1 431 179 руб. 89 коп. План по данному виду платежа не выполнен по причине того, что произошло снижение налогоплательщиков по ЕНВД. В связи с отменой данного налога с 01.01.2021 года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единый сельскохозяйственный налог</w:t>
      </w:r>
      <w:r>
        <w:rPr>
          <w:sz w:val="28"/>
          <w:szCs w:val="28"/>
        </w:rPr>
        <w:t xml:space="preserve"> – поступило в бюджет муниципального района  335 779 руб. 95 коп. или выполнение 99,9% от  годового плана 336 000 руб., по сравнению с 2020 годом увеличение поступлений на 80164 руб.14 коп. – расширился круг плательщиков по данному виду нало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налог, взимаемый в связи с применением патентной системы налогообложения –</w:t>
      </w:r>
      <w:r>
        <w:rPr>
          <w:sz w:val="28"/>
          <w:szCs w:val="28"/>
        </w:rPr>
        <w:t xml:space="preserve"> поступило в бюджет муниципального район 1 279 321 руб.  30 коп. при плане 980 000 руб., выполнение на 130,5%,  по сравнению с аналогичным периодом прошлого года увеличение на 1 259 753 руб.30 коп. – увеличение количества плательщиков в связи с отменой единого налога на вмененный доход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-государственная пошлина</w:t>
      </w:r>
      <w:r>
        <w:rPr>
          <w:sz w:val="28"/>
          <w:szCs w:val="28"/>
        </w:rPr>
        <w:t xml:space="preserve"> – поступило 1 213 333 руб. 75 коп., или 121,3% от  годового плана 1000 000 руб., по сравнению с 2020 годом увеличение на 299 610 руб. 38 коп.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акцизы по подакцизным товарам</w:t>
      </w:r>
      <w:r>
        <w:rPr>
          <w:sz w:val="28"/>
          <w:szCs w:val="28"/>
        </w:rPr>
        <w:t xml:space="preserve"> – поступило за 2021 год 11 818 939 руб. 36 коп., что составило 101,9% к уточненным годовым бюджетным назначениям 11 598 000 руб. 00 коп. В сравнении с 2020 годом увеличение на 1 067 457 руб. 71 коп. Платежи по данному виду налога поступают  в бюджет района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из краевого бюджета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Неналоговые доходы поступили в сумме 2 380 179 руб. 14 коп. или их удельный вес в общей сумме собственных доходов составил 2,4 %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поступления доходов от использования имущества, находящегося в муниципальной собственности за 2021 год составили 1 278 595 руб. 36 коп. или  111,2% от уточненных бюджетных назначений 1 150 000 руб. 00 коп., что выше поступлений 2020 года на 121 629 руб. 49 коп., из них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сполнены на 107,1%, при плане 1 000000 руб. фактически получено 1 071 395 руб. 36 коп., что выше 2020 года на 92 029  руб. 49 коп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ходы от сдачи в аренду имущества, находящегося в оперативном управлении органов местного самоуправления при плане 150 000 руб. фактически поступило 207 200 руб. или выполнение плановых показателей  составило 138,1%, что выше поступлений 2020 года на 29 600 руб. 00 коп. – платежи поступают только от сдачи в аренду имущества ОАО Сбербанк, сумма аренды в месяц составляет 14 800 руб. Причиной перевыполнения плана по данному виду дохода является уплата аренды за январь, февраль 2022 года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оступления по платежам при пользовании природными ресурсами</w:t>
      </w:r>
      <w:r>
        <w:rPr>
          <w:sz w:val="28"/>
          <w:szCs w:val="28"/>
        </w:rPr>
        <w:t xml:space="preserve"> за 2021 год составили 33 265 руб. 11 коп. или 17,6% от годовых бюджетных назначений 189 000 руб. По сравнению с аналогичным периодом прошлого года поступления увеличились на 7 563 руб. 06 коп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ступления от продажи материальных и нематериальных активов</w:t>
      </w:r>
      <w:r>
        <w:rPr>
          <w:sz w:val="28"/>
          <w:szCs w:val="28"/>
        </w:rPr>
        <w:t xml:space="preserve"> в 2021 году при плане 100 000 руб. составили 19 290 руб. 55 коп. или 19,3%. - продажа земельных участков. В сравнении с 2020 годом уменьшение на 117 543 руб. 45 коп. Причина невыполнения плана по данному виду дохода – часть договоров купли продажи заключенных с заявителями в 2021 году выданы заявителям в 2022 году, соответственно оплата прошла в 2022 году. 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ступления по штрафам, санкциям, возмещению ущерба</w:t>
      </w:r>
      <w:r>
        <w:rPr>
          <w:sz w:val="28"/>
          <w:szCs w:val="28"/>
        </w:rPr>
        <w:t xml:space="preserve"> за 2021 год составили 1 093 211 руб.85 коп., при плане 840 000 руб. 00 коп. исполнение составило 130,1%. Увеличение по сравнению с 2020 годом составило 92 646 руб. 72 коп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Безвозмездные поступления</w:t>
      </w:r>
      <w:r>
        <w:rPr>
          <w:sz w:val="28"/>
          <w:szCs w:val="28"/>
        </w:rPr>
        <w:t xml:space="preserve"> при уточненном плане 420 537 869 руб.66 коп. исполнены в сумме 420 081 511 руб. 08 коп. или 99,9%, что выше поступлений 2020 года на 51 546 294 руб. 00 ко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. Безвозмездные поступления получены в сумме 420 081 511 руб. 08 коп. за сч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отации получены в сумме 180 423 421 руб. или 100% от годовых назначений, по сравнению с 2020 годом увеличение на 54 494 521 руб. (125 928 900 руб.)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на выравнивание бюджетной обеспеченности получены в сумме 149 071 000 руб., увеличение с 2020 годом на 25 353 000 руб. 00 коп.( 123 718 000 ру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и на поддержку мер по обеспечению сбалансированности бюджета получены в сумме 28 434 921руб., увеличение с 2020 годом на 26 224 021 руб. 00 коп. (2 210 900 ру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и (гранты) за достижение показателей деятельности органов местного самоуправления в сумме 659 200 руб. 00 коп. В 2020 году таковых доходов не был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и на обеспечение расходных обязательств в сумме 2 258 300 руб. В 2020 году таковых поступлений в бюджет района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убсидии получены в сумме 39 281 248 руб. 35 коп. или 100% от уточненного плана, по сравнению с 2020 годом субсидии уменьшились  на 27 113 011 руб. 19 коп.  (66 394 259 руб. 54 коп.), из них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ая таблиц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упления  субсидий в бюджет  муниципального района «Акшинский район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(руб.)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637"/>
        <w:gridCol w:w="1440"/>
        <w:gridCol w:w="1485"/>
      </w:tblGrid>
      <w:tr>
        <w:trPr>
          <w:trHeight w:val="507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ступило за   2020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ступило за   2021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клонени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рост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снижение</w:t>
            </w:r>
          </w:p>
        </w:tc>
      </w:tr>
      <w:tr>
        <w:trPr>
          <w:trHeight w:val="48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, все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394259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281248,3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7113011,19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ализацию мероприятий, по комплексному развитию сельских территор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56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560000,00</w:t>
            </w:r>
          </w:p>
        </w:tc>
      </w:tr>
      <w:tr>
        <w:trPr>
          <w:trHeight w:val="5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ддержку отрасли культуры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54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44,8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90,62</w:t>
            </w:r>
          </w:p>
        </w:tc>
      </w:tr>
      <w:tr>
        <w:trPr>
          <w:trHeight w:val="79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ализацию мероприятий по ликвидации мест несанкционированного размещения отход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00000</w:t>
            </w:r>
          </w:p>
        </w:tc>
      </w:tr>
      <w:tr>
        <w:trPr>
          <w:trHeight w:val="5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финансовое обеспечение мероприятий федеральной целевой программы «Развитие физической культуры и спорта в РФ» на 2016-2020го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483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94831,00</w:t>
            </w:r>
          </w:p>
        </w:tc>
      </w:tr>
      <w:tr>
        <w:trPr>
          <w:trHeight w:val="5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91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54,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337,08</w:t>
            </w:r>
          </w:p>
        </w:tc>
      </w:tr>
      <w:tr>
        <w:trPr>
          <w:trHeight w:val="5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лях софинансирования расходных обязательств по оплате труда работников учреждений бюджетной сферы, финансируемых за счет средств бюджета района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36021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4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192021,27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64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6399,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9759,15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ддержку государственных  и муниципальных программ формирования современной городской сре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712801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12801,07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я и канализации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6717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726717,12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3962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5157,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1194,88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1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92,7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0748,30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убвенции получены в сумме 159 506 561 руб. 42 коп. или 99,8% от уточненных годовых бюджетных назначений 159 781 802 руб. 00 коп., по сравнению с 2020 годом увеличение на 909 720 руб. 29 коп. ( 158 596 841 руб. 13 коп.), из них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ая таблиц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упления  субвенций в бюджет  муниципального района «Акшинский район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(руб.)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580"/>
        <w:gridCol w:w="1525"/>
        <w:gridCol w:w="1620"/>
      </w:tblGrid>
      <w:tr>
        <w:trPr>
          <w:trHeight w:val="507" w:hRule="atLeast"/>
        </w:trPr>
        <w:tc>
          <w:tcPr>
            <w:tcW w:w="5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ступило за   2020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ступило за   2021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клонени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рост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снижение</w:t>
            </w:r>
          </w:p>
        </w:tc>
      </w:tr>
      <w:tr>
        <w:trPr>
          <w:trHeight w:val="487" w:hRule="atLeast"/>
        </w:trPr>
        <w:tc>
          <w:tcPr>
            <w:tcW w:w="5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, всег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596841,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506561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9720,29</w:t>
            </w:r>
          </w:p>
        </w:tc>
      </w:tr>
      <w:tr>
        <w:trPr>
          <w:trHeight w:val="243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существление гос.полномочия по подготовке и проведению Всероссийской переписи населения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04,00</w:t>
            </w:r>
          </w:p>
        </w:tc>
      </w:tr>
      <w:tr>
        <w:trPr>
          <w:trHeight w:val="507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латы, взимаемой с родителей ( законных представителей) за уход и просмотр  за детьми …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,00</w:t>
            </w:r>
          </w:p>
        </w:tc>
      </w:tr>
      <w:tr>
        <w:trPr>
          <w:trHeight w:val="507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,00</w:t>
            </w:r>
          </w:p>
        </w:tc>
      </w:tr>
      <w:tr>
        <w:trPr>
          <w:trHeight w:val="507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.полномочия по организации и осуществлению деятельности по опеке и попечительств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8826,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7338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511,77</w:t>
            </w:r>
          </w:p>
        </w:tc>
      </w:tr>
      <w:tr>
        <w:trPr>
          <w:trHeight w:val="791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е гос.гарантий реализации прав на получение общедоступного и бесплатного дошкольного, начального общего, основного обра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411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54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86200,00</w:t>
            </w:r>
          </w:p>
        </w:tc>
      </w:tr>
      <w:tr>
        <w:trPr>
          <w:trHeight w:val="507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.полномочий по расчету и предоставлению дотаций бюджетам поселений на выравнивание бюджетной обеспеченн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000,00</w:t>
            </w:r>
          </w:p>
        </w:tc>
      </w:tr>
      <w:tr>
        <w:trPr>
          <w:trHeight w:val="507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существление гос.полномочий в сфере труда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00,00</w:t>
            </w:r>
          </w:p>
        </w:tc>
      </w:tr>
      <w:tr>
        <w:trPr>
          <w:trHeight w:val="26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ализацию мероприятия «Организация отдыха и оздоровления детей в каникулярное время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24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69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458,00</w:t>
            </w:r>
          </w:p>
        </w:tc>
      </w:tr>
      <w:tr>
        <w:trPr>
          <w:trHeight w:val="26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.полномочия по обеспечению бесплатным питанием детей из малоимущих сем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87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8200,00</w:t>
            </w:r>
          </w:p>
        </w:tc>
      </w:tr>
      <w:tr>
        <w:trPr>
          <w:trHeight w:val="26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.полномочий по сбору информации от поселений, входящих в муниципальный район для ведения регистра муниципальных НП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.полномочий по организации соц.поддержки отдельных категорий граждан путем обеспечения льготного проез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313,6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6,37</w:t>
            </w:r>
          </w:p>
        </w:tc>
      </w:tr>
      <w:tr>
        <w:trPr>
          <w:trHeight w:val="26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в сфере гос.управления, в сфере образования, в сфере соц.защиты населения на администрирование гос.полномоч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61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5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48,00</w:t>
            </w:r>
          </w:p>
        </w:tc>
      </w:tr>
      <w:tr>
        <w:trPr>
          <w:trHeight w:val="26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212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212,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ые межбюджетные трансферты при плане 41 051 365 руб. 31 коп. получены в сумме 40 870 280 руб. 31 коп. или выполнение составило 99,6%, что выше поступлений 2020 года на 23 410 435 руб. 31 коп., из них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ая таблиц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упления  иных межбюджетных трансфертов в бюджет  муниципального района «Акш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580"/>
        <w:gridCol w:w="1525"/>
        <w:gridCol w:w="1620"/>
      </w:tblGrid>
      <w:tr>
        <w:trPr>
          <w:trHeight w:val="507" w:hRule="atLeast"/>
        </w:trPr>
        <w:tc>
          <w:tcPr>
            <w:tcW w:w="5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ступило за   2020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ступило за   2021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клонени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рост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снижение</w:t>
            </w:r>
          </w:p>
        </w:tc>
      </w:tr>
      <w:tr>
        <w:trPr>
          <w:trHeight w:val="487" w:hRule="atLeast"/>
        </w:trPr>
        <w:tc>
          <w:tcPr>
            <w:tcW w:w="5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всег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59845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70280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10435,31</w:t>
            </w:r>
          </w:p>
        </w:tc>
      </w:tr>
      <w:tr>
        <w:trPr>
          <w:trHeight w:val="26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районов на реализацию мероприятий планов социального развития центров экономического роста субъектов РФ, входящих в состав Дальневосточного Федерального округа (строительство и ремонт автомобильных дорог местного значени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9419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9419,52</w:t>
            </w:r>
          </w:p>
        </w:tc>
      </w:tr>
      <w:tr>
        <w:trPr>
          <w:trHeight w:val="507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908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46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5602,00</w:t>
            </w:r>
          </w:p>
        </w:tc>
      </w:tr>
      <w:tr>
        <w:trPr>
          <w:trHeight w:val="791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е выплат районных коэффициентов и процентных надбавок за стаж работы в районах Крайнего Севра и приравненных к ним местностя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3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833,00</w:t>
            </w:r>
          </w:p>
        </w:tc>
      </w:tr>
      <w:tr>
        <w:trPr>
          <w:trHeight w:val="507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в подготовке и проведения общероссийского голосования, а также в информировании граждан РВ о такой подготовк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9000,00</w:t>
            </w:r>
          </w:p>
        </w:tc>
      </w:tr>
      <w:tr>
        <w:trPr>
          <w:trHeight w:val="507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достижение значений (уровней) показателей по итогам рейтинга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5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45000,00</w:t>
            </w:r>
          </w:p>
        </w:tc>
      </w:tr>
      <w:tr>
        <w:trPr>
          <w:trHeight w:val="507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остигнутые показатели по итогам общероссийского голосования по поправкам в Конституцию РФ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38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12380,00</w:t>
            </w:r>
          </w:p>
        </w:tc>
      </w:tr>
      <w:tr>
        <w:trPr>
          <w:trHeight w:val="26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исполнительных органов государственной власти субъекта РФ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885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69885,00</w:t>
            </w:r>
          </w:p>
        </w:tc>
      </w:tr>
      <w:tr>
        <w:trPr>
          <w:trHeight w:val="26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на решение вопросов местного 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4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4800,00</w:t>
            </w:r>
          </w:p>
        </w:tc>
      </w:tr>
      <w:tr>
        <w:trPr>
          <w:trHeight w:val="26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формление общественных пространст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45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45,7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ходы от возврата муниципальными учреждениями остатков субсидий прошлых лет в сумме 2 руб. 99 ко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озврат остатков субсидий, субвенций и иных межбюджетных трансфертов, имеющих целевое назначение прошлых лет из бюджетов муниципальных районов составил (-2 руб. 99 коп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ная часть бюджета муниципального района «Акшинский район» за 2021 год исполнена в сумме 513 491 751 руб. 42 коп. или на 96,9% к уточненным бюджетным назначениям по годовому отчету 529 909 772 руб. 03 коп., что выше уровня аналогичного периода прошлого года на 55 360 092 руб. 29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 решению Совета от 10 декабря 2021 года № 44 «О внесении изменений и дополнений в решение Совета муниципального района «Акшинский район» от 25 декабря 2020 года № 44 «О бюджете муниципального района «Акшинский район» на 2021 год и плановый период 2022 и 2023 годов» бюджетные назначения по расходам утверждены в сумме  520 329 009  руб. 97 коп., т.е план по расходам увеличен на 9 580 762 руб.06 коп., за счет безвозмездных поступлений от бюджетов других уровней в соответствии с  уточненным планом МФ ЗК на 01.01.2022г., за с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еличение дотации за достижение показателей деятельности органов местного самоуправления на </w:t>
      </w:r>
      <w:r>
        <w:rPr>
          <w:b/>
          <w:sz w:val="28"/>
          <w:szCs w:val="28"/>
        </w:rPr>
        <w:t>659 200</w:t>
      </w:r>
      <w:r>
        <w:rPr>
          <w:sz w:val="28"/>
          <w:szCs w:val="28"/>
        </w:rPr>
        <w:t xml:space="preserve"> руб. 00 коп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еличения дотации на обеспечение расходных обязательств бюджета на </w:t>
      </w:r>
      <w:r>
        <w:rPr>
          <w:b/>
          <w:sz w:val="28"/>
          <w:szCs w:val="28"/>
        </w:rPr>
        <w:t>801 800</w:t>
      </w:r>
      <w:r>
        <w:rPr>
          <w:sz w:val="28"/>
          <w:szCs w:val="28"/>
        </w:rPr>
        <w:t xml:space="preserve"> руб. 00 ко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я субсидии на поддержку отрасли культуры на </w:t>
      </w:r>
      <w:r>
        <w:rPr>
          <w:b/>
          <w:sz w:val="28"/>
          <w:szCs w:val="28"/>
        </w:rPr>
        <w:t>99 760 руб. 64 коп</w:t>
      </w:r>
      <w:r>
        <w:rPr>
          <w:sz w:val="28"/>
          <w:szCs w:val="28"/>
        </w:rPr>
        <w:t xml:space="preserve">.- увеличения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 на </w:t>
      </w:r>
      <w:r>
        <w:rPr>
          <w:b/>
          <w:sz w:val="28"/>
          <w:szCs w:val="28"/>
        </w:rPr>
        <w:t>2 402 057 руб. 11 коп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я субвенции на предоставление компенсации части платы, взимаемой с родителей (законных представителей) за присмотр и уход за детьми на </w:t>
      </w:r>
      <w:r>
        <w:rPr>
          <w:b/>
          <w:sz w:val="28"/>
          <w:szCs w:val="28"/>
        </w:rPr>
        <w:t>165 200 руб.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я субвенции на осуществление государственного полномочия по организации и осуществлению деятельности по опеке и попечительству над несовершеннолетними на </w:t>
      </w:r>
      <w:r>
        <w:rPr>
          <w:b/>
          <w:sz w:val="28"/>
          <w:szCs w:val="28"/>
        </w:rPr>
        <w:t xml:space="preserve">556 100 руб. 00 коп., </w:t>
      </w:r>
      <w:r>
        <w:rPr>
          <w:sz w:val="28"/>
          <w:szCs w:val="28"/>
        </w:rPr>
        <w:t>в том числе увеличение на осуществление выплат на 471 100 руб. 00 коп.; увеличение на реализацию гос.полномочия на 85 000 руб. 0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субвенции на предоставление компенсации затрат родителей (законных представителей) детей-инвалидов на обучение по основным общеобразовательным программам на дому на </w:t>
      </w:r>
      <w:r>
        <w:rPr>
          <w:b/>
          <w:sz w:val="28"/>
          <w:szCs w:val="28"/>
        </w:rPr>
        <w:t>13 500 руб. 00 коп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я субвенции на обеспечение гарантий реализации прав на получение общедоступного и бесплатного дошкольного образования на </w:t>
      </w:r>
      <w:r>
        <w:rPr>
          <w:b/>
          <w:sz w:val="28"/>
          <w:szCs w:val="28"/>
        </w:rPr>
        <w:t>7 937 900</w:t>
      </w:r>
      <w:r>
        <w:rPr>
          <w:sz w:val="28"/>
          <w:szCs w:val="28"/>
        </w:rPr>
        <w:t xml:space="preserve"> руб., из них на дошкольное образование увеличение на 2 160 000  руб. 00 коп., на общее образование увеличение на 5 777 900 руб. 00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меньшения субвенции на осуществление государственного полномочия по созданию административных комиссий, рассматривающих дела об административных правонарушений на </w:t>
      </w:r>
      <w:r>
        <w:rPr>
          <w:b/>
          <w:sz w:val="28"/>
          <w:szCs w:val="28"/>
        </w:rPr>
        <w:t>89 руб. 00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я субвенции на осуществление гос.полномочий по обеспечению бесплатным питанием детей из малоимущих семей на </w:t>
      </w:r>
      <w:r>
        <w:rPr>
          <w:b/>
          <w:sz w:val="28"/>
          <w:szCs w:val="28"/>
        </w:rPr>
        <w:t>370 100 руб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00 коп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еличения субвенции на осуществление гос.полномочия по организации соц.поддержки отдельных категорий граждан путем обеспечения на городском и пригородном пассажирском транспорте общего пользования на </w:t>
      </w:r>
      <w:r>
        <w:rPr>
          <w:b/>
          <w:sz w:val="28"/>
          <w:szCs w:val="28"/>
        </w:rPr>
        <w:t xml:space="preserve">88 000 руб. 00 коп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еличения единой субвенции на </w:t>
      </w:r>
      <w:r>
        <w:rPr>
          <w:b/>
          <w:sz w:val="28"/>
          <w:szCs w:val="28"/>
        </w:rPr>
        <w:t>15 000 руб</w:t>
      </w:r>
      <w:r>
        <w:rPr>
          <w:sz w:val="28"/>
          <w:szCs w:val="28"/>
        </w:rPr>
        <w:t>., из них в сфере государственного управления на 15 000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меньшения субвенции на обеспечение отдыха, организация и обеспечение оздоровления детей в каникулярное время в муниципальных организациях на </w:t>
      </w:r>
      <w:r>
        <w:rPr>
          <w:b/>
          <w:sz w:val="28"/>
          <w:szCs w:val="28"/>
        </w:rPr>
        <w:t>3 054 832 руб. 00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меньшение межбюджетных трансфертов, передаваемых бюджету района на осуществление части полномочий по решению вопросов местного значения в соответствии с заключенными соглашениями с сельскими поселениями на </w:t>
      </w:r>
      <w:r>
        <w:rPr>
          <w:b/>
          <w:sz w:val="28"/>
          <w:szCs w:val="28"/>
        </w:rPr>
        <w:t>1 500 руб. 00 коп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еличение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</w:t>
      </w:r>
      <w:r>
        <w:rPr>
          <w:b/>
          <w:sz w:val="28"/>
          <w:szCs w:val="28"/>
        </w:rPr>
        <w:t>468 800 руб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00 коп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прочих межбюджетных трансфертов на обеспечение выплат районных коэффициентов и процентных надбавок за стаж работы в районах Крайнего Севера и приравненных к ним местностях на </w:t>
      </w:r>
      <w:r>
        <w:rPr>
          <w:b/>
          <w:sz w:val="28"/>
          <w:szCs w:val="28"/>
        </w:rPr>
        <w:t>62 500 руб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меньшения иных межбюджетных трансфертов в целях финансового обеспечения строительства и ремонта автомобильных дорог местного значения в рамках реализации мероприятий Плана социально развития центров экономического роста Забайкальского края на </w:t>
      </w:r>
      <w:r>
        <w:rPr>
          <w:b/>
          <w:sz w:val="28"/>
          <w:szCs w:val="28"/>
        </w:rPr>
        <w:t>423 180 руб. 48 коп.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я иных межбюджетных трансфертов на оформление общественных пространств муниципального района на </w:t>
      </w:r>
      <w:r>
        <w:rPr>
          <w:b/>
          <w:sz w:val="28"/>
          <w:szCs w:val="28"/>
        </w:rPr>
        <w:t>491 045 руб. 79 ко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Удельный вес в составе расходов бюджета по разделам в процентах:</w:t>
      </w:r>
    </w:p>
    <w:p>
      <w:pPr>
        <w:pStyle w:val="Normal"/>
        <w:jc w:val="both"/>
        <w:rPr/>
      </w:pPr>
      <w:r>
        <w:rPr>
          <w:sz w:val="28"/>
          <w:szCs w:val="28"/>
        </w:rPr>
        <w:t>- «Образование» - 61,6% или 316 504 242 руб. 56 коп.;</w:t>
      </w:r>
    </w:p>
    <w:p>
      <w:pPr>
        <w:pStyle w:val="Normal"/>
        <w:jc w:val="both"/>
        <w:rPr/>
      </w:pPr>
      <w:r>
        <w:rPr>
          <w:sz w:val="28"/>
          <w:szCs w:val="28"/>
        </w:rPr>
        <w:t>- «Общегосударственные вопросы» - 11,5% или 58 826 461 руб. 49 коп.;</w:t>
      </w:r>
    </w:p>
    <w:p>
      <w:pPr>
        <w:pStyle w:val="Normal"/>
        <w:jc w:val="both"/>
        <w:rPr/>
      </w:pPr>
      <w:r>
        <w:rPr>
          <w:sz w:val="28"/>
          <w:szCs w:val="28"/>
        </w:rPr>
        <w:t>- «Культура, кинематография» - 7,7% или 39 507 278 руб. 06 коп.;</w:t>
      </w:r>
    </w:p>
    <w:p>
      <w:pPr>
        <w:pStyle w:val="Normal"/>
        <w:jc w:val="both"/>
        <w:rPr/>
      </w:pPr>
      <w:r>
        <w:rPr>
          <w:sz w:val="28"/>
          <w:szCs w:val="28"/>
        </w:rPr>
        <w:t>- «Межбюджетные трансферты» - 6,9% или 35 204 187 руб. 33 коп.;</w:t>
      </w:r>
    </w:p>
    <w:p>
      <w:pPr>
        <w:pStyle w:val="Normal"/>
        <w:jc w:val="both"/>
        <w:rPr/>
      </w:pPr>
      <w:r>
        <w:rPr>
          <w:sz w:val="28"/>
          <w:szCs w:val="28"/>
        </w:rPr>
        <w:t>- «Национальная экономика» - 5,4% или 27 597 420 руб. 17 ко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 Национальная безопасность и правоохранительная деятельность» - 2,6% или 13 168 018 руб. 52 коп.;</w:t>
      </w:r>
    </w:p>
    <w:p>
      <w:pPr>
        <w:pStyle w:val="Normal"/>
        <w:jc w:val="both"/>
        <w:rPr/>
      </w:pPr>
      <w:r>
        <w:rPr>
          <w:sz w:val="28"/>
          <w:szCs w:val="28"/>
        </w:rPr>
        <w:t>- «Социальная политика» - 1,9% или 9 471 063 руб. 65 коп.;</w:t>
      </w:r>
    </w:p>
    <w:p>
      <w:pPr>
        <w:pStyle w:val="Normal"/>
        <w:jc w:val="both"/>
        <w:rPr/>
      </w:pPr>
      <w:r>
        <w:rPr>
          <w:sz w:val="28"/>
          <w:szCs w:val="28"/>
        </w:rPr>
        <w:t>- «Жилищно-коммунальное хозяйство» - 1,9% или 9 783 146 руб. 39 ко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Физическая культура и спорт» -  0,5% или 2 623 500 руб. 00 коп.;   </w:t>
      </w:r>
    </w:p>
    <w:p>
      <w:pPr>
        <w:pStyle w:val="Normal"/>
        <w:jc w:val="both"/>
        <w:rPr/>
      </w:pPr>
      <w:r>
        <w:rPr>
          <w:sz w:val="28"/>
          <w:szCs w:val="28"/>
        </w:rPr>
        <w:t>- «Средства массовой информации» - 0,2% или 800 0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 «Общегосударственные вопросы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ходы по разделу исполнены в сумме 58 826 461 руб. 49 коп., или 95% от уточненных бюджетных назначений 61 956 185 руб. 96 коп., что выше исполнения 2020 года на 3 684 100 руб. 82 коп  или на 6,7%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3 «Национальная безопасность и правоохранительная деятельность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ходы по данному разделу исполнены в сумме 13 168 018 руб. 52 коп., что составляет 99,9 % к уточненным годовым бюджетным назначениям 13 174 531 руб. 00 коп. В 2020 году расходов по данному разделу не было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дел 04. «Национальная экономик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ходы по данному разделу исполнены в сумме 27 597 420 руб. 17 коп., что к уточненным бюджетным назначениям составляет 73,0 % (37817253,57 руб. ), что выше исполнения 2020 года на 16 086 628 руб. 41 коп. или увеличение в 2,4 ра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расходов в данном разделе занимает «Дорожное хозяйство» 23 646 615 руб. 62 коп. или 85,5% от общей суммы расходов. Расходы по данному виду исполнены в сумме 23 646 615 руб. 62 коп. или 70% от уточненного плана 33 815 253 руб. 57 коп. Не в полном объеме освоены средства дорожного фонда, сформированные за счет доходов от акцизов по подакцизным товарам – причиной неполного освоения средств является то, что сумма 8 215 486 руб. – остаток средств муниципального контракта по содержанию автомобильных дорог в 2021-2022гг - срок контракта до 31.08.2022г – работы будут выполняться в 2022 году, сумма 2034514,00- остаток средств с 2021 года, запланированные на устройство ливневой канализации – работы будут выполняться в 2022 году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сравнению с 2020 годом расходы по дорожному фонду увеличились на 8 578 518 руб. 46 коп. или на 56,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 «Жилищно-коммунальное хозяйство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ходы по данному разделу исполнены в сумме 9 783 146 руб. 39 коп. или 100% к уточненным бюджетным назначениям, что выше исполнения 2020 года на сумму 1 716 329 руб.05 коп. или на 21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07 «Образовани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анному разделу исполнены в сумме 316 504 242 руб. 56 коп., что к уточненным бюджетным назначениям составляет 99,5 % (318 194 765 руб. 16 коп.), что выше исполнения 2020 года на 10 895 570 руб. 94 коп. или на 3,6%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 «Культу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анному разделу исполнены в сумме 39 507 278 руб. 06 коп., что к уточненным бюджетным назначениям составляет 99,54% (39 692 220 руб. 92 коп), что выше исполнения 2020 года на 1 975 146 руб. 62 коп. или на 5,3% 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 «Социальная полит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анному разделу исполнены в сумме 9 471 063 руб. 65 коп., что к уточненным бюджетным назначениям составляет 88,9% (10 657 547 руб. 70 коп.), что ниже исполнения 2020 года на 140 496 руб. 32 коп. или на 1,5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дел 11 «Физическая культура и спорт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ходы по данному разделу исполнены в сумме 2 623 500 руб. или 100% к уточненным бюджетным назначениям, что ниже исполнения 2020 года на сумму 245 800 руб. или на 8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2  «Средства массовой информации»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Расходы по данному разделу исполнены в сумме 800 000 руб. 00 коп., что к уточненным  бюджетным назначениям составляет 100% (800 000 руб.), что выше исполнения 2020 года на 300 000 руб. 00 коп. или на 60%.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3  «Обслуживание государственного муниципального долг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ходы по данному разделу исполнены в сумме 6 433 руб. 25 коп., что к уточненным бюджетным назначениям составляет 100% (6434руб.), что ниже исполнения 2020 года на сумму 804 руб. 16 коп. (проценты за кредит уплачиваются согласно графика погашения представленного Министерством финансов Забайкальского края);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400 «Межбюджетные трансфер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анному разделу исполнены в сумме 35 204 187 руб. 33 коп., что к уточненным бюджетным назначениям составляет 100 % (35 204 187 руб. 33коп.), что выше исполнения 2020 года на 9 840 590 руб. 33 коп. или на 38,6%.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 xml:space="preserve">  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ом бюджет муниципального района за 2021 год исполнен с профицитом  (превышение доходов над расходами) в сумме  6 372 811 руб. 79 ко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ток средств по состоянию на 01.01.2022 года бюджета района составляет 18 331 114 руб. 75 ко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бъем муниципального долга по состоянию на 01.01.2022 года составил 4 824 940 руб. 20 коп. Просроченной задолженности по основному долгу за муниципальным районом «Акшинский район» по бюджетным кредитам 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остоянию на 01.01.2022 года кредиторская задолженность по учреждениям района по отношению к 01.01.2021 увеличилась на 3 331 455 руб. 80 коп. и составила 11 885 397 руб. 24 коп. ( 8 553 941 руб. 44 коп.).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сроченная кредиторская задолженность  на 01.01.2022 года составила 0 руб. 0 коп. По сравнению с 01.01.2020 года (0 руб. 0коп.) не изменилась.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орская задолженность по ФОТ по учреждениям района, финансируемых за счет средств местного бюджета на 01.01.2022г.  составила 11 704 159 руб. 40 коп. (ст.211 – 4 107 424 руб. 96 коп.  ст.213 – 7 596 734  руб. 44 коп.).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кущая  задолженность (декабрь) – 11 704 159 руб. 40 коп. (ст.211 – 4 107 424 руб. 96 коп.  ст.213 – 7 596 734  руб. 44 коп.). Просроченной кредиторской задолженности 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стоянию на 01.01.2022 года кредиторская задолженность по коммунальным услугам и котельно-печному топливу бюджетных учреждений района (уголь, дрова, э/энергия, отопление, водоснабжение) по отношению к 01.01.2021г. (81 734 руб. 02 коп.) уменьшилась на 81 734 руб. 02коп. и составила 0 руб.0 коп.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иторская задолженность уменьшилась по сравнению с прошлым годом ( 563 041 руб. 82 коп.) на 32 385 руб. 56 коп. и составила на 01.01.2022г. 530 656 руб. 26 коп. 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недостач материальных ценностей и основных средств не выявлено. По сравнению с 2020 годом имущество казны увеличилось на 1 749 182руб. 39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Акшинский район»                                                              Н.В.Степ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jc w:val="both"/>
        <w:rPr/>
      </w:pPr>
      <w:r>
        <w:rPr>
          <w:sz w:val="28"/>
          <w:szCs w:val="28"/>
        </w:rPr>
        <w:t>по финансам                                                                           И.А. Фе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7:56:00Z</dcterms:created>
  <dc:creator>1</dc:creator>
  <dc:description/>
  <cp:keywords/>
  <dc:language>en-US</dc:language>
  <cp:lastModifiedBy>шеф</cp:lastModifiedBy>
  <cp:lastPrinted>2022-04-28T16:01:00Z</cp:lastPrinted>
  <dcterms:modified xsi:type="dcterms:W3CDTF">2022-04-28T13:03:00Z</dcterms:modified>
  <cp:revision>52</cp:revision>
  <dc:subject/>
  <dc:title>Пояснительная записка</dc:title>
</cp:coreProperties>
</file>