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 обоснованием предлагаемых изменени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реш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 Акшинского муниципального округа Забайкальского края «О внесении изменений в решение Совета Акшинского муниципального округа Забайкальского края  от 23 декабря 2022 года № 43 «О бюджете Акшинского муниципального округа Забайкальского края на 2023 год и плановый период 2024 и 2025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.Акша                                                                                      17 февраля 202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Акшинского муниципального округа Забайкальского края, Комитет по финансам администрации Акшинского муниципального округа Забайкальского кра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ом постановления администрации Акшинского муниципального округа Забайкальского края «Об утверждении Порядка использования (порядка принятия решений об использовании, о перераспределении) средств, иным образом зарезервированных в составе утвержденных бюджетных ассигнований бюджета Акшинского муниципального округа Забайкаль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унктом 6 пункта 2.1 раздела 2 Соглашения № 2 от 09 января 2023 года «О мерах по социально-экономическому развитию и оздоровлению муниципальных финансов муниципального района «Акшински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лагает внести в решение Совета Акшинского муниципального округа Забайкальского края  от 23 декабря 2022 года № 43 «О бюджете Акшинского муниципального округа Забайкальского края на 2023 год и плановый период 2024 и 2025 годов» следующие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щий объем доходов цифру «485 984 300 руб. 00 коп.» оставить без изменений.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8"/>
          <w:szCs w:val="28"/>
        </w:rPr>
        <w:t xml:space="preserve">общий объем расходов цифру «484 375 986 руб. 00 коп.» заменить цифрой «502 846 707 руб. 17 коп.».,  </w:t>
      </w:r>
      <w:r>
        <w:rPr>
          <w:sz w:val="22"/>
          <w:szCs w:val="22"/>
        </w:rPr>
        <w:t>с дефицитом в размере 16 862 407 руб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17  коп., источником покрытия является остаток на 01.01.2023 года в сумме  18 470 721 руб.  17  коп., в том числе акцизы по подакцизным товарам (дорожный фонд) – 9 569 064 руб.27 коп., 8 901 656 руб. 90 коп. – налоговые и неналоговые доходы (собственные), в источниках финансирования дефицита бюджета предусмотрено погашение бюджетного кредита   в сумме 1 608 314 руб. 00 ко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м доходов бюджета Акшинского муниципального округа Забайкальского края остается без изменений в сумме 485 984 300 руб. 0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бюджета Акшинского муниципального округа Забайкальского края с изменениями на 2023 год представлен в сумме 502 846 707  руб. 17 коп. с увеличением на сумму 18 470 721 руб. 17 коп., с отражением в источниках финансирования дефицита бюджета в сумме 16 862 407 руб. 17 коп. с учетом  погашения  бюджетного кредита в 2023 году в сумме  1 608 314 руб.00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разделу 0100 «Общегосударственные вопросы» уточненные бюджетные назначения увеличиваются на 8 901 656 руб. 90 коп. и составят  102 222 033 руб. 90 коп. за сч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я бюджетных ассигнований за счет остатка на начало года средств местного бюджета на сумму 8 901 656 руб. 90 коп. на резерв средств муниципального округа в соответствии с рекомендациями Министерства финансов Забайкальского края, отраженных в Заключении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бюджета Акшинского муниципального округа на 2023 год и плановый период 2024 и 2025 годов от 30.12.2022 года № 04/1-10-1090  и в соответствии проектом постановления администрации Акшинского муниципального округа Забайкальского края «Об утверждении Порядка использования (порядка принятия решений об использовании, о перераспределении) средств, зарезервированных в составе утвержденных бюджетных ассигнований бюджета Акшинского муниципального округа Забайкаль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разделу 0200 «Национальная оборона» уточненные бюджетные назначения остаются без изменений в сумме 2 219 500 руб. 0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 разделу 0300 «Национальная безопасность и правоохранительная деятельность» уточненные бюджетные назначения остаются без изменений в сумме 1 996 161 руб. 00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0400 «Национальная экономика» уточненные бюджетные назначения  увеличиваются на 9 569 064 руб. 27 коп. и составят 26 576 264 руб. 27 коп.  за сч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я бюджетных ассигнований за счет  остатка на начало года средств местного бюджета по дорожному фонду на раздел «0409» «дорожное хозяйства» на строительство, модернизацию, ремонт и содержание автомобильных дорог общего пользования, в том числе дорог в поселениях на сумму 9 569 064 руб. 27 коп. (остаток средств дорожного фонда по состоянию на 01.01.2023 год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 разделу 0500 «Жилищно-коммунальное хозяйство»  бюджетные назначения остаются без изменений в сумме 4 261 800 руб. 00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По разделу 0700 «Образование» уточненные бюджетные назначения остаются без изменений и составят в сумме 310 829 793  руб. 00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По разделу 0800 «Культура»  бюджетные назначения остаются без изменений в сумме   40 162 878 руб. 00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По разделу 1100 «Социальная политика»  бюджетные ассигнования остаются без изменений в сумме 13 573 452 руб. 00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. по разделу 1100 « «Физическая культура и спорт»  бюджетные ассигнования  остаются без изменений в сумме  200 000 руб. 00 ко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о разделу 1200 «Средства массовой информации» бюджетные ассигнования  остаются без изменений 800 000 руб. 00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По разделу 1300 «Обслуживание государственного и муниципального долга» бюджетные назначения  остаются без изменений  4 825 руб. 00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круга Забайкальского края                                                       П.М. Капустин                            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И.А.Федор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8:21:00Z</dcterms:created>
  <dc:creator>Image</dc:creator>
  <dc:description/>
  <cp:keywords/>
  <dc:language>en-US</dc:language>
  <cp:lastModifiedBy>шеф</cp:lastModifiedBy>
  <cp:lastPrinted>2022-05-23T10:49:00Z</cp:lastPrinted>
  <dcterms:modified xsi:type="dcterms:W3CDTF">2023-02-20T08:36:00Z</dcterms:modified>
  <cp:revision>152</cp:revision>
  <dc:subject/>
  <dc:title>Пояснительная записка c обоснованием предлагаемых изменений</dc:title>
</cp:coreProperties>
</file>