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Акшинского муниципального округа Забайкальского края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 председателя Комитета по финансам администрации Акшинского муниципального округа Забайкальского края   Федоровой И.А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муниципальном районе «Акшинский район»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485 984 300 руб. 00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359 872 300 руб. 0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502 846 707 руб. 17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1,12,14, к решению Совета Акшинского муниципального округа Забайкальского края от 23 декабря 2022 года № 43 «О бюджете  Акшинского муниципального округа Забайкальского края на 2023 и плановый период 2024 и 2025 годов» 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 П.М. Капустин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40:00Z</dcterms:created>
  <dc:creator>Image</dc:creator>
  <dc:description/>
  <cp:keywords/>
  <dc:language>en-US</dc:language>
  <cp:lastModifiedBy>шеф</cp:lastModifiedBy>
  <cp:lastPrinted>2022-05-23T10:52:00Z</cp:lastPrinted>
  <dcterms:modified xsi:type="dcterms:W3CDTF">2023-02-17T11:03:00Z</dcterms:modified>
  <cp:revision>20</cp:revision>
  <dc:subject/>
  <dc:title>Совет муниципального района «Акшинский район»</dc:title>
</cp:coreProperties>
</file>