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Ежегодная отчетность некоммерчески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требованиями Федеральных законов</w:t>
        <w:br/>
        <w:t>«О некоммерческих организациях», «Об общественных объединениях»,</w:t>
        <w:br/>
        <w:t xml:space="preserve">«О благотворительной деятельности и благотворительных организациях», </w:t>
        <w:br/>
        <w:t>«О государственной службе российского казачества» общественные объединения и иные некоммерческие организации обязаны ежегодно информировать Управление Министерства юстиции Российской Федерации по Забайкальскому краю (далее – Управление) о продолжении своей деятельности и предоставлять отчеты по формам</w:t>
      </w:r>
      <w:r>
        <w:rPr>
          <w:b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твержденным приказом Минюста России от 30.09.2021 № 185 «О формах и сроках представления</w:t>
        <w:br/>
        <w:t xml:space="preserve">в Министерство юстиции Российской Федерации отчетности некоммерческих организаций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Кроме того, общественные объединения и иные некоммерческие организации обязаны предоставить средствам массовой информации для опубликования отчет о своей деятельности, в объеме сведений, представляемых в Управление, или сообщение о продолжении своей деятельности либо разместить эту информацию на Информационном портале Министерства юстиции Российской Федерации о деятельности некоммерческих организаций в информационно-телекоммуникационной сети «Интернет» (далее – Информационный портал Минюста России (http://unro.minjust.ru/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Управление обращает внимание, что при размещении отчетов или сообщений на Информационном портале Минюста России их представление в документальном виде в Управление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Федеральное законодательство закрепляет дополнительную обязанность для фондов, которые обязаны ежегодно публиковать отчеты об использовании свое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 xml:space="preserve">Отчеты (сообщения о продолжении деятельности) представляются почтовым отправлением по адресу: 672002, г. Чита, ул. Бутина, 37, </w:t>
        <w:br/>
        <w:t>а/я 1039, либо непосредственно в Управление Минюста России по Забайкальскому краю по адресу: г. Чита, ул. К. Григоровича,</w:t>
        <w:br/>
        <w:t>д. 4, каб. 7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Отчеты и сообщения некоммерческих организаций размещаются на Информационном портале Минюста России (http://unro.minjust.ru/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10 января по 15 апреля 2023 года в Управлении работает «горячая линия» по вопросам предоставления некоммерческими организациями ежегодной отчетности. Телефоны «горячей линии»: 8 (3022) 217-907 (доб. 312, 313, 314, 316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авление обращает внимание, что непредставление отчетов (информации о продолжении деятельности) в установленный срок является основанием для возбуждения дела об административном правонарушении, предусмотренном статьей 19.7 Кодекса Российской Федерации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6"/>
          <w:szCs w:val="26"/>
          <w:u w:val="single"/>
        </w:rPr>
        <w:t>Общественные объединения</w:t>
      </w:r>
      <w:r>
        <w:rPr>
          <w:color w:val="000000"/>
          <w:sz w:val="26"/>
          <w:szCs w:val="26"/>
        </w:rPr>
        <w:t xml:space="preserve"> (общественная организация, общественное движение, орган общественной самодеятельности, территориальное общественное самоуправление, национально-культурная автономия)</w:t>
        <w:br/>
        <w:t>до 15 апреля 2023 года обязаны представить в Управл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1) в письменном виде информацию о продолжении своей деятельности в 2023 году с указанием действительного места нахождения постоянно действующего руководящего органа, его названия и данных о руководителях общественного объединения в объеме сведений, включаемых в Единый государственный реестр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2) отчет, по утвержденной указанными выше приказами Минюста России, форме № ОН000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авление обращает внимание руководителей общественных объединений, что в случае отсутствия финансирования от иностранных источников отчет по форме № ОН0003 представляется с нулевыми показа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представление отчета по данной форме является основанием для направления Управлением в суд искового заявления о прекращении деятельности общественного объединения в качестве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Профессиональные союзы</w:t>
      </w:r>
      <w:r>
        <w:rPr>
          <w:color w:val="000000"/>
          <w:sz w:val="26"/>
          <w:szCs w:val="26"/>
        </w:rPr>
        <w:t>, также являющиеся общественными объединениями, представляют в Управление в письменном виде только информацию о продолжении своей деятельности в 2023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6"/>
          <w:szCs w:val="26"/>
          <w:u w:val="single"/>
        </w:rPr>
        <w:t>Иные некоммерческие организации</w:t>
      </w:r>
      <w:r>
        <w:rPr>
          <w:color w:val="000000"/>
          <w:sz w:val="26"/>
          <w:szCs w:val="26"/>
        </w:rPr>
        <w:t xml:space="preserve"> (фонд, учреждение, ассоциация (союз), автономная некоммерческая организация, община коренных малочисленных народов, казачье общество) до 15 апреля 2023 года представляют в Управл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1) отчеты по формам № ОН0001 и № ОН0002, если учредителями (членами, участниками) некоммерческой организации являются иностранные граждане или организации либо лица без гражданства, имевшие в течение года поступления имущества и денежных средств от международных или иностранных организаций, иностранных граждан и лиц без гражданства,</w:t>
        <w:br/>
        <w:t>а также, если в течение года поступления имущества и денежных средств некоммерческих организаций составили более 3 миллионов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заявление, о соблюдении следующих условий: учредителями (членами, участниками) не являются иностранные граждане и (или) организации либо лица без гражданства, а также отсутствие в течение года поступлений имущества</w:t>
        <w:br/>
        <w:t>и денежных средств от международных или иностранных организаций, иностранных граждан, лиц без гражданства, в случае, если поступления имущества и денежных средств таких организаций в течение года составили</w:t>
        <w:br/>
        <w:t>до 3 миллионов рублей, и информацию в произвольной форме о продолжении свое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6"/>
          <w:szCs w:val="26"/>
          <w:u w:val="single"/>
        </w:rPr>
        <w:t>Казачьи общества</w:t>
      </w:r>
      <w:r>
        <w:rPr>
          <w:color w:val="000000"/>
          <w:sz w:val="26"/>
          <w:szCs w:val="26"/>
        </w:rPr>
        <w:t xml:space="preserve"> отчитываются в порядке, предусмотренном для и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Кроме того, казачье общество (хуторское, станичное, городское), внесенное в государственный реестр казачьих обществ в Российской Федерации, до 15 апреля 2023 года обязано представить в Управление сведения об общей численности членов казачьего общества, о фиксированной численности членов, в установленном порядке принявших на себя обязательства по несению государственной или иной службы, по форме ГРКОО3, утвержденной приказом Минюста России от 13.10.2011 № 35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6"/>
          <w:szCs w:val="26"/>
          <w:u w:val="single"/>
        </w:rPr>
        <w:t xml:space="preserve">Религиозные организации </w:t>
      </w:r>
      <w:r>
        <w:rPr>
          <w:color w:val="000000"/>
          <w:sz w:val="26"/>
          <w:szCs w:val="26"/>
        </w:rPr>
        <w:t>в случае получения в 2022 году денежных средств или иного имущества от международных и иностранных организаций, иностранных граждан, лиц без гражданства представляют в Управление до 15 апреля 2023 года отчет по форме № ОР0001 и размещают его на Информационном портале Минюста России (http://unro.minjust.ru/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Управление обращает внимание, что в случае отсутствия иностранного финансирования представление религиозными организациями отчета в Управление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6"/>
          <w:szCs w:val="26"/>
          <w:u w:val="single"/>
        </w:rPr>
        <w:t>Благотворительные организации</w:t>
      </w:r>
      <w:r>
        <w:rPr>
          <w:color w:val="000000"/>
          <w:sz w:val="26"/>
          <w:szCs w:val="26"/>
        </w:rPr>
        <w:t>, дополнительно к вышеперечисленным отчетам независимо от того в какой организационно-правовой форме она создана (в форме общественного объединения или иной некоммерческой организации) представляют в Управление</w:t>
        <w:br/>
      </w:r>
      <w:r>
        <w:rPr>
          <w:b/>
          <w:color w:val="000000"/>
          <w:sz w:val="26"/>
          <w:szCs w:val="26"/>
        </w:rPr>
        <w:t>до 31 марта 2023 года</w:t>
      </w:r>
      <w:r>
        <w:rPr>
          <w:color w:val="000000"/>
          <w:sz w:val="26"/>
          <w:szCs w:val="26"/>
        </w:rPr>
        <w:t xml:space="preserve"> в письменном виде в произвольной форме отчет, содержащий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финансово-хозяйственной деятельности, подтверждающие соблюдение требований Федерального закона «О благотворительной деятельности и благотворительных организациях» по использованию имущества и расходованию средств благотворительной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ерсональном составе высшего органа управления благотворительно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составе и содержании благотворительных программ благотворительной организации (перечень и описание указан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содержании и результатах деятельности благотворительной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- о нарушениях требований Федерального закона</w:t>
        <w:br/>
        <w:t>«О благотворительной деятельности и благотворительных организациях», выявленных в результате проверок, проведенных налоговыми органами, и принятых мерах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Обязанностью благотворительных организаций является предоставление открытого доступа, в том числе средствам массовой информации, к своим ежегодным отчет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6"/>
          <w:szCs w:val="26"/>
        </w:rPr>
        <w:t xml:space="preserve">С 2021 года </w:t>
      </w:r>
      <w:r>
        <w:rPr>
          <w:color w:val="000000"/>
          <w:sz w:val="26"/>
          <w:szCs w:val="26"/>
        </w:rPr>
        <w:t xml:space="preserve">при использовании ящиков для сбора благотворительных пожертвований </w:t>
      </w:r>
      <w:r>
        <w:rPr>
          <w:b/>
          <w:color w:val="000000"/>
          <w:sz w:val="26"/>
          <w:szCs w:val="26"/>
        </w:rPr>
        <w:t>некоммерческие организации (за исключением религиозных организаций) представляют отчет об использовании благотворительных пожертвований, собранных посредством ящика (ящиков) для сбора благотворительных пожертво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rFonts w:cs="PT Serif;Times New Roman" w:ascii="PT Serif;Times New Roman" w:hAnsi="PT Serif;Times New Roman"/>
          <w:color w:val="000000"/>
          <w:sz w:val="26"/>
          <w:szCs w:val="26"/>
          <w:shd w:fill="FFFFFF" w:val="clear"/>
        </w:rPr>
        <w:t>Требования к форме и срокам опубликования отчета определены приказом Министерства юстиции Российской Федерации от 31 августа 2020 г. № 190</w:t>
        <w:br/>
        <w:t>«Об утверждении требований к форме и срокам опубликования отчета некоммерческой организации об использовании собранных благотворительных пожертвова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чет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полное наименование, адрес (место нахождения), основной государственный регистрационный номер некоммерческой организации и индивидуальный номер налогоплательщ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доменное имя и (или) сетевой адрес сайта некоммерческой организации в информационно-телекоммуникационной сети «Интернет» (при наличии сайт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у утверждения положения о программе или иного акта, в соответствии с которым проводится сбор благотворительных пожертвований, и наименование органа некоммерческой организации, утвердившего указанный докумен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 сбора благотворительных пожертв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и сбора благотворительных пожертв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д ящика (ящиков) для сбора благотворительных пожертвований (стационарный или переносно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(места) размещения ящика (ящиков) для сбора благотворительных пожертвований (в случае установки и использования ящика (ящиков) для сбора благотворительных пожертвований во время проведения публичного или иного мероприятия, организованного некоммерческой организацией, дополнительно указывается наименование такого мероприят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у извлечения благотворительных пожертвований из ящика (ящиков) для сбора благотворительных пожертвований в течение отчетного периода и сведения о суммах наличных денежных средств, ином имуществе в различных единицах измерения (килограммы, штуки, метры и прочее), извлеченных из ящика (ящиков) для сбора благотворительных пожертвований в течение отчетного пери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ю о расходовании извлеченных из ящика (ящиков) для сбора благотворительных пожертвований в течение отчетного периода наличных денежных средств, иного имущества в различных единицах измерения (килограммы, штуки, метры и прочее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сумме извлеченных из ящика (ящиков) для сбора благотворительных пожертвований наличных денежных средств, ином имуществе в различных единицах измерения (килограммы, штуки, метры и прочее), не израсходованных (не использованных) в соответствии с целями сбора благотворительных пожертвований на конец отчетного пери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сумме извлеченных из ящика (ящиков) для сбора благотворительных пожертвований наличных денежных средств, ином имуществе в различных единицах измерения (килограммы, штуки, метры и прочее), израсходованных (использованных) на иные благотворительные цели (при наличии не израсходованных (не использованных) наличных денежных средств, иного имущества в различных единицах измерения (килограммы, штуки, метры и прочее) в соответствии с целями сбора благотворительных пожертвований при достижении заявленной благотворительной цели некоммерческой организации) с указанием целей, на которые направлялись не израсходованные (не использованные) благотворительные пожертв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Некоммерческая организация, использующая ящик (ящики) для сбора благотворительных пожертвований, обязана публиковать отчет на Информационном портале Минюста России (http://unro.minjust.ru/), а также на своем сайте (при наличии сайта) ежегодно, не позднее 15 апреля года, следующего за отчетным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4:26:00Z</dcterms:created>
  <dc:creator>djupina</dc:creator>
  <dc:description/>
  <cp:keywords/>
  <dc:language>en-US</dc:language>
  <cp:lastModifiedBy>Симоченко Мария Анатольевна</cp:lastModifiedBy>
  <cp:lastPrinted>2020-01-24T12:59:00Z</cp:lastPrinted>
  <dcterms:modified xsi:type="dcterms:W3CDTF">2023-03-01T00:47:00Z</dcterms:modified>
  <cp:revision>7</cp:revision>
  <dc:subject/>
  <dc:title>Ежегодная отчетность некоммерческих организаций</dc:title>
</cp:coreProperties>
</file>