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консолидированного бюджета муниципального района «Акшинский район» за 2022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олидированный бюджет муниципального района «Акшинский район» за 2022 год по доходам исполнен в сумме 572 482 201 руб. 96 коп. или на 100,35 % к уточненным бюджетным назначениям в сумме 570 509 910 руб. 08 коп., по расходам  исполнен в сумме 572 993 245 руб. 59 коп. или на 97,25% к уточненным бюджетным назначениям по годовому отчету 589 198 559 руб. 23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453 128 577 руб. 65 коп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тации на выравнивание бюджетной обеспеченности – 169 103 00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отации бюджетам муниципальным районам на поддержку мер по обеспечению сбалансированности бюджетов – 21 147 982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отации (гранты) бюджетам за достижение показателей деятельности органов местного самоуправления – 1 035 000,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 – 168 713 852 руб. 21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муниципальных районов на содержание ребенка в семье опекуна и приемной семье, а так же вознаграждения, причитающиеся приемному родителю – 6 500 356 руб. 34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сельских поседений на осуществление первичного воинского учета на территориях, где отсутствуют военные комиссариаты – 1 903 90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35 700 руб. 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219 143 руб. 46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сидии бюджетам муниципальных районов на реализацию мероприятий по обеспечению жильем молодых семей – 1 112 888 руб. 70 коп.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я на организацию бесплатного горячего питания – 9 211 90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сидия бюджетам муниципального района на поддержку отрасли культуры – 183 930 руб. 23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субсидии бюджетам муниципальных районов и сельских поселений – 34 146 888 руб. 96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4 089 200 руб. 00 коп.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– 13 969 23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513 66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межбюджетные трансферты – 11 241 945 руб. 75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муниципальных районов от прочих доходов от компенсации затрат бюджетов муниципальных районов – 23 267 руб. 96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января 2023 года уменьшились по сравнению с 1 января 2022 года на  1 797 683 руб. 63 коп.  и составили  18 470 721 руб. 17 коп., из них остатки на счетах бюджетов поселений  3 381 558 руб. 07  коп., остатки средств бюджета муниципального района составили 15 089 163 руб. 1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ки целевых субсидий и субвенций на счетах бюджета по состоянию на 1 января 2023 года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й долг муниципального района «Акшинский район» по состоянию на 1 января 2023 года составил  3 538 300 руб. 20 коп., в том числе по муниципальному району – 3 538 300руб. 20 коп. По сравнению с 1 января 2022 года муниципальный долг муниципального района уменьшился на 1 286 640 руб.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муниципального района «Акшинский район» по состоянию на 1 января 2023 года составила  14 489 952 руб. 55  коп. По сравнению с 1 января 2022года кредиторская задолженность увеличилась на 2 073 888 руб. 56 коп. Просроченной кредиторской задолженности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биторская задолженность перед районом на 1 января 2023 года составила 717 501 руб. 94 коп.  По сравнению с 1 января 2022 года дебиторская задолженность увеличилась на 170 448 руб. 68 коп. Просроченная  дебиторская задолженность – 4 215 руб. 2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дминистрации Акшин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униципального округа                                                        И.А.Федор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ам                                                                                       О.Г.Пешкова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35:00Z</dcterms:created>
  <dc:creator>User32</dc:creator>
  <dc:description/>
  <cp:keywords/>
  <dc:language>en-US</dc:language>
  <cp:lastModifiedBy>шеф</cp:lastModifiedBy>
  <cp:lastPrinted>2023-04-25T11:44:00Z</cp:lastPrinted>
  <dcterms:modified xsi:type="dcterms:W3CDTF">2023-04-25T08:45:00Z</dcterms:modified>
  <cp:revision>11</cp:revision>
  <dc:subject/>
  <dc:title>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