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администрации муниципального района «Акш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22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2022 года Администрацией муниципального района «Акшинский район»,  Комитетом по финансам администрации муниципального района «Акшинский район» осуществлялась политика, направленная на реализацию ежегодного Бюджетного послания Президента Российской Федерации и основных направлений налоговой и бюджетной политики муниципального района «Акшинский район», нацеленной на эффективное расходование бюджетных средств, дальнейшее совершенствование межбюджетных отношений, обеспечение сбалансированности доходов и расходов бюджет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лась определенная работа по обеспечению выплаты заработной платы работникам бюджетной сферы и оздоровлению государственных и муниципальных финансов, совершенствованию бюджетного учета, усилению его контрольных функций в использовании денежных средств и материальных ценностей, обеспечении их сохранности. Осуществлялись мероприятия по повышению качества составления отчетности об исполнении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ечение 2022 года проводилась систематическая работа по выполнению условий Соглашения, заключенного между Министерством финансов Забайкальского края и Администрацией муниципального района «Акшинский район» «О мерах по социально-экономическому развитию и оздоровлению муниципальных финансов муниципального района «Акшинский район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ализация мер, направленных на снижение уровня дотационности Акшинского района  и увеличение налоговых и неналоговых доходов консолидированного бюджета муниципального района «Акшинский район»:</w:t>
      </w:r>
    </w:p>
    <w:p>
      <w:pPr>
        <w:pStyle w:val="Normal"/>
        <w:tabs>
          <w:tab w:val="clear" w:pos="708"/>
          <w:tab w:val="left" w:pos="1201" w:leader="none"/>
        </w:tabs>
        <w:spacing w:lineRule="exact" w:line="322"/>
        <w:ind w:right="20" w:hanging="0"/>
        <w:jc w:val="both"/>
        <w:rPr/>
      </w:pPr>
      <w:r>
        <w:rPr>
          <w:sz w:val="28"/>
          <w:szCs w:val="28"/>
        </w:rPr>
        <w:t>1) проведение оценки эффективности налоговых льгот (пониженных ставок по местным налогам и сборам), предоставляемых органами местного самоуправления муниципального района «Акшинский район» и органами местного самоуправления поселений муниципального района «Акшинский район», в соответствии с рекомендациями Министе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2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ступления налоговых и неналоговых доходов консолидированного бюджета муниципального района «Акшинский район»  не ниже показателей, согласованных при рассмотрении параметров консолидированного бюджета муниципального района «Акшинский район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ализация мер, направленных на бюджетную консолидацию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spacing w:lineRule="exact" w:line="322"/>
        <w:ind w:left="60" w:right="20" w:firstLine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принятых Акшинским районом обязательств по достижению целевых показателей повышения оплаты труда работников бюджетной сферы в соответствии с указами Президента Российской Федерации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8" w:leader="none"/>
        </w:tabs>
        <w:spacing w:lineRule="exact" w:line="322"/>
        <w:ind w:left="60" w:right="20" w:firstLine="660"/>
        <w:jc w:val="both"/>
        <w:rPr/>
      </w:pPr>
      <w:r>
        <w:rPr>
          <w:sz w:val="28"/>
          <w:szCs w:val="28"/>
        </w:rPr>
        <w:t>контроль за не установлением новых расходных обязательств, не связанных с решением вопросов, отнесенных федеральными законами и законами Забайкальского края к полномочиям органов местного самоуправления муниципального района «Акшинский район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8" w:leader="none"/>
        </w:tabs>
        <w:spacing w:lineRule="exact" w:line="322"/>
        <w:ind w:left="60" w:right="20" w:firstLine="660"/>
        <w:jc w:val="both"/>
        <w:rPr/>
      </w:pPr>
      <w:r>
        <w:rPr>
          <w:sz w:val="28"/>
          <w:szCs w:val="28"/>
        </w:rPr>
        <w:t>выполнение и реализация  плана мероприятий по оздоровлению муниципальных финансов (росту доходов, оптимизации расходов и сокращению муниципального долга), включающего мероприятия по оптимизации расходов на содержание бюджетной сети и расходов на муниципальное управление, а также оптимизации численности работников бюджетной сферы, в том числе установление запрета на увеличение численности муниципальных служащи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1" w:leader="none"/>
        </w:tabs>
        <w:spacing w:lineRule="exact" w:line="322"/>
        <w:ind w:left="60" w:right="20" w:firstLine="6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с органами местного самоуправления поселений  муниципального района «Акшинский район» соглашений, содержащих условия предоставления дотаций, предусматривающие меры, направленные на снижение уровня дотационности поселения и рост доходов консолидированного бюджета Забайкальского края, оздоровление муниципальных финансов поселений и соблюдение норматива формирования расходов на содержание органов местного самоуправления поселений;</w:t>
      </w:r>
    </w:p>
    <w:p>
      <w:pPr>
        <w:pStyle w:val="Normal"/>
        <w:tabs>
          <w:tab w:val="clear" w:pos="708"/>
          <w:tab w:val="left" w:pos="961" w:leader="none"/>
        </w:tabs>
        <w:spacing w:lineRule="exact" w:line="322"/>
        <w:ind w:left="60" w:right="20" w:hanging="0"/>
        <w:jc w:val="both"/>
        <w:rPr/>
      </w:pPr>
      <w:r>
        <w:rPr>
          <w:sz w:val="28"/>
          <w:szCs w:val="28"/>
        </w:rPr>
        <w:t>5) контроль за соблюдением нормативов формирования расходов на содержание органов местного самоуправления муниципального района «Акшински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Реализация мер, направленных на повышение эффективности использования бюджетных средств муниципального района «Акшинский район»:</w:t>
      </w:r>
    </w:p>
    <w:p>
      <w:pPr>
        <w:pStyle w:val="Normal"/>
        <w:jc w:val="both"/>
        <w:rPr/>
      </w:pPr>
      <w:r>
        <w:rPr>
          <w:sz w:val="28"/>
          <w:szCs w:val="28"/>
        </w:rPr>
        <w:t>1) организация работы по сокращению просроченной кредиторской задолженности бюджета муниципального района «Акшин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>2) ежемесячное проведение мониторинга по фонду оплаты труда, контроль за недопущением просроченной кредиторской задолженности по заработной плате муниципальных учреждений, финансируемых за счет средств бюджета муниципального района «Акшин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>3) обеспечение минимизации остатков бюджетных средств на лицевых счетах местного бюджета и бюджетополучателей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4) принимались меры по сокращению объема недоимки по налогам и сборам в бюджетную систему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5) обеспечение исполнения условий реструктуризации бюджетных кредитов, привлеченных из краевого бюджета, а также своевременную уплату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направления дотации на выравнивание бюджетной обеспеченности бюджета муниципального района «Акшинский район» и дотации на выравнивание бюджетной обеспеченности поселений в первоочередном порядке на выплату заработной платы работникам бюджетных учреждений, финансируемых за счет средств местного бюджета;</w:t>
      </w:r>
    </w:p>
    <w:p>
      <w:pPr>
        <w:pStyle w:val="Normal"/>
        <w:tabs>
          <w:tab w:val="clear" w:pos="708"/>
          <w:tab w:val="left" w:pos="1071" w:leader="none"/>
        </w:tabs>
        <w:spacing w:lineRule="exact" w:line="322"/>
        <w:ind w:right="20" w:hanging="0"/>
        <w:jc w:val="both"/>
        <w:rPr/>
      </w:pPr>
      <w:r>
        <w:rPr>
          <w:sz w:val="28"/>
          <w:szCs w:val="28"/>
        </w:rPr>
        <w:t>5) применение рекомендуемых Министерством кодов дополнительной бюджетной классификации при исполнении бюджета муниципального района «Акшинский район»;</w:t>
      </w:r>
    </w:p>
    <w:p>
      <w:pPr>
        <w:pStyle w:val="Normal"/>
        <w:tabs>
          <w:tab w:val="clear" w:pos="708"/>
          <w:tab w:val="left" w:pos="1105" w:leader="none"/>
        </w:tabs>
        <w:spacing w:lineRule="exact" w:line="322"/>
        <w:ind w:right="20" w:hanging="0"/>
        <w:jc w:val="both"/>
        <w:rPr/>
      </w:pPr>
      <w:r>
        <w:rPr>
          <w:sz w:val="28"/>
          <w:szCs w:val="28"/>
        </w:rPr>
        <w:t>6)ведение бюджетного учета и отчетности по исполнению бюджета муниципального района «Акшинский район» (роспись, кассовое исполнение) в информационной системе Министерства в программном комплексе «Бюджет-СМАРТ Про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exact" w:line="322"/>
        <w:ind w:left="0" w:right="20" w:hanging="0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муниципального района «Акшинский район» в информационно- телекоммуникационной сети «Интернет» в последней редакции решения о бюджете муниципального района «Акшин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ая политика в области расходов была направлена в первую очередь на решение первоочередных мероприятий, согласно принятых бюджетных обязатель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заработной платы и начислений на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еречисления организациям;</w:t>
      </w:r>
    </w:p>
    <w:p>
      <w:pPr>
        <w:pStyle w:val="Normal"/>
        <w:jc w:val="both"/>
        <w:rPr/>
      </w:pPr>
      <w:r>
        <w:rPr>
          <w:sz w:val="28"/>
          <w:szCs w:val="28"/>
        </w:rPr>
        <w:t>- обслуживание муниципального дол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муниципального района «Акшинский район» по доходам, с учетом безвозмездных поступлений от бюджетов других уровней за 2022 год  исполнен в сумме 531 304 445 руб. 45 коп. или 99,6 % к уточненным годовым бюджетным назначениям согласно годового отчета  529 329 970 руб. 35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ешению Совета от 09 декабря 2022 года № 28 «О внесении изменений и дополнений в решение Совета муниципального района «Акшинский район» от 27 декабря 2021 года № 45 «О бюджете муниципального района «Акшинский район» на 2022 год и плановый период 2023 и 2024 годов» бюджетные назначения по доходам утверждены в сумме  520 754 973 руб. 89 коп., т.е план по доходам на 01.01.2023 года увеличен на 8 574 99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 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п. за счет безвозмездных поступлений от бюджетов других уровней в соответствии с  уточненным планом МФ ЗК на 01.01.2023г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дотации на 1 035 000 руб. 00 коп., в том числе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дотации за достижение показателей деятельности органов местного самоуправления на 1 035 000  руб. 00 коп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субсидий бюджету района на 219 143 руб. 46 коп., в том числе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</w:t>
      </w:r>
      <w:r>
        <w:rPr>
          <w:b/>
          <w:sz w:val="28"/>
          <w:szCs w:val="28"/>
        </w:rPr>
        <w:t>219 143 руб. 46 коп.,</w:t>
      </w:r>
      <w:r>
        <w:rPr>
          <w:sz w:val="28"/>
          <w:szCs w:val="28"/>
        </w:rPr>
        <w:t xml:space="preserve"> из них федеральный бюджет на 214 760 руб. 59 коп., краевой бюджет на 4382 руб. 87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величение субвенций бюджету района на 8 727 860 руб. 00 коп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субвенции бюджетам муниципальных районов, муниципальных и городских округов на осуществление государственного полномочия по организации и осуществлению деятельности по опеке и попечительства по  осуществлению выплат на </w:t>
      </w:r>
      <w:r>
        <w:rPr>
          <w:b/>
          <w:sz w:val="28"/>
          <w:szCs w:val="28"/>
        </w:rPr>
        <w:t>477 900 руб. 00 коп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разовательных организациях на </w:t>
      </w:r>
      <w:r>
        <w:rPr>
          <w:b/>
          <w:sz w:val="28"/>
          <w:szCs w:val="28"/>
        </w:rPr>
        <w:t xml:space="preserve">10 738 500 руб. 00 коп., </w:t>
      </w:r>
      <w:r>
        <w:rPr>
          <w:sz w:val="28"/>
          <w:szCs w:val="28"/>
        </w:rPr>
        <w:t>в том числе увеличение на дошкольное образование на 5 122 000 руб. 00 коп., увеличение на общее образование на 5 616 500 руб. 00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величение единой субвенции на </w:t>
      </w:r>
      <w:r>
        <w:rPr>
          <w:b/>
          <w:sz w:val="28"/>
          <w:szCs w:val="28"/>
        </w:rPr>
        <w:t>23000 руб. 00 коп</w:t>
      </w:r>
      <w:r>
        <w:rPr>
          <w:sz w:val="28"/>
          <w:szCs w:val="28"/>
        </w:rPr>
        <w:t>, в том числе в сфере государственного управления на 23 000 руб. 00 коп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субвенции на обеспечение льготным питанием детей из малоимущих семей, обучающихся в муниципальных организациях на </w:t>
      </w:r>
      <w:r>
        <w:rPr>
          <w:b/>
          <w:sz w:val="28"/>
          <w:szCs w:val="28"/>
        </w:rPr>
        <w:t>1 434 1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 00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субвенции на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на </w:t>
      </w:r>
      <w:r>
        <w:rPr>
          <w:b/>
          <w:sz w:val="28"/>
          <w:szCs w:val="28"/>
        </w:rPr>
        <w:t>221 640 руб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00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величения  субвенции на организацию мероприятий при осуществлении деятельности по обращению с животными без владельцев на </w:t>
      </w:r>
      <w:r>
        <w:rPr>
          <w:b/>
          <w:sz w:val="28"/>
          <w:szCs w:val="28"/>
        </w:rPr>
        <w:t>100 000 руб.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меньшение иных межбюджетных трансфертов на 1 407 007 руб. 00 коп., в том числе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</w:t>
      </w:r>
      <w:r>
        <w:rPr>
          <w:b/>
          <w:sz w:val="28"/>
          <w:szCs w:val="28"/>
        </w:rPr>
        <w:t>262 000 руб. 00 коп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межбюджетных трансфертов, передаваемых бюджету района на 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ях на </w:t>
      </w:r>
      <w:r>
        <w:rPr>
          <w:b/>
          <w:sz w:val="28"/>
          <w:szCs w:val="28"/>
        </w:rPr>
        <w:t>600 руб. 00 коп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иных межбюджетных трансфертов на восстановление автомобильных дорог общего пользования местного значения при ликвидации последствий чрезвычайных ситуаций на </w:t>
      </w:r>
      <w:r>
        <w:rPr>
          <w:b/>
          <w:sz w:val="28"/>
          <w:szCs w:val="28"/>
        </w:rPr>
        <w:t>1 757 058 руб. 00коп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величения прочих межбюджетных трансфертов на дополнительную меру социальной поддержки отдельной категории граждан Российской Федерации в виде обеспечения льготным питанием их детей, обучающихся в 5-11 классах в муниципальных общеобразовательных организациях Забайкальского края на </w:t>
      </w:r>
      <w:r>
        <w:rPr>
          <w:b/>
          <w:sz w:val="28"/>
          <w:szCs w:val="28"/>
        </w:rPr>
        <w:t>46 683 руб. 00 ко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величения иных межбюджетных трансфертов на дополнительную меру социальной поддержки отдельной категории граждан Российской Федерации в виде не взимания платы за присмотр и уход за их детьми, осваивающими образовательные программы в муниципальных дошкольных образовательных организациях Забайкальского края на </w:t>
      </w:r>
      <w:r>
        <w:rPr>
          <w:b/>
          <w:sz w:val="28"/>
          <w:szCs w:val="28"/>
        </w:rPr>
        <w:t>39 468. 00 ко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увеличения иных межбюджетных трансфертов на осуществление выплаты денежного вознаграждения работникам органов МСУ поселений, муниципальных и городских округов Забайкальского края, осуществляющих первичный воинский учет поселений, муниципальных и городских округов Забайкальского края на </w:t>
      </w:r>
      <w:r>
        <w:rPr>
          <w:b/>
          <w:sz w:val="28"/>
          <w:szCs w:val="28"/>
        </w:rPr>
        <w:t>5000 руб. 00 коп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иных межбюджетных трансфертов на осуществление части полномочий по решению вопросов местного значения в соответствии с заключениями Соглашениями на 2022 год на </w:t>
      </w:r>
      <w:r>
        <w:rPr>
          <w:b/>
          <w:sz w:val="28"/>
          <w:szCs w:val="28"/>
        </w:rPr>
        <w:t>2500 руб. 00 коп.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общей суммы поступивших доходов за 2022 год – 78,9% занимают безвозмездные поступления 419 278 237 руб. 65 коп., 21,1 - собственные доходы  112 026 207 руб. 80 коп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сравнению с аналогичным периодом прошлого года увеличение общей суммы доходов на 11 439 882 руб. 25 коп. или на 2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налоговым и неналоговым доходам</w:t>
      </w:r>
      <w:r>
        <w:rPr>
          <w:sz w:val="28"/>
          <w:szCs w:val="28"/>
        </w:rPr>
        <w:t xml:space="preserve"> (собственным доходам) фактическое исполнение составило 112 026 207 руб. 80 коп. или 101,8% к годовым бюджетным назначениям 110 006 991 руб. 00 коп., сверх плана получено доходов в бюджет района за 2022 год 2 019 216 руб. 80 коп. Увеличение поступлений по собственным доходам к уровню прошлого года составило 12 243 155 руб. 68 коп. или на 12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фактическое исполнение составило 419 278 237 руб. 65 коп. или 99,9% к уточненным годовым бюджетным назначениям 419 322 979 руб. 35 коп. Уменьшение поступлений по безвозмездным поступлениям к уровню прошлого года составило 803 273  руб. 00 коп. или на 0,2%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ступления  собственных доходов в бюджет Акшинского муниципального района «Акшинский район»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(руб.)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701"/>
        <w:gridCol w:w="1701"/>
        <w:gridCol w:w="1409"/>
      </w:tblGrid>
      <w:tr>
        <w:trPr>
          <w:trHeight w:val="507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ступило доходов за   2021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ступило доходов за   2022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клоне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рост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снижение</w:t>
            </w:r>
          </w:p>
        </w:tc>
      </w:tr>
      <w:tr>
        <w:trPr>
          <w:trHeight w:val="487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0287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248076,4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45203,4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3202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18845,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6823,99</w:t>
            </w:r>
          </w:p>
        </w:tc>
      </w:tr>
      <w:tr>
        <w:trPr>
          <w:trHeight w:val="50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893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9643,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703,82</w:t>
            </w:r>
          </w:p>
        </w:tc>
      </w:tr>
      <w:tr>
        <w:trPr>
          <w:trHeight w:val="79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ная система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4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480,8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026,83</w:t>
            </w:r>
          </w:p>
        </w:tc>
      </w:tr>
      <w:tr>
        <w:trPr>
          <w:trHeight w:val="79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3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968,5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4964,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7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805,8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025,8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321,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392,6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71,3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 отмененным нало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33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877,48</w:t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43,7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017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8131,3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952,23</w:t>
            </w:r>
          </w:p>
          <w:p>
            <w:pPr>
              <w:pStyle w:val="Normal"/>
              <w:spacing w:lineRule="atLeast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59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57,54</w:t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2537,82</w:t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5,11</w:t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2,5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,4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33,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3,15</w:t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211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718,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506,17</w:t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18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7,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5,7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8305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26207,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43155,68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ьший удельный вес в  общем объеме собственных  доходов бюджета   муниципального округа составляю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Налоговые доходы – 109 248 076, руб. 43 коп. или 97,5%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ступления по налогу на доходы физических лиц составили</w:t>
      </w:r>
      <w:r>
        <w:rPr>
          <w:sz w:val="28"/>
          <w:szCs w:val="28"/>
        </w:rPr>
        <w:t xml:space="preserve"> 89 918 845 руб. 02 коп. или выполнение составило 101,2 % к годовым бюджетным назначениям 88 870 000 руб. 00 коп. По сравнению с 2021 годом поступления увеличились на 7 986 824  руб. 99 коп. или темп роста составил 109,8%. (основной причиной увеличения налога на доходы физических лиц является увеличение фонда оплаты труда ( по данным Забайкалкрайстата темп роста фонда заработной платы за январь-ноябрь 2022 года по Акшинскому району составил 106%) и увеличения налога за счет повышения МРОТ с 01.01.2022 года, с 01.06.2022года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ступления по налогу, взимаемому в связи с применением упрощенной системы налогообложения составили </w:t>
      </w:r>
      <w:r>
        <w:rPr>
          <w:sz w:val="28"/>
          <w:szCs w:val="28"/>
        </w:rPr>
        <w:t xml:space="preserve">558 480 руб. 88 коп. или выполнение составило 106,4% к годовым бюджетным назначениям 524 700 руб. 00 коп., дополнительно поступило в бюджет района 33 780 руб. 88 коп. По сравнению с 2021 годом поступления увеличились на 103 934 руб. 93 коп. или на 22,9%. – увеличение налогооблагаемой базы на территории Забайкальского края.  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- единый налог на вмененный доход для отдельных видов деятельности </w:t>
      </w:r>
      <w:r>
        <w:rPr>
          <w:sz w:val="28"/>
          <w:szCs w:val="28"/>
        </w:rPr>
        <w:t>- поступило в бюджет муниципального района за 2022 год  с минусом 13968,58 руб. 64 коп. при плановых назначениях 30 000 руб. В 2021 году поступления по данному виду дохода составили 368 932 руб. 64 коп. План по данному виду платежа не выполнен по причине того, что произошло снижение налогоплательщиков по ЕНВД в связи с отменой данного налога с 01.01.2021 год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единый сельскохозяйственный налог</w:t>
      </w:r>
      <w:r>
        <w:rPr>
          <w:sz w:val="28"/>
          <w:szCs w:val="28"/>
        </w:rPr>
        <w:t xml:space="preserve"> – поступило в бюджет муниципального района 1 874 805 руб. 83 коп. или выполнение 100,4% от  годового плана 1 866 892 руб.00коп, по сравнению с 2021 годом увеличение поступлений на 1 539 025 руб.88 коп. или в 5,6 раза, что обусловлено увеличением финансовых показателей по итогам 2021 года основного налогоплательщ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лог, взимаемый в связи с применением патентной системы налогообложения –</w:t>
      </w:r>
      <w:r>
        <w:rPr>
          <w:sz w:val="28"/>
          <w:szCs w:val="28"/>
        </w:rPr>
        <w:t xml:space="preserve"> поступило в бюджет муниципального района 1 358 392 руб.  62 коп. при плане 1 500 000  руб. выполнение составли 90,6%, или недопоступило 141 607 руб. 38 коп., что связано с зачетом налогоплательщиками переплаты, в счет уплаты текущих платежей, сложившейся в результате предоставления уведомлений об уменьшении суммы патента на сумму уплаченных страховых взносов.  По сравнению с аналогичным периодом прошлого года увеличение на 79 071 руб.32 коп. На положительную динамику поступлений повлияло увеличение количества налогоплательщи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-государственная пошлина</w:t>
      </w:r>
      <w:r>
        <w:rPr>
          <w:sz w:val="28"/>
          <w:szCs w:val="28"/>
        </w:rPr>
        <w:t xml:space="preserve"> – поступило 1 361 877 руб. 48 коп., или 121,6% от  годового плана 1 120 000 руб. или дополнительно поступило в бюджет района 241 877 руб. 48 коп., по сравнению с 2021 годом увеличение на 148 543 руб. 73 коп. или на 12,3% в связи с увеличением количества рассматриваемых дел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акцизы по подакцизным товарам</w:t>
      </w:r>
      <w:r>
        <w:rPr>
          <w:sz w:val="28"/>
          <w:szCs w:val="28"/>
        </w:rPr>
        <w:t xml:space="preserve"> – поступило за 2022 год 14 189 643 руб. 18 коп., что составило 103,2% к уточненным годовым бюджетным назначениям 13 746 399 руб. 00 коп. В сравнении с 2021 годом увеличение на 2 370 703 руб. 82 коп. или на 20,1%.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Неналоговые доходы поступили в сумме 2 778 131  руб. 37 коп. или их удельный вес в общей сумме собственных доходов составил 2,5 %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оступления доходов от использования имущества, находящегося в муниципальной собственности за 2022 год составили 726 057руб. 54 коп. или  111,7% от уточненных бюджетных назначений 650 000 руб. 00 коп., что ниже поступлений 2021 года на 552 537 руб. 82 коп., из них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сполнены на 107,7%, при плане 500 000   руб.  фактически получено 538 993 руб. 10 коп., что ниже 2021 года на 532 402  руб. 26 коп. или на  Причиной снижения темпов роста к 2021 году является уменьшение в 2022 году количества заключаемых</w:t>
      </w:r>
      <w:r>
        <w:rPr>
          <w:sz w:val="28"/>
          <w:szCs w:val="28"/>
        </w:rPr>
        <w:t xml:space="preserve"> договоров аренды за земельные участки населенных пунктов и земель сельхоз назначения  в связи с тем, что по земельному кодексу арендовать можно только отмежеванные земельные участки, имеется Требование Прокуратуры Акшин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сдачи в аренду имущества, находящегося в оперативном управлении органов местного самоуправления при плане 150 000 руб. фактически поступило 187 064 руб.44 коп. или выполнение плановых показателей  составило 124,7%, что ниже поступлений 2021 года на 20135 руб. 56 коп. – платежи поступают только от сдачи в аренду имущества ОАО Сбербанк.  Причиной перевыполнения плана по данному виду дохода является уплата аренды за январь, февраль 2023 год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ступления по платежам при пользовании природными ресурсами</w:t>
      </w:r>
      <w:r>
        <w:rPr>
          <w:sz w:val="28"/>
          <w:szCs w:val="28"/>
        </w:rPr>
        <w:t xml:space="preserve"> за 2022 год составили 35 642 руб. 58 коп. или 18,8% от годовых бюджетных назначений 189 000 руб. По сравнению с аналогичным периодом прошлого года поступления увеличились на 2377 руб. 47 коп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ступления от продажи материальных и нематериальных активов</w:t>
      </w:r>
      <w:r>
        <w:rPr>
          <w:sz w:val="28"/>
          <w:szCs w:val="28"/>
        </w:rPr>
        <w:t xml:space="preserve"> в 2022 году при плане 110 000 руб. составили 118 333 руб. 70 коп. или 107,5%. - продажа земельных участков. В сравнении с 2021 годом увеличение на 99 043 руб. 15 коп.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ступления по штрафам, санкциям, возмещению ущерба</w:t>
      </w:r>
      <w:r>
        <w:rPr>
          <w:sz w:val="28"/>
          <w:szCs w:val="28"/>
        </w:rPr>
        <w:t xml:space="preserve"> за 2022 год составили 1 872 718 руб.02 коп., при плане 1 400 000 руб. 00 коп. исполнение составило 133,7%. Увеличение по сравнению с 2021 годом составило 779 506 руб. 17 ко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Безвозмездные поступления</w:t>
      </w:r>
      <w:r>
        <w:rPr>
          <w:sz w:val="28"/>
          <w:szCs w:val="28"/>
        </w:rPr>
        <w:t xml:space="preserve"> при уточненном плане 419 322 979 руб.35 коп. исполнены в сумме 419 278 237 руб. 65 коп. или 99,9%, что ниже поступлений 2021 года на 803 273 руб. 43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 Безвозмездные поступления получены в сумме 419 278 237 руб. 65 коп.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отаций в сумме 175 577 982 руб. или 100% от годовых назначений, по сравнению с 2021 годом уменьшение на 4 845 439 руб. 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на выравнивание бюджетной обеспеченности получены в сумме 153 395 000 руб. или 100% от годовых бюджетных назначений, увеличение с 2021 годом на 4 324 000 руб. 00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поддержку мер по обеспечению сбалансированности бюджета получены в сумме 21 147 982 руб. или 100% к годовым бюджетным назначениям, уменьшение с 2021 годом на 7 286 939 руб. 00 коп. 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(гранты) за достижение показателей деятельности органов местного самоуправления в сумме 1 035 000 руб. 00 коп. или 100% к годовым бюджетным назначениям,  увеличение с 2021 годом на 375 800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убсидии получены в сумме 44 874 751 руб. 35 коп. или 100% от уточненного плана, по сравнению с 2021 годом субсидии увеличились  на 5 593 503 руб. 00 коп., из ни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упления  субсидий в бюджет  Акшинского муниципального округ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(руб.)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637"/>
        <w:gridCol w:w="1440"/>
        <w:gridCol w:w="1485"/>
      </w:tblGrid>
      <w:tr>
        <w:trPr>
          <w:trHeight w:val="50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ступило за   2021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ступило за   2022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клоне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рост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снижение</w:t>
            </w:r>
          </w:p>
        </w:tc>
      </w:tr>
      <w:tr>
        <w:trPr>
          <w:trHeight w:val="4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, все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81248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74751,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3503,00</w:t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держку отрасли культуры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4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30,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214,6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5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8154,50</w:t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софинансирования расходных обязательств по оплате труда работников учреждений бюджетной сферы, финансируемых за счет средств бюджета район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5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1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6399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388,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65010,23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ьми общественными объединениями в общеобразовательных организация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43,4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43,46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515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9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63257,11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9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888,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496,00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убвенции получены в сумме 175 249 908 руб. 55 коп. или 99,9% от уточненных годовых бюджетных назначений 175 264 180 руб. 00 коп., по сравнению с 2021 годом увеличение на 15 743 347  руб. 13 коп.  из ни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упления  субвенций в бюджет  Акшинского муниципального округ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(руб.)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580"/>
        <w:gridCol w:w="1525"/>
        <w:gridCol w:w="1620"/>
      </w:tblGrid>
      <w:tr>
        <w:trPr>
          <w:trHeight w:val="507" w:hRule="atLeast"/>
        </w:trPr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ступило за   2021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ступило за   2022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клоне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рост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снижение</w:t>
            </w:r>
          </w:p>
        </w:tc>
      </w:tr>
      <w:tr>
        <w:trPr>
          <w:trHeight w:val="487" w:hRule="atLeast"/>
        </w:trPr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, 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506561,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249908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43347,13</w:t>
            </w:r>
          </w:p>
        </w:tc>
      </w:tr>
      <w:tr>
        <w:trPr>
          <w:trHeight w:val="243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уществление гос.полномочия по подготовке и проведению Всероссийской переписи населен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04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9904,00</w:t>
            </w:r>
          </w:p>
        </w:tc>
      </w:tr>
      <w:tr>
        <w:trPr>
          <w:trHeight w:val="243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 законных представителей) за уход и присмотр  за детьми 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8,00</w:t>
            </w:r>
          </w:p>
        </w:tc>
      </w:tr>
      <w:tr>
        <w:trPr>
          <w:trHeight w:val="50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.полномочия по организации и осуществлению деятельности по опеке и попечительств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7338,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4808,5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70,28</w:t>
            </w:r>
          </w:p>
        </w:tc>
      </w:tr>
      <w:tr>
        <w:trPr>
          <w:trHeight w:val="791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е гос.гарантий реализации прав на получение общедоступного и бесплатного дошкольного, начального общего, основно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549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76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19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оставление дотаций бюджетам поселений на выравнивание бюджетной обеспечен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0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00,00</w:t>
            </w:r>
          </w:p>
        </w:tc>
      </w:tr>
      <w:tr>
        <w:trPr>
          <w:trHeight w:val="50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уществление отдельных гос.полномочий в сфере труд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е отдыха, организацию и обеспечение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69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482,0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е льготным питанием детей из малоимущих семей, обучающихся в муниципальных организациях Забайкальского кр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5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5000,0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.полномочий по  расчету и предоставлении дотаций бюджетам поселений за счет средств бюджета края, а также по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 и предоставлению квартальной отчетности по исполнению гос.полномочий РФ по первичному воинскому учету в поселениях, на территориях где отсутствуют структурные подразде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.полномочий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00,0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у муниципального района в сфере гос.управления, в сфере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09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12,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3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27,85</w:t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составлению списков кандидатов в присяжные заседатели федеральных судов общей юрисдикции Р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ые межбюджетные трансферты при плане 23 606 066 руб. 00 коп. получены в сумме 23 575 595 руб. 75 коп. или выполнение составило 99,8%, что ниже поступлений 2021 года на 17 294 684  руб. 56 коп., из ни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упления  иных межбюджетных трансфертов в бюджет  Акшин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580"/>
        <w:gridCol w:w="1525"/>
        <w:gridCol w:w="1620"/>
      </w:tblGrid>
      <w:tr>
        <w:trPr>
          <w:trHeight w:val="507" w:hRule="atLeast"/>
        </w:trPr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ступило за   2021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ступило за   2022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клоне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рост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снижение</w:t>
            </w:r>
          </w:p>
        </w:tc>
      </w:tr>
      <w:tr>
        <w:trPr>
          <w:trHeight w:val="487" w:hRule="atLeast"/>
        </w:trPr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70280,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7559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294684,56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районов на реализацию мероприятий планов социального развития центров экономического роста субъектов РФ, входящих в состав Дальневосточного Федерального округа (строительство и ремонт автомобильных дорог местного значен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9419,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846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3234804,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4682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92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82,00</w:t>
            </w:r>
          </w:p>
        </w:tc>
      </w:tr>
      <w:tr>
        <w:trPr>
          <w:trHeight w:val="791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е выплат районных коэффициентов и процентных надбавок за стаж работы в районах Крайнего Севера и приравненных к ним местностя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333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712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75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на решение вопросов местного 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8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/>
            </w:pPr>
            <w:r>
              <w:rPr>
                <w:sz w:val="22"/>
                <w:szCs w:val="22"/>
              </w:rPr>
              <w:t>-4134800,0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формление общественных пространст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45,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/>
            </w:pPr>
            <w:r>
              <w:rPr>
                <w:sz w:val="22"/>
                <w:szCs w:val="22"/>
              </w:rPr>
              <w:t>-491045,79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на создание условий по организации бесплатного горячего питания,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00,0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муниципальных округов на приобретении ГСМ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на дополнительную меру социальной поддержки отдельной категории граждан РФ в виде обеспечения льготным питанием их детей, обучающихся в 5-11 классах муниципальных общеобразовательных учрежд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0,00</w:t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0,0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на дополнительную меру социальной подержки отдельной категории граждан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68,0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еферты бюджетам на осуществление выплаты денежного вознаграждения работникам органов МСУ поселений осуществляющий первичный воинский учет в поселениях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ная часть бюджета Акшинского муниципального округа за 2022 год исполнена в сумме 533 259 757 руб. 10 коп. или на 97,6% к уточненным бюджетным назначениям по годовому отчету 546 374 445 руб. 10 коп., что выше уровня аналогичного периода прошлого года на 19 768 005 руб. 68 коп. или на 3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решению Совета от 09 декабря 2022 года № 28 «О внесении изменений и дополнений в решение Совета муниципального района «Акшинский район» от 27 декабря 2021 года № 45 «О бюджете муниципального района «Акшинский район» на 2022 год и плановый период 2023 и 2024 годов» бюджетные назначения по расходам утверждены в сумме  537 799 648  руб. 64 коп., т.е план по расходам увеличен на 8 574 996 руб. 46 коп., за счет безвозмездных поступлений от бюджетов других уровней в соответствии с  уточненным планом МФ ЗК на 01.01.2022г.,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величение</w:t>
      </w:r>
      <w:r>
        <w:rPr>
          <w:sz w:val="28"/>
          <w:szCs w:val="28"/>
        </w:rPr>
        <w:t xml:space="preserve"> дотации за достижение показателей деятельности органов местного самоуправления на </w:t>
      </w:r>
      <w:r>
        <w:rPr>
          <w:b/>
          <w:sz w:val="28"/>
          <w:szCs w:val="28"/>
        </w:rPr>
        <w:t>1 035 000</w:t>
      </w:r>
      <w:r>
        <w:rPr>
          <w:sz w:val="28"/>
          <w:szCs w:val="28"/>
        </w:rPr>
        <w:t xml:space="preserve"> руб. 00 коп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величение</w:t>
      </w:r>
      <w:r>
        <w:rPr>
          <w:sz w:val="28"/>
          <w:szCs w:val="28"/>
        </w:rPr>
        <w:t xml:space="preserve"> 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</w:t>
      </w:r>
      <w:r>
        <w:rPr>
          <w:b/>
          <w:sz w:val="28"/>
          <w:szCs w:val="28"/>
        </w:rPr>
        <w:t>219 14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 46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rFonts w:ascii="Arial CYR" w:hAnsi="Arial CYR" w:cs="Arial CYR"/>
          <w:bCs/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увеличение </w:t>
      </w:r>
      <w:r>
        <w:rPr>
          <w:bCs/>
          <w:color w:val="000000"/>
          <w:sz w:val="28"/>
          <w:szCs w:val="28"/>
        </w:rPr>
        <w:t xml:space="preserve">субвенции на осуществление государственных полномочий в сфере государственного управления на 2022 год на </w:t>
      </w:r>
      <w:r>
        <w:rPr>
          <w:b/>
          <w:bCs/>
          <w:iCs/>
          <w:sz w:val="28"/>
          <w:szCs w:val="28"/>
        </w:rPr>
        <w:t>23 000</w:t>
      </w:r>
      <w:r>
        <w:rPr>
          <w:bCs/>
          <w:iCs/>
          <w:sz w:val="28"/>
          <w:szCs w:val="28"/>
        </w:rPr>
        <w:t xml:space="preserve"> руб.00 коп.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увеличение</w:t>
      </w:r>
      <w:r>
        <w:rPr>
          <w:bCs/>
          <w:color w:val="000000"/>
          <w:sz w:val="28"/>
          <w:szCs w:val="28"/>
        </w:rPr>
        <w:t xml:space="preserve"> субвенции бюджетам муниципальных районов, муниципальных  и городских округов на организацию мероприятий при осуществлении деятельности по обращению с животными без владельцев на </w:t>
      </w:r>
      <w:r>
        <w:rPr>
          <w:b/>
          <w:bCs/>
          <w:color w:val="000000"/>
          <w:sz w:val="28"/>
          <w:szCs w:val="28"/>
        </w:rPr>
        <w:t>100 000</w:t>
      </w:r>
      <w:r>
        <w:rPr>
          <w:bCs/>
          <w:color w:val="000000"/>
          <w:sz w:val="28"/>
          <w:szCs w:val="28"/>
        </w:rPr>
        <w:t xml:space="preserve"> руб. 00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меньшения</w:t>
      </w:r>
      <w:r>
        <w:rPr>
          <w:sz w:val="28"/>
          <w:szCs w:val="28"/>
        </w:rPr>
        <w:t xml:space="preserve"> субвенции на предоставление компенсации части платы, взимаемой с родителей (законных представителей) за присмотр и уход за детьми на </w:t>
      </w:r>
      <w:r>
        <w:rPr>
          <w:b/>
          <w:sz w:val="28"/>
          <w:szCs w:val="28"/>
        </w:rPr>
        <w:t>221 640 руб.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меньшения</w:t>
      </w:r>
      <w:r>
        <w:rPr>
          <w:sz w:val="28"/>
          <w:szCs w:val="28"/>
        </w:rPr>
        <w:t xml:space="preserve"> субвенции на осуществление государственного полномочия по организации и осуществлению деятельности по опеке и попечительству над несовершеннолетними на </w:t>
      </w:r>
      <w:r>
        <w:rPr>
          <w:b/>
          <w:sz w:val="28"/>
          <w:szCs w:val="28"/>
        </w:rPr>
        <w:t xml:space="preserve">477 900 руб. 00 коп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величения</w:t>
      </w:r>
      <w:r>
        <w:rPr>
          <w:sz w:val="28"/>
          <w:szCs w:val="28"/>
        </w:rPr>
        <w:t xml:space="preserve"> субвенции на обеспечение гарантий реализации прав на получение общедоступного и бесплатного дошкольного образования на </w:t>
      </w:r>
      <w:r>
        <w:rPr>
          <w:b/>
          <w:sz w:val="28"/>
          <w:szCs w:val="28"/>
        </w:rPr>
        <w:t>10 738 500</w:t>
      </w:r>
      <w:r>
        <w:rPr>
          <w:sz w:val="28"/>
          <w:szCs w:val="28"/>
        </w:rPr>
        <w:t xml:space="preserve"> руб., из них на дошкольное образование увеличение на 5 122 000  руб. 00 коп., на общее образование увеличение на 5 616 500 руб.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меньшения</w:t>
      </w:r>
      <w:r>
        <w:rPr>
          <w:sz w:val="28"/>
          <w:szCs w:val="28"/>
        </w:rPr>
        <w:t xml:space="preserve"> субвенции на осуществление гос.полномочий по обеспечению бесплатным питанием детей из малоимущих семей на </w:t>
      </w:r>
      <w:r>
        <w:rPr>
          <w:b/>
          <w:sz w:val="28"/>
          <w:szCs w:val="28"/>
        </w:rPr>
        <w:t>1 434 100 руб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00 коп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величение</w:t>
      </w:r>
      <w:r>
        <w:rPr>
          <w:sz w:val="28"/>
          <w:szCs w:val="28"/>
        </w:rPr>
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</w:t>
      </w:r>
      <w:r>
        <w:rPr>
          <w:b/>
          <w:sz w:val="28"/>
          <w:szCs w:val="28"/>
        </w:rPr>
        <w:t>262 000 руб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00 коп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меньшение</w:t>
      </w:r>
      <w:r>
        <w:rPr>
          <w:sz w:val="28"/>
          <w:szCs w:val="28"/>
        </w:rPr>
        <w:t xml:space="preserve"> прочих межбюджетных трансфертов на обеспечение выплат районных коэффициентов и процентных надбавок за стаж работы в районах Крайнего Севера и приравненных к ним местностях на </w:t>
      </w:r>
      <w:r>
        <w:rPr>
          <w:b/>
          <w:sz w:val="28"/>
          <w:szCs w:val="28"/>
        </w:rPr>
        <w:t>600 руб</w:t>
      </w:r>
      <w:r>
        <w:rPr>
          <w:sz w:val="28"/>
          <w:szCs w:val="28"/>
        </w:rPr>
        <w:t xml:space="preserve">. 00 коп.; 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уменьшение</w:t>
      </w:r>
      <w:r>
        <w:rPr>
          <w:bCs/>
          <w:color w:val="000000"/>
          <w:sz w:val="28"/>
          <w:szCs w:val="28"/>
        </w:rPr>
        <w:t xml:space="preserve"> иных межбюджетных трансфертов бюджетам муниципальных районов (муниципальных округов, городских округов), Забайкальского края на восстановление автомобильных дорог общего пользования местного значения при ликвидации последствий чрезвычайных ситуаций на </w:t>
      </w:r>
      <w:r>
        <w:rPr>
          <w:b/>
          <w:bCs/>
          <w:iCs/>
          <w:sz w:val="28"/>
          <w:szCs w:val="28"/>
        </w:rPr>
        <w:t>1 757 058 руб. 00 коп.;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увеличение</w:t>
      </w:r>
      <w:r>
        <w:rPr>
          <w:bCs/>
          <w:color w:val="000000"/>
          <w:sz w:val="28"/>
          <w:szCs w:val="28"/>
        </w:rPr>
        <w:t xml:space="preserve"> иных межбюджетных трансфертов бюджетам муниципальных районов (муниципальных округов, городских округов), Забайкальского края на дополнительную меру социальной поддержки отдельной категории граждан Российской Федерации в виде обеспечения льготным питанием их детей, обучающихся в 5-11 классах в муниципальных общеобразовательных организациях Забайкальского края на </w:t>
      </w:r>
      <w:r>
        <w:rPr>
          <w:b/>
          <w:bCs/>
          <w:iCs/>
          <w:sz w:val="28"/>
          <w:szCs w:val="28"/>
        </w:rPr>
        <w:t>46 683 руб.00 коп.;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увеличение</w:t>
      </w:r>
      <w:r>
        <w:rPr>
          <w:bCs/>
          <w:color w:val="000000"/>
          <w:sz w:val="28"/>
          <w:szCs w:val="28"/>
        </w:rPr>
        <w:t xml:space="preserve"> иных межбюджетных трансфертов бюджетам муниципальных районов (муниципальных округов, городских округов), Забайкальского края на дополнительную меру социальной поддержки отдельной категории граждан Российской Федерации в виде невзимания платы за присмотр и уход за их детьми, осваивающими образовательные программы в муниципальных дошкольных образовательных организациях Забайкальского края на </w:t>
      </w:r>
      <w:r>
        <w:rPr>
          <w:b/>
          <w:bCs/>
          <w:iCs/>
          <w:sz w:val="28"/>
          <w:szCs w:val="28"/>
        </w:rPr>
        <w:t>39 468 руб.00 коп.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увеличение</w:t>
      </w:r>
      <w:r>
        <w:rPr>
          <w:bCs/>
          <w:color w:val="000000"/>
          <w:sz w:val="28"/>
          <w:szCs w:val="28"/>
        </w:rPr>
        <w:t xml:space="preserve"> иных межбюджетных трансфертов бюджетам муниципальных районов (муниципальных округов, городских округов), Забайкальского края на осуществление выплаты денежного вознаграждения работникам органов МСУ поселений, муниципальных и городских округов Забайкальского края, осуществляющих первичный воинский учет в поселениях, муниципальных и городских округах Забайкальского края на </w:t>
      </w:r>
      <w:r>
        <w:rPr>
          <w:b/>
          <w:bCs/>
          <w:color w:val="000000"/>
          <w:sz w:val="28"/>
          <w:szCs w:val="28"/>
        </w:rPr>
        <w:t>5 000 руб.00коп.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уменьшение</w:t>
      </w:r>
      <w:r>
        <w:rPr>
          <w:bCs/>
          <w:color w:val="000000"/>
          <w:sz w:val="28"/>
          <w:szCs w:val="28"/>
        </w:rPr>
        <w:t xml:space="preserve"> межбюджетных трансфертов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b/>
          <w:bCs/>
          <w:color w:val="000000"/>
          <w:sz w:val="28"/>
          <w:szCs w:val="28"/>
        </w:rPr>
        <w:t>2 500 руб.00коп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дельный вес в составе расходов бюджета по разделам в процентах:</w:t>
      </w:r>
    </w:p>
    <w:p>
      <w:pPr>
        <w:pStyle w:val="Normal"/>
        <w:jc w:val="both"/>
        <w:rPr/>
      </w:pPr>
      <w:r>
        <w:rPr>
          <w:sz w:val="28"/>
          <w:szCs w:val="28"/>
        </w:rPr>
        <w:t>- «Образование» - 64,4% или 343 111 763 руб. 29 коп.;</w:t>
      </w:r>
    </w:p>
    <w:p>
      <w:pPr>
        <w:pStyle w:val="Normal"/>
        <w:jc w:val="both"/>
        <w:rPr/>
      </w:pPr>
      <w:r>
        <w:rPr>
          <w:sz w:val="28"/>
          <w:szCs w:val="28"/>
        </w:rPr>
        <w:t>- «Общегосударственные вопросы» - 13,3% или 70 977 510 руб. 17 коп.;</w:t>
      </w:r>
    </w:p>
    <w:p>
      <w:pPr>
        <w:pStyle w:val="Normal"/>
        <w:jc w:val="both"/>
        <w:rPr/>
      </w:pPr>
      <w:r>
        <w:rPr>
          <w:sz w:val="28"/>
          <w:szCs w:val="28"/>
        </w:rPr>
        <w:t>- «Культура, кинематография» - 7,3% или 38 991 424 руб. 65 коп.;</w:t>
      </w:r>
    </w:p>
    <w:p>
      <w:pPr>
        <w:pStyle w:val="Normal"/>
        <w:jc w:val="both"/>
        <w:rPr/>
      </w:pPr>
      <w:r>
        <w:rPr>
          <w:sz w:val="28"/>
          <w:szCs w:val="28"/>
        </w:rPr>
        <w:t>- «Межбюджетные трансферты» - 4,7% или 24 961 825 руб. 00 коп.;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экономика» - 3,7% или 19 843 993 руб. 94 коп.;</w:t>
      </w:r>
    </w:p>
    <w:p>
      <w:pPr>
        <w:pStyle w:val="Normal"/>
        <w:jc w:val="both"/>
        <w:rPr/>
      </w:pPr>
      <w:r>
        <w:rPr>
          <w:sz w:val="28"/>
          <w:szCs w:val="28"/>
        </w:rPr>
        <w:t>- « Национальная безопасность и правоохранительная деятельность» - 0,6% или 2 990 464 руб. 42 коп.;</w:t>
      </w:r>
    </w:p>
    <w:p>
      <w:pPr>
        <w:pStyle w:val="Normal"/>
        <w:jc w:val="both"/>
        <w:rPr/>
      </w:pPr>
      <w:r>
        <w:rPr>
          <w:sz w:val="28"/>
          <w:szCs w:val="28"/>
        </w:rPr>
        <w:t>- «Социальная политика» - 2,1% или 11 487 698 руб. 55 коп.;</w:t>
      </w:r>
    </w:p>
    <w:p>
      <w:pPr>
        <w:pStyle w:val="Normal"/>
        <w:jc w:val="both"/>
        <w:rPr/>
      </w:pPr>
      <w:r>
        <w:rPr>
          <w:sz w:val="28"/>
          <w:szCs w:val="28"/>
        </w:rPr>
        <w:t>- «Жилищно-коммунальное хозяйство» - 3,7% или 19 697 035 руб. 14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Физическая культура и спорт» -  0,06% или 320 655 руб. 00 коп.;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«Средства массовой информации» - 0,2% или 856 182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Межбюджетные трансферты» - 4,7% или 24 961 825 руб.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исполнены в сумме 70 977 510 руб. 17 коп., или 97,7% от уточненных бюджетных назначений 72 660 520 руб. 34 коп., что выше исполнения 2021 года на 12 151 048 руб. 68 коп  или на 20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ешению Совета от 09 декабря 2022 года № 28 «О внесении изменений и дополнений в решение Совета муниципального района «Акшинский район» от 27 декабря 2021 года № 45 «О бюджете муниципального района «Акшинский район» на 2022 год и плановый период 2023 и 2024 годов» бюджетные назначения по расходам утверждены в сумме  71 733 223 руб. 22 коп., т.е план по расходам увеличен на </w:t>
      </w:r>
      <w:r>
        <w:rPr>
          <w:b/>
          <w:sz w:val="28"/>
          <w:szCs w:val="28"/>
        </w:rPr>
        <w:t>927 297 руб. 12 коп.,</w:t>
      </w:r>
      <w:r>
        <w:rPr>
          <w:sz w:val="28"/>
          <w:szCs w:val="28"/>
        </w:rPr>
        <w:t xml:space="preserve"> за счет:</w:t>
      </w:r>
    </w:p>
    <w:p>
      <w:pPr>
        <w:pStyle w:val="Normal"/>
        <w:jc w:val="both"/>
        <w:rPr>
          <w:rFonts w:ascii="Arial CYR" w:hAnsi="Arial CYR" w:cs="Arial CYR"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увеличения бюджетных ассигнований за счет средств краевого бюджета</w:t>
      </w:r>
      <w:r>
        <w:rPr>
          <w:bCs/>
          <w:color w:val="000000"/>
          <w:sz w:val="28"/>
          <w:szCs w:val="28"/>
        </w:rPr>
        <w:t xml:space="preserve"> на осуществление государственных полномочий в сфере государственного управления на 2022 год на </w:t>
      </w:r>
      <w:r>
        <w:rPr>
          <w:b/>
          <w:bCs/>
          <w:iCs/>
          <w:sz w:val="28"/>
          <w:szCs w:val="28"/>
        </w:rPr>
        <w:t>23 000</w:t>
      </w:r>
      <w:r>
        <w:rPr>
          <w:bCs/>
          <w:iCs/>
          <w:sz w:val="28"/>
          <w:szCs w:val="28"/>
        </w:rPr>
        <w:t xml:space="preserve"> руб.00 коп.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я бюджетных ассигнований за счет средств краевого бюджета</w:t>
      </w:r>
      <w:r>
        <w:rPr>
          <w:bCs/>
          <w:color w:val="000000"/>
          <w:sz w:val="28"/>
          <w:szCs w:val="28"/>
        </w:rPr>
        <w:t xml:space="preserve"> на осуществление выплаты денежного вознаграждения работникам органов МСУ поселений, муниципальных и городских округов Забайкальского края, осуществляющих первичный воинский учет в поселениях, муниципальных и городских округах Забайкальского края на </w:t>
      </w:r>
      <w:r>
        <w:rPr>
          <w:b/>
          <w:bCs/>
          <w:color w:val="000000"/>
          <w:sz w:val="28"/>
          <w:szCs w:val="28"/>
        </w:rPr>
        <w:t>5 000 руб.00коп.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увеличения бюджетных ассигнований за счет средств краевого бюджета</w:t>
      </w:r>
      <w:r>
        <w:rPr>
          <w:sz w:val="28"/>
          <w:szCs w:val="28"/>
        </w:rPr>
        <w:t xml:space="preserve"> за достижение показателей деятельности органов местного самоуправления на </w:t>
      </w:r>
      <w:r>
        <w:rPr>
          <w:b/>
          <w:sz w:val="28"/>
          <w:szCs w:val="28"/>
        </w:rPr>
        <w:t>943 860 руб. 00 коп.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бюджетных ассигнований с резервного фонда в сумме 28 481 руб. 00 коп. согласно распоряжений администрации о выделении денежных средств в раздел 0300 «Национальная безопасность и правоохранительная деятельность»;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меньшение бюджетных ассигнований за счет средств местного бюджета в сумме 2500 руб. 00 коп. (по переданным межбюджетным трансферта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- уменьшения бюджетных ассигнований за счет средств местного бюджета, согласно внутренней передвижки в сумме 11 409 руб. 10 коп.  по 902 ведомству учреждения Администрации муниципального района «Акшинский район» на раздел 0300 </w:t>
      </w:r>
      <w:r>
        <w:rPr>
          <w:sz w:val="28"/>
          <w:szCs w:val="28"/>
        </w:rPr>
        <w:t>«Национальная безопасность и правоохранительная деятельность» на выплату заработной пла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бюджетных ассигнований за счет средств местного бюджета в сумме 2172 руб. 78 коп. с раздела 0100 «Общегосударственные вопросы» на раздел 0700 «Образование» на выплату заработной платы работникам учреждений за счет зарезервированных средств на данные ц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по данному разделу исполнены в сумме 2 990 464 руб. 42 коп., что составляет 98,0 % к уточненным годовым бюджетным назначениям 3 052 880 руб. 82 коп., что ниже исполнения 2021 года  на 10 177 554 руб. 10 коп. или на 77,3%.- основной причиной снижения расходов поданному разделу является, что в 2021 году за счет средств краевого бюджета осуществлялся ремонт дамбы на р. Онон в с.Акш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ешению Совета от 09 декабря 2022 года № 28 «О внесении изменений и дополнений в решение Совета муниципального района «Акшинский район» от 27 декабря 2021 года № 45 «О бюджете муниципального района «Акшинский район» на 2022 год и плановый период 2023 и 2024 годов» бюджетные назначения по расходам утверждены в сумме  3 012 990 руб. 72 коп., т.е план по расходам увеличен на </w:t>
      </w:r>
      <w:r>
        <w:rPr>
          <w:b/>
          <w:sz w:val="28"/>
          <w:szCs w:val="28"/>
        </w:rPr>
        <w:t>39 890 руб. 10 коп.,</w:t>
      </w:r>
      <w:r>
        <w:rPr>
          <w:sz w:val="28"/>
          <w:szCs w:val="28"/>
        </w:rPr>
        <w:t xml:space="preserve">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я бюджетных ассигнований за счет средств местного бюджета в сумме 11 409 руб. 10 коп.</w:t>
      </w:r>
      <w:r>
        <w:rPr>
          <w:bCs/>
          <w:color w:val="000000"/>
          <w:sz w:val="28"/>
          <w:szCs w:val="28"/>
        </w:rPr>
        <w:t xml:space="preserve"> согласно внутренней передвижки по 902 ведомству с учреждения Администрации муниципального района «Акшинский район» </w:t>
      </w:r>
      <w:r>
        <w:rPr>
          <w:sz w:val="28"/>
          <w:szCs w:val="28"/>
        </w:rPr>
        <w:t>на выплату заработной платы работникам ЕДДС.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я бюджетных ассигнований с резервного фонда в сумме 28 481 руб. 00 коп. согласно распоряжений администрации муниципального района «Акшинский район» о выделении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04. «Национальная экономи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по данному разделу исполнены в сумме 19 843 993 руб. 94 коп., что к уточненным бюджетным назначениям составляет 67,8 % (29 267 853 руб. 31 коп. ), что ниже исполнения 2021 года на 7 753 426 руб. 23 коп. или 28,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о решению Совета от 09 декабря 2022 года № 28 «О внесении изменений и дополнений в решение Совета муниципального района «Акшинский район» от 27 декабря 2021 года № 45 «О бюджете муниципального района «Акшинский район» на 2022 год и плановый период 2023 и 2024 годов» бюджетные назначения по расходам утверждены в сумме  30 924 911 руб. 31 коп., т.е план по расходам уменьшен на </w:t>
      </w:r>
      <w:r>
        <w:rPr>
          <w:b/>
          <w:sz w:val="28"/>
          <w:szCs w:val="28"/>
        </w:rPr>
        <w:t>1 657 058 руб. 00 коп.,</w:t>
      </w:r>
      <w:r>
        <w:rPr>
          <w:sz w:val="28"/>
          <w:szCs w:val="28"/>
        </w:rPr>
        <w:t xml:space="preserve">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я бюджетных ассигнований за счет средств краевого бюджета на сумму 100 000 руб. 00 коп.</w:t>
      </w:r>
      <w:r>
        <w:rPr>
          <w:bCs/>
          <w:color w:val="000000"/>
          <w:sz w:val="28"/>
          <w:szCs w:val="28"/>
        </w:rPr>
        <w:t xml:space="preserve"> на организацию мероприятий при осуществлении деятельности по обращению с животными без владельцев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уменьшения бюджетных ассигнований за счет средств краевого бюджета на 1 757 058 руб. 00 коп. на восстановление автомобильных дорог общего пользования местного значения при ликвидации последствий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расходов в данном разделе занимает «Дорожное хозяйство» 15 010 156 руб. 22 коп. или 75,6% от общей суммы расходов. Расходы по данному виду исполнены в сумме 15 010 156 руб. 22 коп. или 62,2% от уточненного плана 24 135 976 руб. 31 коп. за счет доходов от уплаты акцизов по подакцизным товарам. Основной причиной неполного освоения средств является то, что сумма 7 285 681 руб. 00 коп. – остаток средств муниципального контракта по содержанию автомобильных дорог в 2022-2023гг – срок освоения средств по муниципальному контракту до 31.08.2023г – работы будут выполняться в 2023 году, сумма 1 840 139 руб.00 коп.- остаток средств с 2022 года, запланированный на устройство ливневой канализации – работы будут выполняться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сравнению с 2021 годом расходы по дорожному фонду уменьшились на 8 636 459 руб. 40 коп. или на 36,5%., из них за счет средств, сформированных за счет акцизов по подакцизным товарам увеличение расходов на 9 137 196 руб. 68 коп., уменьшение за счет краевых средств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17 773 656 руб. 08 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разделу исполнены в сумме 19 697 035 руб. 14 коп. или 97% к уточненным бюджетным назначениям составляет 20 306 776 руб. 96 коп., что выше исполнения 2021 года на сумму 9 913 888 руб.75 коп. или в 2 р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по данному разделу по состоянию на 01.01.2023 года соответствует решению Совета от 09 декабря 2022 года № 28 «О внесении изменений и дополнений в решение Совета муниципального района «Акшинский район» от 27 декабря 2021 года № 45 «О бюджете муниципального района «Акшинский район» на 2022 год и плановый период 2023 и 202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7 «Образова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разделу исполнены в сумме 343 111 763 руб. 29 коп., что к уточненным бюджетным назначениям составляет 99,94 % (343 313 972 руб. 87 коп.), что выше исполнения 2021 года на 26 607 520 руб. 73 коп. или на 8,4%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ешению Совета от 09 декабря 2022 года № 28 «О внесении изменений и дополнений в решение Совета муниципального района «Акшинский район» от 27 декабря 2021 года № 45 «О бюджете муниципального района «Акшинский район» на 2022 год и плановый период 2023 и 2024 годов» бюджетные назначения по расходам утверждены в сумме  333 299 948 руб. 25 коп., т.е план по расходам увеличен на </w:t>
      </w:r>
      <w:r>
        <w:rPr>
          <w:b/>
          <w:sz w:val="28"/>
          <w:szCs w:val="28"/>
        </w:rPr>
        <w:t>10 014 024 руб. 62 коп.,</w:t>
      </w:r>
      <w:r>
        <w:rPr>
          <w:sz w:val="28"/>
          <w:szCs w:val="28"/>
        </w:rPr>
        <w:t xml:space="preserve">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бюджетных ассигнований за счет средств краев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разовательных организациях на </w:t>
      </w:r>
      <w:r>
        <w:rPr>
          <w:b/>
          <w:sz w:val="28"/>
          <w:szCs w:val="28"/>
        </w:rPr>
        <w:t xml:space="preserve">10 738 500 руб. 00 коп., </w:t>
      </w:r>
      <w:r>
        <w:rPr>
          <w:sz w:val="28"/>
          <w:szCs w:val="28"/>
        </w:rPr>
        <w:t>в том числе увеличение на дошкольное образование на 5 122 000 руб. 00 коп., увеличение на общее образование на 5 616 500 руб. 00 коп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бюджетных ассигнований за счет средств краевого бюджета на обеспечение льготным питанием детей из малоимущих семей, обучающихся в муниципальных организациях на </w:t>
      </w:r>
      <w:r>
        <w:rPr>
          <w:b/>
          <w:sz w:val="28"/>
          <w:szCs w:val="28"/>
        </w:rPr>
        <w:t>1 434 1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 00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бюджетных ассигнований за счет средств краев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</w:t>
      </w:r>
      <w:r>
        <w:rPr>
          <w:b/>
          <w:sz w:val="28"/>
          <w:szCs w:val="28"/>
        </w:rPr>
        <w:t>219 143 руб. 46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еличения бюджетных ассигнований за счет средств краевого бюдже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</w:t>
      </w:r>
      <w:r>
        <w:rPr>
          <w:b/>
          <w:sz w:val="28"/>
          <w:szCs w:val="28"/>
        </w:rPr>
        <w:t>262 000 руб. 00 коп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бюджетных ассигнований за счет средств краевого бюджета на 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ях на </w:t>
      </w:r>
      <w:r>
        <w:rPr>
          <w:b/>
          <w:sz w:val="28"/>
          <w:szCs w:val="28"/>
        </w:rPr>
        <w:t>600 руб. 00 коп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бюджетных ассигнований за счет средств краевого бюджета на дополнительную меру социальной поддержки отдельной категории граждан Российской Федерации в виде обеспечения льготным питанием их детей, обучающихся в 5-11 классах в муниципальных общеобразовательных организациях Забайкальского края на </w:t>
      </w:r>
      <w:r>
        <w:rPr>
          <w:b/>
          <w:sz w:val="28"/>
          <w:szCs w:val="28"/>
        </w:rPr>
        <w:t>46 683 руб. 00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бюджетных ассигнований за счет средств краевого бюджета на дополнительную меру социальной поддержки отдельной категории граждан Российской Федерации в виде не взимания платы за присмотр и уход за их детьми, осваивающими образовательные программы в муниципальных дошкольных образовательных организациях Забайкальского края на </w:t>
      </w:r>
      <w:r>
        <w:rPr>
          <w:b/>
          <w:sz w:val="28"/>
          <w:szCs w:val="28"/>
        </w:rPr>
        <w:t>39 468 руб. 00 коп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бюджетных ассигнований за счет средств краевого бюджета за достижение показателей деятельности органов местного самоуправления на </w:t>
      </w:r>
      <w:r>
        <w:rPr>
          <w:b/>
          <w:sz w:val="28"/>
          <w:szCs w:val="28"/>
        </w:rPr>
        <w:t>50 778 руб. 00 коп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бюджетных ассигнований за счет средств местного бюджета путем внутреннего перемещения с раздела 0800 «Культура, кинематография» в сумме </w:t>
      </w:r>
      <w:r>
        <w:rPr>
          <w:b/>
          <w:sz w:val="28"/>
          <w:szCs w:val="28"/>
        </w:rPr>
        <w:t>89 979 руб. 38 коп</w:t>
      </w:r>
      <w:r>
        <w:rPr>
          <w:sz w:val="28"/>
          <w:szCs w:val="28"/>
        </w:rPr>
        <w:t>. на учреждения дополнительного образования ДХШ, ДШИ, в том числе муниципальная программа «Дети Акшинского района» в сумме 30 000 руб. 00 коп., по 904 ведомству с учреждений культуры в сумме 59 979 руб. 38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бюджетных ассигнований за счет средств краевого бюджета путем перераспределения средств с раздела 0100 «Общегосударственные вопросы» в сумме </w:t>
      </w:r>
      <w:r>
        <w:rPr>
          <w:b/>
          <w:sz w:val="28"/>
          <w:szCs w:val="28"/>
        </w:rPr>
        <w:t>2172 руб. 78 коп.</w:t>
      </w:r>
      <w:r>
        <w:rPr>
          <w:sz w:val="28"/>
          <w:szCs w:val="28"/>
        </w:rPr>
        <w:t xml:space="preserve"> за счет зарезервированных средств на выплату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разделу исполнены в сумме 38 991 424 руб. 65 коп., что к уточненным бюджетным назначениям составляет 99,3% (39 267 581 руб. 10 коп), что ниже исполнения 2021 года на 515 853 руб. 41 коп. или на 1,5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ешению Совета от 09 декабря 2022 года № 28 «О внесении изменений и дополнений в решение Совета муниципального района «Акшинский район» от 27 декабря 2021 года № 45 «О бюджете муниципального района «Акшинский район» на 2022 год и плановый период 2023 и 2024 годов» бюджетные назначения по расходам утверждены в сумме 39 317 198 руб. 48 коп., т.е план по расходам уменьшен на </w:t>
      </w:r>
      <w:r>
        <w:rPr>
          <w:b/>
          <w:sz w:val="28"/>
          <w:szCs w:val="28"/>
        </w:rPr>
        <w:t>49 617 руб. 38 коп.,</w:t>
      </w:r>
      <w:r>
        <w:rPr>
          <w:sz w:val="28"/>
          <w:szCs w:val="28"/>
        </w:rPr>
        <w:t xml:space="preserve">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бюджетных ассигнований за счет средств краевого бюджета за достижение показателей деятельности органов местного самоуправления на </w:t>
      </w:r>
      <w:r>
        <w:rPr>
          <w:b/>
          <w:sz w:val="28"/>
          <w:szCs w:val="28"/>
        </w:rPr>
        <w:t>40 362 руб. 00 коп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я бюджетных ассигнований за счет средств местного бюджета путем внутреннего перемещения бюджетных ассигнований на учреждения дополнительного образования ДШИ, ДХШ с учреждений культуры на раздел 0700 «Образование» в сумме </w:t>
      </w:r>
      <w:r>
        <w:rPr>
          <w:b/>
          <w:sz w:val="28"/>
          <w:szCs w:val="28"/>
        </w:rPr>
        <w:t>89 979 руб. 38 коп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09 «Здравоохран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исполнены в сумме 16 380 руб. 00 коп., что к уточненным бюджетным назначениям составляет 91% (18 000 руб. 00 коп). В 2021 году расходов по данному разделу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по данному разделу по состоянию на 01.01.2023 года соответствует решению Совета от 09 декабря 2022 года № 28 «О внесении изменений и дополнений в решение Совета муниципального района «Акшинский район» от 27 декабря 2021 года № 45 «О бюджете муниципального района «Акшинский район» на 2022 год и плановый период 2023 и 2024 годов»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исполнены в сумме 11 487 698 руб. 55 коп., что к уточненным бюджетным назначениям составляет 93,7% (12 264 027 руб. 70 коп.), что выше исполнения 2021 года на 2 016 634 руб. 90 коп. или на 21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ешению Совета от 09 декабря 2022 года № 28 «О внесении изменений и дополнений в решение Совета муниципального района «Акшинский район» от 27 декабря 2021 года № 45 «О бюджете муниципального района «Акшинский район» на 2022 год и плановый период 2023 и 2024 годов» бюджетные назначения по расходам утверждены в сумме 12 963 567 руб. 70 коп., т.е план по расходам уменьшен на </w:t>
      </w:r>
      <w:r>
        <w:rPr>
          <w:b/>
          <w:sz w:val="28"/>
          <w:szCs w:val="28"/>
        </w:rPr>
        <w:t>699 540 руб. 00 коп.,</w:t>
      </w:r>
      <w:r>
        <w:rPr>
          <w:sz w:val="28"/>
          <w:szCs w:val="28"/>
        </w:rPr>
        <w:t xml:space="preserve">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бюджетных ассигнований за счет средств краевого бюджета на осуществление государственного полномочия по организации и осуществлению деятельности по опеке и попечительству над несовершеннолетними на </w:t>
      </w:r>
      <w:r>
        <w:rPr>
          <w:b/>
          <w:sz w:val="28"/>
          <w:szCs w:val="28"/>
        </w:rPr>
        <w:t xml:space="preserve">477 900 руб. 00 коп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бюджетных ассигнований за счет средств краевого бюджета на предоставление компенсации части платы, взимаемой с родителей (законных представителей) за присмотр и уход за детьми на </w:t>
      </w:r>
      <w:r>
        <w:rPr>
          <w:b/>
          <w:sz w:val="28"/>
          <w:szCs w:val="28"/>
        </w:rPr>
        <w:t>221 640 руб. 00 коп.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по данному разделу исполнены в сумме 320 655 руб. 00 коп. или 80,2% к уточненным бюджетным назначениям составляет 400 000 руб.00 коп., что ниже исполнения 2021 года на сумму 2 302 845 руб. 00 коп. или на 87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по данному разделу по состоянию на 01.01.2023 года соответствует решению Совета от 09 декабря 2022 года № 28 «О внесении изменений и дополнений в решение Совета муниципального района «Акшинский район» от 27 декабря 2021 года № 45 «О бюджете муниципального района «Акшинский район» на 2022 год и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 «Средства массовой информации»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асходы по данному разделу исполнены в сумме 856 182 руб. 00 коп., что к уточненным  бюджетным назначениям составляет 100% (856 182 руб.), что выше исполнения 2021 года на 56 182 руб. 00 коп. или на 7,03%. В 2022 году с бюджета Забайкальского края была выделена дотация на поддержку мер по обеспечению сбалансированности бюджета района в сумме 56 182 руб. 00 коп. на поддержку редакций районных газет Забайкальско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по данному разделу по состоянию на 01.01.2023 года соответствует решению Совета от 09 декабря 2022 года № 28 «О внесении изменений и дополнений в решение Совета муниципального района «Акшинский район» от 27 декабря 2021 года № 45 «О бюджете муниципального района «Акшинский район» на 2022 год и плановый период 2023 и 202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3  «Обслуживание государственного муниципального долга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по данному разделу исполнены в сумме 4 824 руб. 94 коп., что к уточненным бюджетным назначениям составляет 100% (4 825руб.), что ниже исполнения 2021 года на сумму 1 608 руб. 31 коп. (проценты за кредит уплачиваются согласно графика погашения представленного Министерством финансов Забайкальского кр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ный план по данному разделу по состоянию на 01.01.2023 года соответствует решению Совета от 09 декабря 2022 года № 28 «О внесении изменений и дополнений в решение Совета муниципального района «Акшинский район» от 27 декабря 2021 года № 45 «О бюджете муниципального района «Акшинский район» на 2022 год и плановый период 2023 и 2024 годов»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00 «Межбюджетные трансфер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разделу исполнены в сумме 24 961 825 руб. 00 коп., что к уточненным бюджетным назначениям составляет 100 % (24 961 825 руб. 00коп.), что ниже исполнения 2021 года на  10 242 362 руб. 33 коп. или на 29,1%. Причиной снижения является то, что в 2021 году на уровне сельских поселений муниципального района «Акшинский район реализовывались мероприятия в рамках проекта «Три тысячи добрых дел», а также осуществлялся СДК с.Убур-Тохтор за счет средств бюджета края.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целом бюджет муниципального района за 2022 год исполнен с дефицитом  (превышение расходов над доходами) в сумме  1 955 311 руб. 65 ко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ок средств по состоянию на 01.01.2023 года бюджета округа составляет 18 470 721 руб. 17 коп., в том числе по району 15 089 163 руб. 10 коп., сельские поселения 3 381 558 руб. 07 ко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ъем муниципального долга по состоянию на 01.01.2023 года составил 3 538 300 руб. 20 коп. Просроченной задолженности по основному долгу за муниципальным районом «Акшинский район» по бюджетным кредитам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01.01.2023 года кредиторская задолженность по учреждениям района по отношению к 01.01.2022 увеличилась на 2 244 617 руб. 56 коп. и составила 14 130 014 руб. 80 коп. ( 11 885 397 руб. 24 коп.).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сроченная кредиторская задолженность  на 01.01.2023 года составила 0 руб. 0 коп. По сравнению с 01.01.2022 года (0 руб. 0коп.) не изменилась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редиторская задолженность по ФОТ по учреждениям района, финансируемых за счет средств местного бюджета на 01.01.2023г.  составила 8 906 801 руб. 10 коп. (ст.211 – 4 599 335 руб. 01 коп.  ст.213 – 4 307 466  руб. 09 коп.).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ущая  задолженность (декабрь) – 8 906 801 руб. 10 коп. (ст.211 – 4 599 335 руб. 10 коп.  ст.213 – 4 307 466  руб. 09 коп.). Просроченной кредиторской задолженности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01.01.2023 года кредиторская задолженность по коммунальным услугам и котельно-печному топливу бюджетных учреждений района (уголь, дрова, э/энергия, отопление, водоснабжение) отсутствует. По отношению к 01.01.2022г. (0 руб. 0 коп.) не изменилась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ь увеличилась по сравнению с прошлым годом ( 530 656 руб. 26 коп.) на 166 395 руб. 30 коп. и составила на 01.01.2023г. 697 051 руб. 56 коп. 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недостач материальных ценностей и основных средств не выявлено. По сравнению с 2021 годом имущество казны увеличилось на 53 449 831руб. 91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Забайкальского края</w:t>
        <w:tab/>
        <w:tab/>
        <w:tab/>
        <w:tab/>
        <w:tab/>
        <w:tab/>
        <w:t>П.М.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                                                                          И.А.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56:00Z</dcterms:created>
  <dc:creator>1</dc:creator>
  <dc:description/>
  <cp:keywords/>
  <dc:language>en-US</dc:language>
  <cp:lastModifiedBy>шеф</cp:lastModifiedBy>
  <cp:lastPrinted>2023-04-25T11:31:00Z</cp:lastPrinted>
  <dcterms:modified xsi:type="dcterms:W3CDTF">2023-04-25T08:34:00Z</dcterms:modified>
  <cp:revision>143</cp:revision>
  <dc:subject/>
  <dc:title>Пояснительная записка</dc:title>
</cp:coreProperties>
</file>