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Акшин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Акшинский район»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264.5 Бюджетного кодекса Российской Федерации, статьей 36 решения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частью 3 статьи 37 Устава Акшинского муниципального округа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района «Акшинский район» за 2022 год по доходам в сумме 531 304 445 руб. 45 коп., по расходам в сумме 533 259 757 руб. 10 коп., с дефицитом в сумме  1 955 311 руб. 65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highlight w:val="yellow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кш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байкальского края                            _______________ П.М. Капу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___________ М.Ю. Вологдина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58:00Z</dcterms:created>
  <dc:creator>Image</dc:creator>
  <dc:description/>
  <cp:keywords/>
  <dc:language>en-US</dc:language>
  <cp:lastModifiedBy>шеф</cp:lastModifiedBy>
  <cp:lastPrinted>2023-04-12T09:07:00Z</cp:lastPrinted>
  <dcterms:modified xsi:type="dcterms:W3CDTF">2023-04-12T06:07:00Z</dcterms:modified>
  <cp:revision>6</cp:revision>
  <dc:subject/>
  <dc:title>Совет муниципального района «Акшинский район»</dc:title>
</cp:coreProperties>
</file>