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СОВЕТ АКШИНСКОГО МУНИЦИПАЛЬНОГО ОКРУГА ЗАБАЙКАЛЬСКОГО КРА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28 апреля2023 года                                                                                            №52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с.Акш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ии Совета Акшинского муниципального округа Забайкальского края   на передачу в аренду части излишней, не используемой по назначению площади   здания  сельского дома культуры                              с.  Новоказачинс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слушав информацию главного специалиста отдела по архитектуре, имущественным, земельным отношениям, дорожному хозяйству и транспорту  Администрации  Акшинского муниципального округа Забайкальского кра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Леоновой Е.В., руководствуясь частью  3  статьи 37 Устава администрации  Акшинского муниципального округа Забайкальского края    Совет  Акшинского муниципального округа Забайкальского края   Р Е Ш И Л</w:t>
      </w:r>
      <w:r>
        <w:rPr>
          <w:b/>
          <w:sz w:val="28"/>
          <w:szCs w:val="28"/>
        </w:rPr>
        <w:t xml:space="preserve">:    </w:t>
      </w: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Дать согласие на передачу  в  аренду  части  излишней, не используемой по назначению  площади в размере 47,85 кв.м.  здания сельского дома культуры, расположенного по адресу: Забайкальский край, Акшинский район,                   с. Новоказачинск, ул. Братьев Макаровых,40, являющегося муниципальной собственностью Акшинского муниципального округа Забайкальского края  и находящегося в оперативном управлении   муниципального   учреждения культуры  « Межпоселенческое социально-культурное объединение» Акшинского муниципального округа Забайка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решения возложить на первого заместителя главы Акшинского муниципального округа Забайка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кшин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айкальского края                                                               П.М. Капус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  Акш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байкальского края  </w:t>
      </w: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.Ю. Вологдина</w:t>
      </w:r>
      <w:r>
        <w:rPr>
          <w:i/>
          <w:sz w:val="28"/>
          <w:szCs w:val="28"/>
        </w:rPr>
        <w:t xml:space="preserve">                                           </w:t>
      </w:r>
    </w:p>
    <w:sectPr>
      <w:type w:val="nextPage"/>
      <w:pgSz w:w="11906" w:h="16838"/>
      <w:pgMar w:left="1418" w:right="99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7:41:00Z</dcterms:created>
  <dc:creator>UserOrg</dc:creator>
  <dc:description/>
  <cp:keywords/>
  <dc:language>en-US</dc:language>
  <cp:lastModifiedBy>IRU</cp:lastModifiedBy>
  <cp:lastPrinted>2023-05-02T14:02:00Z</cp:lastPrinted>
  <dcterms:modified xsi:type="dcterms:W3CDTF">2023-05-02T05:04:00Z</dcterms:modified>
  <cp:revision>5</cp:revision>
  <dc:subject/>
  <dc:title>РОССИЙСКАЯ  ФЕДЕРАЦИЯ</dc:title>
</cp:coreProperties>
</file>