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 xml:space="preserve">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71700" cy="1823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871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кшинского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руга Забайка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байка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4230 с. Ак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Партизанская, 2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Тел.3-21-65, факс 3-21-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13 » апреля 2023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№ </w:t>
                                  </w:r>
                                  <w:r>
                                    <w:rPr/>
                                    <w:t xml:space="preserve">_____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3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871" w:hRule="atLeast"/>
                        </w:trPr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шин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руга Забайка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байка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4230 с. Ак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Партизанская, 20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Тел.3-21-65, факс 3-21-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13 » апреля 2023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№ </w:t>
                            </w:r>
                            <w:r>
                              <w:rPr/>
                              <w:t xml:space="preserve">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Председателю Совета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Акшинского муниципального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округа Забайкальского края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.Ю. Вологд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>Уважаемая Мария Юрьевн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>
          <w:sz w:val="22"/>
          <w:szCs w:val="22"/>
        </w:rPr>
        <w:t xml:space="preserve">Администрация Акшинского муниципального округа Забайкальского края направляет для рассмотрения на сессии Совета проект решения  Совета Акшинского муниципального округа Забайкальского края  «О внесении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.   Проект решения  (2 лист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ая записка   с обоснованием предлагаемых изменений (3 лис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ложение 12 «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бюджетов» на 2023 год» (10 листов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14 «Ведомственная структура расходов бюджета муниципального района «Акшинский район» на 2023 год» (9 листов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инансово-экономическое обоснование (1 лист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ст согласования (1 лист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ряжение администрации Акшинского муниципального округа Забайкальского края от 14.03.2023 года № 127 (2 лист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поряжение администрации Акшинского муниципального округа Забайкальского края от 14.03.2023 года № 129 (4 листа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ка ожидаемого исполнения бюджета Акшинского муниципального округа в 2023 году. (1 лист).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Глава Акшинского муниципального округа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Забайкальского края                                                                        П.М. Капустин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/>
      </w:pPr>
      <w:r>
        <w:rPr>
          <w:sz w:val="20"/>
          <w:szCs w:val="20"/>
        </w:rPr>
        <w:t xml:space="preserve">Федорова И.А т.8-30-231-3-22-05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05:00Z</dcterms:created>
  <dc:creator>Image</dc:creator>
  <dc:description/>
  <cp:keywords/>
  <dc:language>en-US</dc:language>
  <cp:lastModifiedBy>budget</cp:lastModifiedBy>
  <cp:lastPrinted>2023-03-14T12:10:00Z</cp:lastPrinted>
  <dcterms:modified xsi:type="dcterms:W3CDTF">2023-04-13T09:36:00Z</dcterms:modified>
  <cp:revision>52</cp:revision>
  <dc:subject/>
  <dc:title> </dc:title>
</cp:coreProperties>
</file>