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Акшинского муниципального округа Забайкальского края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редельных (максимальных) расценок на платные услуги, оказываемые муниципальным унитарным предприятием «Редакцией газеты «Сельская Новь» 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нятие решения Совета Акшинского муниципального округа Забайкальского края, направлено на исполнение протокола балансово-бюджетной комиссии по эффективности деятельности органов местного самоуправления в Акшинском муниципальном округе Забайкальского края от 10.03.2023 года б/н, повышение тарифов в связи с удорожанием расходных материалов, электроэнергии (прилагаем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   Акшинского 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  <w:tab/>
        <w:t xml:space="preserve">    </w:t>
        <w:tab/>
        <w:t xml:space="preserve">       </w:t>
        <w:tab/>
        <w:tab/>
        <w:tab/>
        <w:tab/>
        <w:tab/>
        <w:t xml:space="preserve">      П.М.Капу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6:21:00Z</dcterms:created>
  <dc:creator>1</dc:creator>
  <dc:description/>
  <dc:language>en-US</dc:language>
  <cp:lastModifiedBy>ПК</cp:lastModifiedBy>
  <cp:lastPrinted>2023-03-30T15:21:00Z</cp:lastPrinted>
  <dcterms:modified xsi:type="dcterms:W3CDTF">2023-03-30T06:30:00Z</dcterms:modified>
  <cp:revision>4</cp:revision>
  <dc:subject/>
  <dc:title>ПОЯСНИТЕЛЬНАЯ ЗАПИСКА</dc:title>
</cp:coreProperties>
</file>