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87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Акшинского муниципального округа Забайкаль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Вологди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проекту решения Совета Акшинского муниципального округа Забайкальского края  </w:t>
      </w:r>
    </w:p>
    <w:p>
      <w:pPr>
        <w:pStyle w:val="Normal"/>
        <w:jc w:val="both"/>
        <w:rPr/>
      </w:pPr>
      <w:r>
        <w:rPr>
          <w:sz w:val="28"/>
          <w:szCs w:val="28"/>
        </w:rPr>
        <w:t>О согласии Совета Акшинского муниципального округа Забайкальского края   на передачу в концессию по регулируемым тарифам недвижимого и движимого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/>
        <w:ind w:firstLine="480"/>
        <w:jc w:val="both"/>
        <w:textAlignment w:val="baseline"/>
        <w:rPr/>
      </w:pPr>
      <w:r>
        <w:rPr>
          <w:sz w:val="28"/>
          <w:szCs w:val="28"/>
        </w:rPr>
        <w:t xml:space="preserve">В соответствии с пунктом 11 части 1 статьи 4 Федерального закона       № 115-ФЗ «О концессионных соглашениях» от 21.07.2005 года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 объекты теплоснабжения, централизованные системы горячего водоснабжения, холодного водоснабжения и водоотведения подлежат передаче в концессию  путём проведения конкурса  на право заключения  концессионного соглашения  по регулируемым и нерегулируемым тариф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тем, что  в с. Акша Акшинского района Забайкальского края   объекты теплоснабжения, централизованные системы холодного водоснабжения и водоотведения  обслуживают  жилые дома предлагаем рассмотреть вопрос </w:t>
      </w:r>
      <w:r>
        <w:rPr>
          <w:b/>
          <w:sz w:val="28"/>
          <w:szCs w:val="28"/>
        </w:rPr>
        <w:t xml:space="preserve">О согласии  Совета Акшинского муниципального округа Забайкальского края   на передачу  в концессию по регулируемым тарифам  недвижимого и движимого муниципального имущества.   </w:t>
      </w:r>
      <w:r>
        <w:rPr>
          <w:sz w:val="28"/>
          <w:szCs w:val="28"/>
        </w:rPr>
        <w:t>Тарифы регулир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гиональная служба по тарифам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цессионное соглашение заключается в целях эффективного использования имущества, находящегося в муниципальной собственности, что позволит дальнейшее повышение качества предоставляемых услуг потребителям на территории Акшинского муниципального округа Забайкальского края, а также создание и реконструкцию объектов за счет средств частного инвес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 Акшинского муниципального округа Забайкальского края                                                                       К.А. Зверев</w:t>
      </w:r>
    </w:p>
    <w:sectPr>
      <w:type w:val="nextPage"/>
      <w:pgSz w:w="11906" w:h="16838"/>
      <w:pgMar w:left="1800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50:00Z</dcterms:created>
  <dc:creator>UserOrg</dc:creator>
  <dc:description/>
  <cp:keywords/>
  <dc:language>en-US</dc:language>
  <cp:lastModifiedBy>IRU</cp:lastModifiedBy>
  <cp:lastPrinted>2023-03-20T17:20:00Z</cp:lastPrinted>
  <dcterms:modified xsi:type="dcterms:W3CDTF">2023-04-12T06:16:00Z</dcterms:modified>
  <cp:revision>6</cp:revision>
  <dc:subject/>
  <dc:title>         </dc:title>
</cp:coreProperties>
</file>