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КШИ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 мая 2023 года</w:t>
        <w:tab/>
        <w:tab/>
        <w:tab/>
        <w:tab/>
        <w:tab/>
        <w:tab/>
        <w:tab/>
        <w:tab/>
        <w:tab/>
        <w:t>№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чня имущества, предлагаемого к передаче из муниципальной собственности Акшинского муниципального округа Забайкальского края в государственную собственность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 соответствии с частью 11 статьи 154  Федерального Закона  от 22.08.2004 года № 122-ФЗ   «  О внесении изменений в законодательные акты Российской Федерации  и признании утратившими силу  некоторых законодательных актов Российской Федерации в связи  с принятием Федеральных законов « О внесении    изменений и дополнений  в Федеральный  закон  «Об общих принципах  организации законодательных (представительных)  и исполнительных  органов государственной власти  субъектов Российской Федерации» и «Об общих принципах  организации  местного самоуправления  в Российской Федерации»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  руководствуясь частью 3  статьи 37  Устава муниципального  района «Акшинский район», Совет Акшинского  муниципального округа Забайкальского края  Р Е Ш И Л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. Согласовать</w:t>
      </w:r>
      <w:r>
        <w:rPr>
          <w:szCs w:val="28"/>
        </w:rPr>
        <w:t xml:space="preserve">   </w:t>
      </w:r>
      <w:r>
        <w:rPr>
          <w:sz w:val="28"/>
          <w:szCs w:val="28"/>
        </w:rPr>
        <w:t>перечень имущества, предлагаемого к передаче из муниципальной собственности Акшинского муниципального округа Забайкальского края в государственную собственность   Забайкальского края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решения возложить на первого заместителя главы Акшинского муниципального округа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                                                                       П.М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Акш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байкальского края  </w:t>
      </w: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.Ю. Вологдина</w:t>
      </w:r>
      <w:r>
        <w:rPr>
          <w:i/>
          <w:sz w:val="28"/>
          <w:szCs w:val="28"/>
        </w:rPr>
        <w:t xml:space="preserve">                                           </w:t>
      </w:r>
    </w:p>
    <w:sectPr>
      <w:type w:val="nextPage"/>
      <w:pgSz w:w="11906" w:h="16838"/>
      <w:pgMar w:left="1418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3:24:00Z</dcterms:created>
  <dc:creator>UserOrg</dc:creator>
  <dc:description/>
  <cp:keywords/>
  <dc:language>en-US</dc:language>
  <cp:lastModifiedBy>IRU</cp:lastModifiedBy>
  <cp:lastPrinted>2023-05-12T16:00:00Z</cp:lastPrinted>
  <dcterms:modified xsi:type="dcterms:W3CDTF">2023-05-12T07:00:00Z</dcterms:modified>
  <cp:revision>19</cp:revision>
  <dc:subject/>
  <dc:title>РОССИЙСКАЯ  ФЕДЕРАЦИЯ</dc:title>
</cp:coreProperties>
</file>