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>
          <w:trHeight w:val="2874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 Совета Акшинского муниципального округа Забайкальского кр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М.Ю.Вологдиной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4"/>
          <w:szCs w:val="24"/>
        </w:rPr>
        <w:t xml:space="preserve">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  проекту  решения Совета  Акшинского муниципального округа Забайкальского края  </w:t>
      </w:r>
    </w:p>
    <w:p>
      <w:pPr>
        <w:pStyle w:val="Normal"/>
        <w:jc w:val="both"/>
        <w:rPr/>
      </w:pPr>
      <w:r>
        <w:rPr>
          <w:sz w:val="28"/>
          <w:szCs w:val="28"/>
        </w:rPr>
        <w:t>О согласии  Совета Акшинского муниципального округа Забайкальского края   на передачу  в аренду  части  излишней, не используемой по назначению  площади  помещения № 2, расположенного по адресу:                с. Акша, ул. 1 Мая,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целях эффективного использования имущества, в соответствии  с частью 2 статьи 18 Федерального закона  от 14.11. 2002 года № 161- ФЗ « О государственных  и муниципальных унитарных предприятиях»   предлагается рассмотреть вопрос о согласии  Совета Акшинского муниципального округа Забайкальского края   на передачу  в аренду  части  излишней, не используемой по назначению  площади в размере 40,0 кв.м.  помещения № 2, расположенного по адресу: Забайкальский край, Акшинский район, с. Акша, ул. 1 Мая,6, являющегося муниципальной собственностью Акшинского муниципального округа Забайкальского края  и находящегося в хозяйственном ведении муниципального унитарного предприятия «Акшиснкое автотранспортное предприятие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аво муниципальной собственности  Акшинского муниципального округа Забайкальского края  на помещение № 2  оформлено 05.05.2023 года, право хозяйственного ведения  на помещение № 2  муниципального унитарного предприятия «Акшинское автотранспортное предприятие" находится в стадии оформ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 Акшинского муниципального округа Забайкальского края                                                                       К.А. Звер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849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0:12:00Z</dcterms:created>
  <dc:creator>UserOrg</dc:creator>
  <dc:description/>
  <cp:keywords/>
  <dc:language>en-US</dc:language>
  <cp:lastModifiedBy>leon</cp:lastModifiedBy>
  <cp:lastPrinted>2020-02-13T10:08:00Z</cp:lastPrinted>
  <dcterms:modified xsi:type="dcterms:W3CDTF">2023-05-10T01:25:00Z</dcterms:modified>
  <cp:revision>3</cp:revision>
  <dc:subject/>
  <dc:title>         </dc:title>
</cp:coreProperties>
</file>