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КШ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мая 2023 года                                                                                                 №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кш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согласии Совета Акшинского муниципального округа Забайкальского края   на передачу в аренду части излишней, не используемой по назначению площади помещения № 2, расположенного по адресу:          с. Акша, ул. 1 Мая,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лушав информацию главного специалиста отдела по архитектуре, имущественным, земельным отношениям, дорожному хозяйству и транспорту Администрации Акшинского муниципального округа Забайкальского кра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Леоновой Е.В., руководствуясь частью 3 статьи 37 Устава администрации Акшинского муниципального округа Забайкальского края    Совет Акшинского муниципального округа Забайкальского края   Р Е Ш И Л</w:t>
      </w:r>
      <w:r>
        <w:rPr>
          <w:b/>
          <w:sz w:val="28"/>
          <w:szCs w:val="28"/>
        </w:rPr>
        <w:t xml:space="preserve">:    </w:t>
      </w: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Дать согласие на передачу в аренду части излишней, не используемой по назначению площади в размере 40,0 кв.м.  помещения № 2, расположенного по адресу: Забайкальский край, Акшинский район, с. Акша, ул. 1 Мая,6, являющегося муниципальной собственностью Акшинского муниципального округа Забайкальского края и находящегося в хозяйственном ведении муниципального унитарного предприятия «Акшинское автотранспортное предприят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решения возложить на первого заместителя главы Акшинского муниципального округа Забайка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кшин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айкальского края                                                               П.М. Капу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Акш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байкальского края  </w:t>
      </w: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.Ю. Вологдина</w:t>
      </w:r>
      <w:r>
        <w:rPr>
          <w:i/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418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23:50:00Z</dcterms:created>
  <dc:creator>UserOrg</dc:creator>
  <dc:description/>
  <cp:keywords/>
  <dc:language>en-US</dc:language>
  <cp:lastModifiedBy>IRU</cp:lastModifiedBy>
  <cp:lastPrinted>2020-01-23T03:59:00Z</cp:lastPrinted>
  <dcterms:modified xsi:type="dcterms:W3CDTF">2023-05-23T06:04:00Z</dcterms:modified>
  <cp:revision>7</cp:revision>
  <dc:subject/>
  <dc:title>РОССИЙСКАЯ  ФЕДЕРАЦИЯ</dc:title>
</cp:coreProperties>
</file>