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Приложение   к решению   Совета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Акшинского муниципального округа 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Забайкальского края 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от    «21 » июня    2023г  №  70                                                   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используемой по назначению площади зданий, предлагаемой к передаче  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2"/>
        <w:gridCol w:w="2513"/>
        <w:gridCol w:w="2160"/>
        <w:gridCol w:w="2777"/>
        <w:gridCol w:w="33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именование имуществ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Кадастровый номер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ндивидуализирующие характеристики имуществ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Неиспользуемая по назначению площадь зданий, предлагаемая к передаче </w:t>
            </w:r>
          </w:p>
          <w:p>
            <w:pPr>
              <w:pStyle w:val="Subtitle"/>
              <w:rPr/>
            </w:pPr>
            <w:r>
              <w:rPr/>
              <w:t>в аренд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Здание контор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Забайкальский край, Акшинский район, 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с. Могойтуй, ул.Школьная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5:01:050104:1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Общая площадь- 576,0 кв.м., кирпичное, двухэтажное, </w:t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3,7 кв.м. - торговая площад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Здание гостиниц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Забайкальский край, Акшинский район, </w:t>
            </w:r>
          </w:p>
          <w:p>
            <w:pPr>
              <w:pStyle w:val="Subtitle"/>
              <w:rPr/>
            </w:pPr>
            <w:r>
              <w:rPr/>
              <w:t xml:space="preserve">с. Акша, </w:t>
            </w:r>
          </w:p>
          <w:p>
            <w:pPr>
              <w:pStyle w:val="Subtitle"/>
              <w:rPr/>
            </w:pPr>
            <w:r>
              <w:rPr/>
              <w:t>ул. Советская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5:01:080108:5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Общая площадь -279,5 кв.м., деревянное, одноэтажное, нежило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60,4 кв.м. - торговая площадь</w:t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38:00Z</dcterms:created>
  <dc:creator>UserOrg</dc:creator>
  <dc:description/>
  <cp:keywords/>
  <dc:language>en-US</dc:language>
  <cp:lastModifiedBy>IRU</cp:lastModifiedBy>
  <cp:lastPrinted>2023-06-21T15:54:00Z</cp:lastPrinted>
  <dcterms:modified xsi:type="dcterms:W3CDTF">2023-06-21T06:55:00Z</dcterms:modified>
  <cp:revision>6</cp:revision>
  <dc:subject/>
  <dc:title>РЕЕСТР</dc:title>
</cp:coreProperties>
</file>