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2874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Совета Акшинского муниципального округа Забайка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Ю.Вологди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4"/>
          <w:szCs w:val="24"/>
        </w:rPr>
        <w:t xml:space="preserve">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  проекту  решения Совета  Акшинского муниципального округа Забайкальского кра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согласии  Совета Акшинского муниципального округа Забайкальского края   на передачу  в аренду  части  излишней, не используемой по назначению  площади административных  зданий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заявления  руководителя муниципального казённого учреждения «Служба материально-технического обеспечения» муниципального района «Акшинский район» Корнакова О.Ю.  от 17.05.2023 года № 110 предлагается рассмотреть вопрос о согласии  Совета Акшинского муниципального округа Забайкальского края   на передачу  в аренду  части  излишней, не используемой по назначению  площади  административных зданий, являющихся  муниципальной собственностью Акшинского муниципального округа Забайкальского края  и находящихся  в оперативном управлении муниципального казённого учреждения «Служба материально-технического обеспечения» муниципального района «Акшинский район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здание конторы  по адресу: с. Могойтуй, ул. Школьная, 6, право муниципальной собственности Акшинского муниципального округа Забайкальского края оформлено  17.03.2023 года, неиспользуемая по назначению площадь 33,7 кв.м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здание гостиницы  по адресу: с. Акша, ул. Советская,18 право муниципальной собственности Акшинского муниципального округа Забайкальского края оформлено  15.03.2023 года, неиспользуемая по назначению площадь 60,4 к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 Акшинского муниципального округа Забайкальского края                                                                       К.А. Зве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.Леонова Елена Васильевна    гл. специалист </w:t>
      </w:r>
    </w:p>
    <w:p>
      <w:pPr>
        <w:pStyle w:val="Normal"/>
        <w:rPr/>
      </w:pPr>
      <w:r>
        <w:rPr>
          <w:sz w:val="24"/>
          <w:szCs w:val="24"/>
        </w:rPr>
        <w:t xml:space="preserve">отдела  по архитектуре, имущественным, земельным отношениям, дорожному хозяйству и транспорту  Администрации  Акшинского муниципального округа Забайкальского края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84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3:30:00Z</dcterms:created>
  <dc:creator>UserOrg</dc:creator>
  <dc:description/>
  <cp:keywords/>
  <dc:language>en-US</dc:language>
  <cp:lastModifiedBy>leon</cp:lastModifiedBy>
  <cp:lastPrinted>2023-03-20T17:20:00Z</cp:lastPrinted>
  <dcterms:modified xsi:type="dcterms:W3CDTF">2023-05-19T03:33:00Z</dcterms:modified>
  <cp:revision>4</cp:revision>
  <dc:subject/>
  <dc:title>         </dc:title>
</cp:coreProperties>
</file>