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 Акшинского муниципального округа Забайкальского края «О внесении изменений и дополнений в решение Совета Акшинского муниципального округа Забайкальского края от  23 декабря 2022 года № 43 «О бюджете Акшинского муниципального округа Забайкальского края на 2023 год и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данного решения необходимо для приведения вышеуказанного решения в соответствие с бюджетным законодательством Российской Федерации и Забайкальского края, в целях единства бюджетной полит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байкальского края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ам                                                                          И.А. Федоров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5:00Z</dcterms:created>
  <dc:creator>Image</dc:creator>
  <dc:description/>
  <cp:keywords/>
  <dc:language>en-US</dc:language>
  <cp:lastModifiedBy>шеф</cp:lastModifiedBy>
  <cp:lastPrinted>2023-02-20T10:26:00Z</cp:lastPrinted>
  <dcterms:modified xsi:type="dcterms:W3CDTF">2023-02-20T07:27:00Z</dcterms:modified>
  <cp:revision>40</cp:revision>
  <dc:subject/>
  <dc:title/>
</cp:coreProperties>
</file>