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 xml:space="preserve">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ши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руга 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Тел.3-21-65, факс 3-21-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4 » июня 2023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№ </w:t>
                                  </w:r>
                                  <w:r>
                                    <w:rPr/>
                                    <w:t xml:space="preserve">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шин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руга 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Тел.3-21-65, факс 3-21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4 » июня 2023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№ </w:t>
                            </w:r>
                            <w:r>
                              <w:rPr/>
                              <w:t xml:space="preserve">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редседателю Совета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кшинского муниципальног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круга Забайкальского кра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.Ю. Вологд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Уважаемая Мария Юрьев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 xml:space="preserve">Администрация Акшинского муниципального округа Забайкальского края направляет для рассмотрения на сессии Совета проект решения  Совета Акшинского муниципального округа Забайкальского края  «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   Проект решения 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ая записка   с обоснованием предлагаемых изменений (6 листов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сточники финансирования дефицита бюджета на 2023 год (1 лис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 «Объем поступления доходов бюджета Акшинского муниципального округа Забайкальского края по основным источникам на 2023 год» (3 лис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ложение 12 «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бюджетов» на 2023 год» (9 листов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14 «Ведомственная структура расходов бюджета муниципального района «Акшинский район» на 2023 год» (8 листов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9 «Перечень программ Акшинского муниципального округа Забайкальского края на 2023 год»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-экономическое обоснование (1 лис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ст согласования (1 лис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 депутатов Совета Акшинского муниципального округа Забайкальского края от 15.05.2023 года № 58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окол заседания комиссии по бюджету Акшинского муниципального округа Забайкальского края на 2023 год и плановый период 2024-2025 годы от 30.05.2023 года (3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ряжение администрации Акшинского муниципального округа Забайкальского края от 30.03.2023 года № 178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 администрации Акшинского муниципального округа Забайкальского края от 30.03.2023 года № 177 (1 лис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 администрации Акшинского муниципального округа Забайкальского края от 07.06.2023 года № 312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Забайкальского края от 01.06.2023 года № 270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ожидаемого исполнения бюджета Акшинского муниципального округа в 2023 году (1 лис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точненный план Министерства финансов Забайкальского края по состоянию на 01.06.2023 г.(5 листов)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Глава Акшинского муниципального округа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Забайкальского края                                                                        П.М. Капуст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sz w:val="20"/>
          <w:szCs w:val="20"/>
        </w:rPr>
        <w:t xml:space="preserve">Федорова И.А т.8-30-231-3-22-05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05:00Z</dcterms:created>
  <dc:creator>Image</dc:creator>
  <dc:description/>
  <cp:keywords/>
  <dc:language>en-US</dc:language>
  <cp:lastModifiedBy>секретарь</cp:lastModifiedBy>
  <cp:lastPrinted>2023-03-14T12:10:00Z</cp:lastPrinted>
  <dcterms:modified xsi:type="dcterms:W3CDTF">2023-06-15T07:01:00Z</dcterms:modified>
  <cp:revision>58</cp:revision>
  <dc:subject/>
  <dc:title> </dc:title>
</cp:coreProperties>
</file>