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КШ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июня 2023 года                                                                                         №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3 статьи 264.5 Бюджетного кодекса Российской Федерации, Положением «О бюджетном процессе в Акшинском муниципальном округе Забайкальского края», утвержденным решением Совета Акшинского муниципального округа Забайкальского края от 24 мая 2023 года № 60, главой 10 регламента Совета Акшинского муниципального округа Забайкальского край, утвержденного решением Совета</w:t>
      </w:r>
      <w:r>
        <w:rPr/>
        <w:t xml:space="preserve"> </w:t>
      </w:r>
      <w:r>
        <w:rPr>
          <w:sz w:val="28"/>
          <w:szCs w:val="28"/>
        </w:rPr>
        <w:t xml:space="preserve">Акшинского муниципального округа Забайкальского край от 25 ноября 2022 года №13,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района «Акшинский район» за 2022 год по доходам в сумме 531 304 445 руб. 45 коп., по расходам в сумме 533 259 757 руб. 10 коп., с дефицитом в сумме 1 955 311 руб. 65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Акшинского муниципального округа Забайка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highlight w:val="yellow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кши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байкальского края                            _______________ П.М. Капус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___________ М.Ю. Вологдина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4:58:00Z</dcterms:created>
  <dc:creator>Image</dc:creator>
  <dc:description/>
  <cp:keywords/>
  <dc:language>en-US</dc:language>
  <cp:lastModifiedBy>IRU</cp:lastModifiedBy>
  <cp:lastPrinted>2023-06-21T16:17:00Z</cp:lastPrinted>
  <dcterms:modified xsi:type="dcterms:W3CDTF">2023-06-21T07:19:00Z</dcterms:modified>
  <cp:revision>10</cp:revision>
  <dc:subject/>
  <dc:title>Совет муниципального района «Акшинский район»</dc:title>
</cp:coreProperties>
</file>