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сполнении консолидированного бюджета Акшинского муниципального округа за 1 полугодие 2023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юджет Акшинского муниципального округа Забайкальского края за 1 полугодие 2023 года по доходам исполнен в сумме 333 366 756 руб. 06 коп. или на 60,97 % к уточненным бюджетным назначениям по доходам в сумме 546 803 645 руб. 50 коп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составили 276 303 244 руб. 18 коп., из них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тации на выравнивание бюджетной обеспеченности – 114 749 100руб. 00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убвенции бюджетам муниципальных округов на выполнение передаваемых полномочий субъектов Российской Федерации – 106 154 189 руб. 29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субвенции бюджетам муниципальных округов на содержание ребенка в семье опекуна и приемной семье, а так же вознаграждения, причитающиеся приемному родителю – 3 311 328руб. 80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субвенции бюджетам муниципальных округов на осуществление первичного воинского учета органами местного самоуправления поселений – 794 840 руб. 91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субсидии бюджетам муниципальных округов на поддержку отрасли культуры – 8 968 741 руб. 77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убсидии бюджетам муниципальных округов на реализацию мероприятий по обеспечению жильем молодых семей – 598 682 руб. 70 коп.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убсидия на организацию бесплатного горячего питания – 4 280 183руб. 00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субсид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– 309 465 руб.04коп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субсидии бюджетам муниципальных округов на развитие сети учреждений культурно-досугового типа – 26 970 000 руб. 00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прочие субсидии бюджетам муниципальных округов – 443 207 руб. 00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– 8 339 279 руб. 26 коп.;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прочие межбюджетные трансферты – 1 424 226 руб. 41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ов муниципальных округов от возврата организациями остатков субсидий прошлых лет – минус 40 000 руб. 0к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татки средств на счетах бюджетов по состоянию на 1 июля 2023 года уменьшились по сравнению с 1 января 2023 года на  9 748 918 руб. 87 коп.  и составили  8 721 802 руб. 30 коп., из них дотация на выравнивание бюджетной обеспеченности 2 013 202 руб. 99 коп., ден.средства в пути на сумму 1 432 380 руб.0 коп., на счетах у учреждений 3 043 025 руб. 18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ый долг Акшинского муниципального округа по состоянию на 1 июля 2023 года составил  3 538 300 руб. 20 коп. По сравнению с 1 января 2023 года муниципальный долг муниципального округа не изменил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едиторская задолженность по консолидированному бюджету Акшинского муниципального округа по состоянию на 1 июля 2023 года составила  11 571 395 руб. 61  коп. Просроченной кредиторской задолженности 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биторская задолженность Акшинского муниципального округа  на 1 июля 2023 года составила 124 166 руб. 37 коп.  Просроченная  дебиторская задолженность отсутству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Акшинского муниципального округа                                            И.А.Федорова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бухгалтерского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ета и отчетности Комитета по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финансам                                                                                       О.Г.Пеш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b/>
      <w:bCs/>
      <w:sz w:val="18"/>
      <w:szCs w:val="1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5:06:00Z</dcterms:created>
  <dc:creator>User32</dc:creator>
  <dc:description/>
  <cp:keywords/>
  <dc:language>en-US</dc:language>
  <cp:lastModifiedBy>GLAVBUH</cp:lastModifiedBy>
  <cp:lastPrinted>2022-05-17T16:04:00Z</cp:lastPrinted>
  <dcterms:modified xsi:type="dcterms:W3CDTF">2023-07-25T05:33:00Z</dcterms:modified>
  <cp:revision>11</cp:revision>
  <dc:subject/>
  <dc:title>Финансовое управление муниципального района «Акшинский район» (ОГРН 1077515000056, ИНН 7501002812, КПП 750101001, место нахождения: 674230, Забайкальский край, Акшинский район, с</dc:title>
</cp:coreProperties>
</file>