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байкальского края за 1 полугод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1 полугодия 2023 года Администрацией Акшинского муниципального округа Забайкальского края, Комитетом по финансам администрации Акшинского муниципального округа Забайкальского края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1 полугодия 2023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-экономическому развитию и оздоровлению муниципальных финансов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Реализация мер,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Акшинского муниципального округа Забайкальского края, в соответствии с рекомендациями Министе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2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, согласованных при рассмотрении параметров бюджета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exact" w:line="322"/>
        <w:ind w:left="60" w:right="2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е установлением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 реализация  плана мероприятий по оздоровлению муниципальных финансов (росту доходов, оптимизации расходов и сокращению муниципального долга), включающего мероприятия по оптимизации расходов на содержание бюджетной сети и расходов на муниципальное управление, а также оптимизации численности работников бюджетной сферы, в том числе установление запрета на увеличение численности муниципальных служащих;</w:t>
      </w:r>
    </w:p>
    <w:p>
      <w:pPr>
        <w:pStyle w:val="Normal"/>
        <w:tabs>
          <w:tab w:val="clear" w:pos="708"/>
          <w:tab w:val="left" w:pos="961" w:leader="none"/>
        </w:tabs>
        <w:spacing w:lineRule="exact" w:line="322"/>
        <w:ind w:left="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Акшинского муниципального округа Забайкаль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сокращению просроченной кредиторской задолженности бюджета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е проведение мониторинга по фонду оплаты труда, контроль за недопущением просроченной кредиторской задолженности по заработной плате муниципальных учреждений, финансируемых за счет средств бюджета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минимизации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исполнения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tabs>
          <w:tab w:val="clear" w:pos="708"/>
          <w:tab w:val="left" w:pos="107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;</w:t>
      </w:r>
    </w:p>
    <w:p>
      <w:pPr>
        <w:pStyle w:val="Normal"/>
        <w:tabs>
          <w:tab w:val="clear" w:pos="708"/>
          <w:tab w:val="left" w:pos="1105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7)ведение бюджетного учета и отчетности по исполнению бюджета Акшинского муниципального округа Забайкальского края (роспись, кассовое исполнение) в информационной системе Министерства в программном комплексе «Бюджет-СМАРТ Пр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22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органов местного самоуправления Акшинского муниципального округа Забайкальского края в информационно- телекоммуникационной сети «Интернет» в последней редакции решения о бюджете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по доходам Акшинского муниципального округа Забайкальского края  с учетом безвозмездных поступлений от бюджетов других уровней за 1 полугодие 2023 года исполнен в сумме 333 366 756  руб. 06 ко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ли 60,9 % к уточненным  годовым бюджетным назначениям  546 803 645  руб. 50 коп., в том числе по налоговым и неналоговым доходам (собственным доходам) исполнение составило 57 063 511 руб. 88 коп. или 45,1% к уточненным годовым бюджетным назначениям 1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36 756 руб. 00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общем объеме поступления собственных  доходов бюджета муниципального округ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55 737 104  руб. 58 коп. или 97,5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44 113 317 руб. 18 коп. или 77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–  6 941 888 руб. 59 коп. или 1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упрощенной системой налогообложения – 686 858 руб. 79 коп. или 1,2%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1 163 613  руб. 68 коп. или 2,0%;</w:t>
      </w:r>
    </w:p>
    <w:p>
      <w:pPr>
        <w:pStyle w:val="Normal"/>
        <w:jc w:val="both"/>
        <w:rPr/>
      </w:pPr>
      <w:r>
        <w:rPr>
          <w:sz w:val="28"/>
          <w:szCs w:val="28"/>
        </w:rPr>
        <w:t>- патентная система налогообложения – 774 122  руб. 34 коп. 1,3% 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532 221 руб. 69 коп. или 0,9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имущество физических лиц- 284 542 руб. 33 коп. 0,5%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с организаций – 1 210 841 руб. 71 коп. или 2,2%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с физических лиц- 59 935 руб. 88 коп. или 0,11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единый налог на вмененный доход-минус 30 237 руб. 61 коп. или (-0,06%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еналоговые доходы –1 326 407 руб. 30 коп. или 2,5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 – 371 644 руб. 34 коп. или  0,7%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24 467 руб. 51 коп. или 0,0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56 089 руб. 16 коп. или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753 084 руб. 05 коп. или 1,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ходы от компенсации затрат государства – 114 613 руб.59 коп. или 0,2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- 6508 руб. 65 коп. или 0,02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в соответствии с планом первого полугодия (форма ГБН на 2023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выполнение составило 94,2%, при плане 46 834 000 руб. фактически поступило 44 113 317  руб. 18 коп. или недополучено по итогам первого полугодия 2023 года 2 720 682 руб. 82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уровню прошлого года увеличение на 1 316 103 руб. 46 коп., темп роста составил 103%. На недостаточный рост поступлений и неисполнение бюджетных назначений повлияли: рост суммы возвратов на расчетные счета налогоплательщиков имущественных и социальных вычетов в 1,4 раза к уровню 1 полугодия 2022 года, наличие положительного сальдо по налогу на начало 2023 года в объеме, превышающем фактически сложившую сумму начислений по расчетам за 4 квартал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акцизам по подакцизным товарам</w:t>
      </w:r>
      <w:r>
        <w:rPr>
          <w:sz w:val="28"/>
          <w:szCs w:val="28"/>
        </w:rPr>
        <w:t xml:space="preserve"> – выполнение составило 124,3 % (при плане 5 584 000 руб. поступило 6 941 888 руб. 59 коп.). Налог в бюджет округа поступает из краевого бюджета. К уровню прошлого года поступления увеличились на 282 381 руб. 82 коп. или на 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– бюджетные назначения исполнены в полном объеме, с превышением в 391 858 руб. 79 коп.  (при плане 295 000 руб. фактически поступило 686 858 руб. 79 коп.)., что обусловлено ростом налогооблагаемой базы за 2022 на 12,6%, суммы исчисленного налога на 15%. К уровню аналогичного периода прошлого года поступления увеличились на 402 196 руб. 33 коп. или в 2,4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ЕНВД </w:t>
      </w:r>
      <w:r>
        <w:rPr>
          <w:sz w:val="28"/>
          <w:szCs w:val="28"/>
        </w:rPr>
        <w:t xml:space="preserve">– в 1 полугодии 2023 года поступило минус 30 237 руб. 61 коп., что связано с отменой налога с 01.01.2021 года и проведенными зачетами переплаты на ЕНС в счет исполнения обязанности по другим налогам – по данным налоговой инспекции. Бюджетные назначения на 2023 год в бюджете не предусмотр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единому сельскохозяйственному налогу</w:t>
      </w:r>
      <w:r>
        <w:rPr>
          <w:sz w:val="28"/>
          <w:szCs w:val="28"/>
        </w:rPr>
        <w:t xml:space="preserve"> – при плане 2 796 000 руб. 00 коп. фактически поступило 1 163 613 руб. 68 коп. или выполнение составило 56 %, по сравнению с аналогичным периодом прошлого года уменьшение на  1 500 847 руб. 99 коп., что обусловлено снижением налогооблагаемой базы по итогам 2022 года  на 56,9% основным платель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атентной системе налогообложения</w:t>
      </w:r>
      <w:r>
        <w:rPr>
          <w:sz w:val="28"/>
          <w:szCs w:val="28"/>
        </w:rPr>
        <w:t xml:space="preserve"> – при плане 709 000 руб. 00 коп. поступило 774 122 руб. 34 коп. или выполнение составило 109,2%.  К первому полугодию 2022 года увеличение на 88 759 руб. 74 коп. или на 13%, что обусловлено увеличением количества налогоплательщ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– выполнение 119,6% (при плане 445 000 руб. поступило 532 221  руб. 69 коп., по сравнению с аналогичным периодом прошлого года поступления уменьшились на 124 654 руб. 85 коп., что обусловлено уменьшением количества рассматриваемых дел в мировых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налогу на имущество физических лиц</w:t>
      </w:r>
      <w:r>
        <w:rPr>
          <w:sz w:val="28"/>
          <w:szCs w:val="28"/>
        </w:rPr>
        <w:t xml:space="preserve"> – выполнение 69 % (при плане 414 000 руб. поступило 284 542 руб. 33 коп., в сравнении с аналогичным периодом прошлого года увеличение на 195 529 руб. 48 коп. или в 3,2 раза, что связано с проведенными зачетами с переплаты, числящейся на ЕСН в счет погашения задолженности по налог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– выполнение составило 101% (при плане 1 262  000 руб. поступило 1 270 777 руб. 59 коп., в сравнении с 1 полугодием 2022 года поступления увеличились на 204 679  руб. 77 коп., или  19%, что обусловлено проведением активной работы налоговых органов по побуждению налогоплательщиков к подаче уведомлений за 2022 год, 1 квартал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штрафам, санкциям, возмещению ущерба</w:t>
      </w:r>
      <w:r>
        <w:rPr>
          <w:sz w:val="28"/>
          <w:szCs w:val="28"/>
        </w:rPr>
        <w:t xml:space="preserve"> – при плане 365 000 руб. поступило 753 084 руб. 05 коп. или  выполнение  в 2,0 раза.  По сравнению с 2022 годом поступления увеличились на 417 811  руб. 31 коп. или в 2,3 раз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– выполнение на 40,1% (при плане 61 000 руб. поступило 24 467 руб. 38 коп.), по сравнению с аналогичным периодом прошлого года поступления увеличились на 7837 руб. 45 коп. или в 1,4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Доходы от использования имущества находящегося в государственной и муниципальной собственности выполнены на 43,1% (при плане 861 000 руб., фактических поступлений  371 644  руб. 34 коп., из них аренда земли 82 852 руб. 33 коп., аренда имущества 288 792 руб. 01 коп.):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аналогичным периодом прошлого года поступления данных платежей уменьшилось на 384 159  руб. 06 коп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ренде имущества уменьшение на 167 512 руб. 80 коп, невыполнение плана произошло по причине того, что договора аренды помещений под магазины с предпринимателями сел округа Убур- Тохтор, с. Тохтор, с. Бытэв, с. Акша ул. Советская,18 пом. № 1, с. Могойтуй пом. № 3 не заключены в связи с непроведением аукционов на право заключения договоров аренды. В сравнении с полугодием 2022 года поступления уменьшились 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ренде земли уменьшение на 216 646 руб.26 коп. Невыполнение плана отмечается, в связи с тем, что договора аренды на земельные участки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ются в связи с тем, что по земельному кодексу арендовать можно только отмежеванные земельные участки, имеется Требование Прокуратуры Акшинского района, а также уменьшилась кадастровая стоимость земельных участков в 2020-2021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ходы от продажи материальных и нематериальных активов выполнены  </w:t>
      </w:r>
      <w:r>
        <w:rPr>
          <w:sz w:val="28"/>
          <w:szCs w:val="28"/>
        </w:rPr>
        <w:t>при плане 35 000 руб. получено 56 089, руб. 16 коп.  К уровню прошлого года увеличение на 21 486 руб. 84 коп. или в 1,6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Доходы от компенсации затрат государству  </w:t>
      </w:r>
      <w:r>
        <w:rPr>
          <w:sz w:val="28"/>
          <w:szCs w:val="28"/>
        </w:rPr>
        <w:t>получено 114 613 руб. 59 коп. –40 000 руб. 00 коп.  от возврата остатков субсидий, субвенций и иных межбюджетных трансфертов, имеющих целевое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74613 руб. 59 коп. от возврата по ИД ФС № 023967768 от 09.03.2023 года   согласно решения Акшинского районного суда Забайкальского края от 05 марта 2021года произвести поворот исполнения и  взыскать с Болотовой Лидии Анатольевны в пользу Администрации Акшинского муниципального округа Забайкальского кра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за 1 полугодие 2023 года исполнены в сумме  276 343 244 руб. 18 коп. или 65,7% к уточненным  бюджетным назначениям 420 366 889 руб. 50 коп. К уровню 2022 года увеличение на 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 928 руб. 50 коп.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за 1 полугодие 2023 года исполнены на 64,8% или 114 749 100 руб. к уточненным бюджетным назначениям 176 985 000 руб., что выше поступлений 2022 года на 44 351 300 руб. 00 коп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убсидии</w:t>
      </w:r>
      <w:r>
        <w:rPr>
          <w:sz w:val="28"/>
          <w:szCs w:val="28"/>
        </w:rPr>
        <w:t xml:space="preserve"> – фактическое поступление за 1 полугодие 2023 года исполнены  в сумме 41 570 279 руб. 51 коп. или 65,9% к уточненным бюджетным назначениям 63 055 186 руб. 80 коп. что выше поступлений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аналогичного периода прошлого года на 20 345 023 руб. 98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при уточненном плане 163 930 102 руб. 70 коп. поступило 110 260 359  руб. 00 коп. или 67,2 %, что выше поступлений аналогичного периода 2022 года на 2 604 213 руб. 8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при уточненном плане 16 396 600 руб. исполнены на 59,5% или в сумме 9 763 505 руб. 67 коп,  что ниже поступлений аналогичного периода прошлого года на 3 148 609 руб. 33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округа  (приложение № 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а за 1 полугодие 2023 года в сумме 343 115 674 руб.93 коп. или  60,9 % от уточненного  плана  563 666 052 руб. 67 коп. По сравнению с аналогичным периодом прошлого года  расходы увеличились на 66 062 407 руб.49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00  «Общегосударственные вопросы»</w:t>
      </w:r>
      <w:r>
        <w:rPr>
          <w:sz w:val="28"/>
          <w:szCs w:val="28"/>
        </w:rPr>
        <w:t xml:space="preserve"> исполнение за 1 полугодие  2023 года составило 54 362 401 руб. 83 коп. или 52,7% от уточненных бюджетных назначений 103 062 037 руб. 90 коп. (в данном разделе предусмотрено большинство муниципальных программ, основная часть мероприятий программ будет осуществлена в 3-4 квартале 2023 года); По сравнению с аналогичным периодом прошлого года  расходы увеличились на 23 734 647 руб. 22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200 «Национальная оборона» </w:t>
      </w:r>
      <w:r>
        <w:rPr>
          <w:sz w:val="28"/>
          <w:szCs w:val="28"/>
        </w:rPr>
        <w:t>исполнение за 1 полугодие 2023 года составило 794 840 руб. 91 коп или 35,8% от уточненных бюджетных назначений 2 219 500 руб.00 коп. В данном разделе предусмотрено осуществление первичного воинского учета органами местного самоуправления. Причина не исполнения в том, что бюджетные назначения в соответствии с Законом Забайкальского края «О бюджете Забайкальского края на 2023 год и плановый период 2024-2025 годы» предусмотрены на 2023 год из расчета на 12чел., а по факту работает и производится оплата на 2 сотрудника (остальные сокращены в связи с установлением норматива штатной численности исходя из численности муниципального окр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за 1 полугодие 2023 года составило 1 303 347 руб. 07 коп. или 48,02% от уточненных бюджетных назначений  2 714 187  руб. 00 коп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расходы увеличились на 289 818 руб. 04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400  «Национальная экономика»</w:t>
      </w:r>
      <w:r>
        <w:rPr>
          <w:sz w:val="28"/>
          <w:szCs w:val="28"/>
        </w:rPr>
        <w:t xml:space="preserve"> исполнение за 1 полугодие 2023 года составило 4 988 972 руб. 84 коп. или 18,7% от уточненных бюджетных назначений 26 691 020 руб. 27 коп. (оплата актов выполненных работ по дорожному фонду предусмотрена на 2 – 3 квартал 2023 года, сроки исполнения контрактов до 31.08.2023г. Основная доля расходов по содержанию дорог предусмотрена на июль-август 2023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рограммам «Чистая вода», «Содействие занятости населения», «Улучшение условий и охраны труда» запланированы на июль-август 2023года. В сравнении с аналогичным периодом прошлого года расходы уменьшились на 1 783 821 руб. 06коп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разделу 0500 «Жилищно-коммунальное хозяйство» </w:t>
      </w:r>
      <w:r>
        <w:rPr>
          <w:sz w:val="28"/>
          <w:szCs w:val="28"/>
        </w:rPr>
        <w:t>исполнение за 1 полугодие  2023 года составило 892 911 руб. 00 коп. или 25,8% от уточненных бюджетных назначений 3 466 000 руб. 00 коп. Расходы по данному разделу в основном по программе «Выполнение мероприятий по подготовке к осенне-зимнему периоду» запланированы на август-сентябрь 2023года (ремонт теплотрассы в СРЦ «Задор» и другие мероприятия по подготовке к ОЗП по муниципальным учреждениям ок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 расходы уменьшились на 1 140 350 руб.31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600 «Охрана окружающей среды»</w:t>
      </w:r>
      <w:r>
        <w:rPr>
          <w:sz w:val="28"/>
          <w:szCs w:val="28"/>
        </w:rPr>
        <w:t xml:space="preserve"> исполнение за 1 полугодие 2023 года составило 0 руб. 0 коп. или 0% от уточненных бюджетных назначений  160 000 руб. 00 коп. Данная сумма предусмотрена из краевого бюджета на межевание скотомогильников, на данный момент финансирование с края отсутствует. В 2022 году расходы по данному разделу не предусматривалис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исполнение за 1 полугодие 2023 года составило 220 513 763 руб. 85 коп. или 67,36% от уточненных бюджетных назначений  327 409 666 руб. 39 коп. По сравнению с аналогичным периодом прошлого года  расходы увеличились на 25 455 664 руб. 62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800 «Культура»</w:t>
      </w:r>
      <w:r>
        <w:rPr>
          <w:sz w:val="28"/>
          <w:szCs w:val="28"/>
        </w:rPr>
        <w:t xml:space="preserve"> исполнение за 1 полугодие 2023 года составило 52 435 946 руб. 25 коп. или 63,93% от уточненных бюджетных назначений 82 021 478 руб. 71 коп. По сравнению с аналогичным периодом прошлого года  расходы увеличились на 33 207 780 руб. 16коп. Увеличение расходов связано с проведением капитального ремонта СДК с.Акш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исполнение за 1 полугодие  2023 года составило 7 055 606 руб. 18 коп. или 49,0 % от уточненных бюджетных назначений 14 417 337 руб. 40 коп. По сравнению с аналогичным периодом прошлого года  расходы увеличились на 655 026 руб. 85 к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100 «Физкультура и спорт»</w:t>
      </w:r>
      <w:r>
        <w:rPr>
          <w:sz w:val="28"/>
          <w:szCs w:val="28"/>
        </w:rPr>
        <w:t xml:space="preserve"> исполнение за 1 полугодие 2023 года составило 80 000 руб. 0 коп. или 40,0% от уточненных бюджетных назначений 200 000 руб. 00 коп. По сравнению с аналогичным периодом прошлого года  расходы уменьшились на 60 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о разделу 1200 «Средства массовой информации» </w:t>
      </w:r>
      <w:r>
        <w:rPr>
          <w:sz w:val="28"/>
          <w:szCs w:val="28"/>
        </w:rPr>
        <w:t xml:space="preserve">исполнение за 1 полугодие 2023 года составило 687 885 руб. 00 коп. или 52,92% от уточненных бюджетных назначений 1 300 000 руб. 00 коп. По сравнению с аналогичным периодом прошлого года  расходы увеличились на 221 219 руб. 00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о разделу 1300 «Обслуживание государственного муниципального долга»</w:t>
      </w:r>
      <w:r>
        <w:rPr>
          <w:sz w:val="28"/>
          <w:szCs w:val="28"/>
        </w:rPr>
        <w:t xml:space="preserve"> исполнение за 1 полугодие 2023 года составило 0 руб.0коп. или 0 % от уточненных бюджетных назначений 4 825 руб. 00 коп. (уплата процентов за пользование бюджетным кредитом, согласно Соглашения между МФ ЗК и администрацией округа производится до 01.12.2023 года.); По сравнению с аналогичным периодом прошлого года  расходы уменьшились на 4 824 руб. 94 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ъем муниципального долга по состоянию на 01.07.2023 года состави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 538 300 руб.20коп. По сравнению с 2 кварталом 2022 года объем муниципального долга снизился на 643 320 руб. 0 коп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состоянию на </w:t>
      </w:r>
      <w:r>
        <w:rPr>
          <w:b/>
          <w:color w:val="000000"/>
          <w:sz w:val="28"/>
          <w:szCs w:val="28"/>
        </w:rPr>
        <w:t>01.07.2023</w:t>
      </w:r>
      <w:r>
        <w:rPr>
          <w:color w:val="000000"/>
          <w:sz w:val="28"/>
          <w:szCs w:val="28"/>
        </w:rPr>
        <w:t xml:space="preserve"> года кредиторская задолженность по ФОТ по муниципальному округу  составила  11 571 395 руб. 61 коп., в том числе: ст.211- 3 380 455 руб.75 коп. (вторая половина июня), ст.213 – 6 735 653 руб. 02 коп. (за июнь), просроченной  кредиторской задолженности  нет. По сравнению с аналогичным периодом прошлого года кредиторская задолженность по ФОТ увеличилась на 912 683 руб. 54 коп.  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округа (уголь, дрова, э/энергия, отопление) по состоянию на 01.07.2023 года (за июнь) составила  219 856 руб.87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38 930 руб. 00 коп.</w:t>
      </w:r>
    </w:p>
    <w:p>
      <w:pPr>
        <w:pStyle w:val="Normal"/>
        <w:jc w:val="both"/>
        <w:rPr/>
      </w:pPr>
      <w:r>
        <w:rPr>
          <w:sz w:val="28"/>
          <w:szCs w:val="28"/>
        </w:rPr>
        <w:t>- теплоснабжение – 162 144 руб. 47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, водоотвед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 – 0 руб. 6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ль 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ТКО – 18 782 руб. 40 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И.А Фе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       О.Г.Пешкова </w:t>
      </w:r>
      <w:r>
        <w:rPr/>
        <w:t xml:space="preserve">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38:00Z</dcterms:created>
  <dc:creator>1</dc:creator>
  <dc:description/>
  <cp:keywords/>
  <dc:language>en-US</dc:language>
  <cp:lastModifiedBy>шеф</cp:lastModifiedBy>
  <cp:lastPrinted>2023-08-02T10:14:00Z</cp:lastPrinted>
  <dcterms:modified xsi:type="dcterms:W3CDTF">2023-08-02T07:17:00Z</dcterms:modified>
  <cp:revision>13</cp:revision>
  <dc:subject/>
  <dc:title>Пояснительная записка</dc:title>
</cp:coreProperties>
</file>