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«Акшинский район» за 1 полугодие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течение 1 полугодия 2022 года Администрацией муниципального района «Акшинский район», Комитетом по финансам администрации муниципального района «Акшинский район» осуществлялась политика, направленная на реализацию ежегодного Бюджетного послания Президента Российской Федерации и основных направлений налоговой и бюджетной политики Акшинского района, нацеленной на эффективное расходование бюджетных средств, дальнейшее совершенствование межбюджетных отношений, обеспечение сбалансированности доходов и расходов бюджетов всех уровн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водилась определенная работа по обеспечению выплаты заработной платы работникам бюджетной сферы и оздоровлению государственных финансов, совершенствованию бюджетного учета, усилению его контрольных функций в использовании денежных средств и материальных ценностей, обеспечении их сохранности. Осуществлялись мероприятия по повышению качества составления отчетности об исполнении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течение 1 полугодия 2022 года проводилась систематическая работа по выполнению условий Соглашения, заключенного между Министерством финансов Забайкальского края и Администрацией муниципального района «Акшинский район» «О мерах по социально-экономическому развитию и оздоровлению муниципальных финансов муниципального района «Акшинский район» от 03 февраля 2022 года №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Реализация мер, направленных на снижение уровня дотационности муниципального района «Акшинский район» и увеличение налоговых и неналоговых доходов консолидированного бюджета муниципального района «Акшинский район»:</w:t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1) проведение оценки эффективности налоговых льгот (пониженных ставок по местным налогам и сборам), предоставляемых органами местного самоуправления муниципального района «Акшинский район» и органами местного самоуправления поселений муниципального района «Акшинский район», в соответствии с рекомендациями Министерства финансов Забайкальского края;</w:t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2) представление в Министерство финансов результатов оценки эффективности налоговых льгот (пониженных ставок по местным налогам и сборам), предоставленных органами местного самоуправления муниципального района «Акшинский район» и органами местного самоуправления поселений муниципального района «Акшинский район»;</w:t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3) внесение по согласованию с Министерством финансов изменений в план по устранению неэффективных налоговых льгот (пониженных ставок по налогам и сборам);</w:t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01" w:leader="none"/>
        </w:tabs>
        <w:spacing w:lineRule="exact" w:line="322"/>
        <w:ind w:right="20" w:hanging="0"/>
        <w:jc w:val="both"/>
        <w:rPr>
          <w:sz w:val="28"/>
          <w:szCs w:val="28"/>
        </w:rPr>
      </w:pPr>
      <w:r>
        <w:rPr>
          <w:sz w:val="28"/>
          <w:szCs w:val="28"/>
        </w:rPr>
        <w:t>4) обеспечение поступления налоговых и неналоговых доходов консолидированного бюджета муниципального района «Акшинский район» не ниже показателей, согласованных при рассмотрении параметров консолидированного бюджета муниципального района «Акшинский  район» на 2022 г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5) </w:t>
      </w:r>
      <w:r>
        <w:rPr>
          <w:sz w:val="28"/>
        </w:rPr>
        <w:t xml:space="preserve">зачисление в доходы местных бюджетов по коду бюджетной классификации «прочие неналоговые доходы бюджетов» денежных средств, предусмотренных при реализации соглашений о социально-экономическом сотрудничестве между администрацией </w:t>
      </w:r>
      <w:r>
        <w:rPr>
          <w:color w:val="000000"/>
          <w:sz w:val="28"/>
        </w:rPr>
        <w:t>муниципального района "Акшинский район"</w:t>
      </w:r>
      <w:r>
        <w:rPr>
          <w:sz w:val="28"/>
        </w:rPr>
        <w:t xml:space="preserve"> и организациями или индивидуальными предпринимателями, для вложения в объекты социально-культурной сферы, содержание которых осуществляется или планируется к осуществлению за счет средств местных бюджетов, а также иных безвозмездных перечислений от юридических лиц муниципальным казенным, бюджетным или автономным учреждениям муниципального образования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6) направление администрацией </w:t>
      </w:r>
      <w:r>
        <w:rPr>
          <w:color w:val="000000"/>
          <w:sz w:val="28"/>
        </w:rPr>
        <w:t>муниципального района "Акшинский район"</w:t>
      </w:r>
      <w:r>
        <w:rPr>
          <w:sz w:val="28"/>
        </w:rPr>
        <w:t xml:space="preserve"> в Министерство на согласование (а в случае если по состоянию на 1 января текущего финансового года в бюджетах муниципальных районов (муниципальных округов, городских округов) Забайкальского края доля дотаций из других бюджетов бюджетной системы Российской Федерации и (или) налоговых доходов по дополнительным нормативам отчислений в размере, не превышающем расчетного объема дотации на выравнивание бюджетной обеспеченности (части расчетного объема дотации), замененной дополнительными нормативами отчислений, в течение двух из трех последних отчетных финансовых лет превышала 20 процентов объема собственных доходов местных бюджетов, – для подготовки заключения):</w:t>
      </w:r>
    </w:p>
    <w:p>
      <w:pPr>
        <w:pStyle w:val="Normal"/>
        <w:ind w:firstLine="709"/>
        <w:jc w:val="both"/>
        <w:rPr/>
      </w:pPr>
      <w:r>
        <w:rPr>
          <w:sz w:val="28"/>
        </w:rPr>
        <w:t>а) основных параметров проекта бюджета муниципального района «Акшинский район» на очередной финансовый год (на очередной финансовый год и плановый период) с учетом плана по устранению неэффективных льгот (пониженных ставок по местным налогам и сборам), сокращения недоимки по налогам и сборам не менее чем на 20%, легализации теневой занятости и заработной платы; плана оздоровления муниципальных финансов муниципального района «Акшинский район» Забайкальского края, а также обеспечения выполнения первоочередных расходных обязательств соответствующих бюджетов;</w:t>
      </w:r>
    </w:p>
    <w:p>
      <w:pPr>
        <w:pStyle w:val="Normal"/>
        <w:ind w:firstLine="709"/>
        <w:jc w:val="both"/>
        <w:rPr/>
      </w:pPr>
      <w:r>
        <w:rPr>
          <w:sz w:val="28"/>
        </w:rPr>
        <w:t>б) проектов правовых актов муниципального района «Акшинский район», направленных на увеличение расходов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 (за исключением расходов, осуществляемых в рамках софинансирования расходов из бюджета края), расходов на содержание вновь создаваемых муниципальных учреждений и расширение действующей сети, осуществляемых за счет средств местного бюджета, а также проекты правовых актов о внесении изменений в указанные акты.</w:t>
      </w:r>
    </w:p>
    <w:p>
      <w:pPr>
        <w:pStyle w:val="Normal"/>
        <w:ind w:firstLine="709"/>
        <w:jc w:val="both"/>
        <w:rPr/>
      </w:pPr>
      <w:r>
        <w:rPr>
          <w:sz w:val="28"/>
        </w:rPr>
        <w:t>в) проектов решений о внесении изменений в бюджет муниципального района «Акшинский район» до внесения указанных проектов в представительный орган муниципального района «Акшинский район».</w:t>
      </w:r>
    </w:p>
    <w:p>
      <w:pPr>
        <w:pStyle w:val="Normal"/>
        <w:ind w:firstLine="709"/>
        <w:jc w:val="both"/>
        <w:rPr/>
      </w:pPr>
      <w:r>
        <w:rPr>
          <w:sz w:val="28"/>
        </w:rPr>
        <w:t>7) обеспечение внесения изменений до 30 марта текущего финансового года в решение о бюджете на текущий финансовый год и плановый период с учетом рекомендаций Министерства, изложенных в заключении о соответствии требованиям бюджетного законодательства Российской Федерации проекта бюджета муниципального района «Акшинский район»;</w:t>
      </w:r>
    </w:p>
    <w:p>
      <w:pPr>
        <w:pStyle w:val="Normal"/>
        <w:ind w:firstLine="709"/>
        <w:jc w:val="both"/>
        <w:rPr/>
      </w:pPr>
      <w:r>
        <w:rPr>
          <w:sz w:val="28"/>
        </w:rPr>
        <w:t>8) недопустимость внесения в представительный орган муниципального района «Акшинский район» проектов решений о внесении изменений в бюджет муниципального образования без учета рекомендаций Министерства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9) организацию проведения территориальными органами Федерального казначейства кассовых операций со средствами муниципальных бюджетных и муниципальных автономных учреждений Забайкальского края (далее – бюджетное учреждение, автономное учреждение), у которых образовалась просроченная задолженность по расходам на оплату труда и (или) уплату взносов по обязательному социальному страхованию на выплаты по оплате труда работников и иные выплаты работникам, на основании соглашения о применении режима первоочередных расходов, заключенного руководителем исполнительно-распорядительного органа муниципального образования с территориальным органом Федерального казначейства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язательство в соответствии с соглашением, указанным в абзаце первом  настоящего подпункта, должно включать положения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 открытии и ведении лицевых счетов, предназначенных для учета операций со средствами бюджетных и автономных учреждений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 проведении и санкционировании операций по расходам бюджетных и автономных учреждений, источником финансового обеспечения которых являются средства, полученные этими учреждениями из бюджетов бюджетной системы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 недопустимости проведения перечислений (за исключением кассовых выплат по кодам видов расходов, включенным в перечень первоочередных расходов, являющийся неотъемлемой частью соглашения, указанного в абзаце первом настоящего подпункта) в случае наличия у бюджетного (автономного) учреждения просроченной задолженности по расходам на оплату труда и (или) уплату взносов по обязательному социальному страхованию на выплаты по оплате труда работников и иные выплаты работника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 проведении перечислений по оплате труда и иным выплатам работникам бюджетного или автономного учреждения с одновременным перечислением средств в оплату страховых взносов.</w:t>
      </w:r>
    </w:p>
    <w:p>
      <w:pPr>
        <w:pStyle w:val="Normal"/>
        <w:tabs>
          <w:tab w:val="clear" w:pos="708"/>
          <w:tab w:val="left" w:pos="0" w:leader="none"/>
        </w:tabs>
        <w:spacing w:lineRule="exact" w:line="322"/>
        <w:ind w:left="360" w:right="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лизация мер, направленных на бюджетную консолидацию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неустановление с очередного финансового года новых расходных обязательств, не связанных с решением вопросов, отнесенных федеральными законами и законами Забайкальского края к полномочиям органов местного самоуправления муниципального района «Акшинский район»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>2) утверждение и реализацию органом местного самоуправления муниципального района «Акшинский район» плана мероприятий по оздоровлению муниципальных финансов по форме, рекомендованной Министерством, и значениями целевых показателей, согласованными Министерством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</w:rPr>
      </w:pPr>
      <w:r>
        <w:rPr>
          <w:sz w:val="28"/>
        </w:rPr>
        <w:t>3) утверждение и реализацию органом местного самоуправления муниципального района «Акшинский район» плана мероприятий по увеличению поступлений имущественных налогов и неналоговых доходов в бюджет муниципального района «Акшинский район» по форме, рекомендованной Министерством, и значениями целевых показателей, согласованными Министерством;</w:t>
      </w:r>
    </w:p>
    <w:p>
      <w:pPr>
        <w:pStyle w:val="Normal"/>
        <w:jc w:val="both"/>
        <w:rPr/>
      </w:pPr>
      <w:r>
        <w:rPr>
          <w:sz w:val="28"/>
        </w:rPr>
        <w:t>4</w:t>
      </w:r>
      <w:r>
        <w:rPr>
          <w:sz w:val="28"/>
          <w:lang w:eastAsia="en-US"/>
        </w:rPr>
        <w:t>)</w:t>
      </w:r>
      <w:r>
        <w:rPr>
          <w:sz w:val="28"/>
        </w:rPr>
        <w:t xml:space="preserve"> заключение финансовым органом </w:t>
      </w:r>
      <w:r>
        <w:rPr>
          <w:color w:val="000000"/>
          <w:sz w:val="28"/>
        </w:rPr>
        <w:t>муниципального района "Акшинский район"</w:t>
      </w:r>
      <w:r>
        <w:rPr>
          <w:sz w:val="28"/>
        </w:rPr>
        <w:t xml:space="preserve"> с главами местных администраций (руководителями исполнительно-распорядительных органов) поселений </w:t>
      </w:r>
      <w:r>
        <w:rPr>
          <w:color w:val="000000"/>
          <w:sz w:val="28"/>
        </w:rPr>
        <w:t>муниципального района "Акшинский район"</w:t>
      </w:r>
      <w:r>
        <w:rPr>
          <w:sz w:val="28"/>
        </w:rPr>
        <w:t xml:space="preserve">, получающих дотации на выравнивание бюджетной обеспеченности поселений </w:t>
      </w:r>
      <w:r>
        <w:rPr>
          <w:color w:val="000000"/>
          <w:sz w:val="28"/>
        </w:rPr>
        <w:t>муниципального района "Акшинский район"</w:t>
      </w:r>
      <w:r>
        <w:rPr>
          <w:sz w:val="28"/>
        </w:rPr>
        <w:t xml:space="preserve">  из бюджета </w:t>
      </w:r>
      <w:r>
        <w:rPr>
          <w:color w:val="000000"/>
          <w:sz w:val="28"/>
        </w:rPr>
        <w:t>муниципального района "Акшинский район"</w:t>
      </w:r>
      <w:r>
        <w:rPr>
          <w:sz w:val="28"/>
        </w:rPr>
        <w:t>, в том числе источником финансового обеспечения которых являются субвенции из бюджета Забайкальского края, соглашений о мерах по социально-экономическому развитию и оздоровлению муниципальных финансов поселений Забайкальского края, предусматривающих обязательства, предусмотренные Перечнем обязательств поселения Забайкальского края, подлежащих включению в соглашение, которое предусматривает меры по социально-экономическому развитию и оздоровлению муниципальных финансов поселения Забайкальского края, установленным постановлением Правительства Забайкальского края от 16 ноября 2021 года № 445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) соблюдение нормативов формирования расходов на содержание органов местного самоуправления муниципального района «Акшинский район», установленных Правительством Забайкальского кра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еализация мер, направленных на повышение эффективности использования бюджетных средств муниципального района «Акшинский район» и мер по социально-экономическому развитию и оздоровлению муниципальных финансов: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) соблюдение требований к предельному объему заимствований муниципального района «Акшинский район» установленных </w:t>
      </w:r>
      <w:hyperlink r:id="rId2">
        <w:r>
          <w:rPr>
            <w:rStyle w:val="InternetLink"/>
            <w:sz w:val="28"/>
          </w:rPr>
          <w:t>статьей 106</w:t>
        </w:r>
      </w:hyperlink>
      <w:r>
        <w:rPr>
          <w:sz w:val="28"/>
        </w:rPr>
        <w:t xml:space="preserve"> Бюджетного кодекса Российской Федер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неснижение в текущем финансовом году критериев выравнивания для поселений Забайкальского края, в соответствии с которыми определяются объемы дотаций на выравнивание бюджетной обеспеченности муниципальных образований, по сравнению со значением критериев, установленных решением о бюджете муниципального района «Акшинский район» на отчетный финансовый год и на плановый период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3) утверждение до 15 марта текущего финансового года плана («дорожной карты») по погашению (реструктуризации) кредиторской задолженности бюджета муниципального района «Акшинский район» и бюджетных и автономных учреждений на 2022 - 2024 годы с установлением ежеквартальных целевых показателей по снижению (неувеличению) и (или) недопущению образования просроченной кредиторской задолженности бюджета муниципального района «Акшинский район» и бюджетных и автономных учреждений, сложившейся по состоянию на 1 января текущего финансового года, по форме, рекомендованной Министерством, и значениями целевых показателей, согласованными Министерством, предусмотренных государственной программой Российской Федерации «Развитие федеративных отношений и создание условий для эффективного и ответственного управления региональными и муниципальными финансами», утвержденной постановлением Правительства Российской Федерации от 18 мая 2016 года № 445;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) обеспечение реализации в текущем финансовом году мероприятий плана («дорожной карты») по погашению (реструктуризации) просроченной кредиторской задолженности бюджета муниципального района «Акшинский район» и бюджетных и автономных учреждений с учетом ежеквартального (ежемесячного) достижения установленных целевых показате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) отсутствие по состоянию на 1-е число каждого месяца просроченной кредиторской задолженности бюджета муниципального района»Акшинский район» и бюджетных и автономных учреждений, источником финансового обеспечения деятельности которых являются средства бюджета муниципального района «Акшинский район», в части расходов на оплату труда, уплату взносов по обязательному социальному страхованию на выплаты по оплате труд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6) обеспечение неувеличения общей численности работников органов местного самоуправления и муниципальных учреждений муниципального района «Акшинский район», а также направления на согласование в Министерство проектов муниципальных нормативных правовых актов об увеличении численности работников органов местного самоуправления и муниципальных учреждений муниципального района «Акшинский район» до их принятия в случае необходимости увеличения численности работников муниципальных учреждений муниципального района «Акшинский район» в результате ввода в эксплуатацию объектов, находящихся в муниципальной собственности муниципального района «Акшинский район», либо в результате передачи указанных объектов из краевой собственности в собственность муниципального района «Акшинский район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7) обеспечение соблюдения согласованного Министерством фонда оплаты труда работников учреждений бюджетной сферы, финансируемых за счет средств местного бюджета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8) отсутствие по состоянию на 1-е число каждого месяца, по данным долговой книги муниципального района «Акшинский район», просроченной задолженности по долговым обязательствам муниципального района «Акшинский район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9) применение рекомендуемых Министерством кодов дополнительной бюджетной классификации при исполнении бюджета муниципального района «Акшинский район»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0) ведение бюджетного учета и отчетности по исполнению бюджета муниципального района «Акшинский район» (роспись, кассовое исполнение) в программном комплексе «Бюджет-СМАРТ Про», являющемся подсистемой государственной информационной системы «Автоматизированная система управления региональными финансами Забайкальского края»;</w:t>
      </w:r>
    </w:p>
    <w:p>
      <w:pPr>
        <w:pStyle w:val="Normal"/>
        <w:ind w:firstLine="709"/>
        <w:jc w:val="both"/>
        <w:rPr/>
      </w:pPr>
      <w:r>
        <w:rPr>
          <w:sz w:val="28"/>
        </w:rPr>
        <w:t>11) размещение на официальных сайтах органов местного самоуправления муниципального района «Акшинский район» в информационно-телекоммуникационной сети «Интернет» решения о бюджете муниципального района «Акшинский район»я в актуальной редак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2) ежемесячное размещение на официальных сайтах органов местного самоуправления муниципального района «Акшинский район» в информационно-телекоммуникационной сети «Интернет» отчетов об исполнении бюджета муниципального района «Акшинский район»;</w:t>
      </w:r>
    </w:p>
    <w:p>
      <w:pPr>
        <w:pStyle w:val="Normal"/>
        <w:ind w:firstLine="709"/>
        <w:jc w:val="both"/>
        <w:rPr/>
      </w:pPr>
      <w:r>
        <w:rPr>
          <w:sz w:val="28"/>
        </w:rPr>
        <w:t>13) отсутствие по состоянию на 1-е число каждого месяца расходных обязательств, принятых сверх объема доведенных лимитов бюджетных обязательств по расходам, осуществляемым за счет средств бюджета муниципального района «Акшинский район»;</w:t>
      </w:r>
    </w:p>
    <w:p>
      <w:pPr>
        <w:pStyle w:val="Normal"/>
        <w:ind w:firstLine="709"/>
        <w:jc w:val="both"/>
        <w:rPr/>
      </w:pPr>
      <w:r>
        <w:rPr>
          <w:sz w:val="28"/>
        </w:rPr>
        <w:t>14) формирование консолидированной бюджетной отчетности и сводной бухгалтерской отчетности муниципального района «Акшинский район» в подсистеме «Свод-СМАРТ Про», являющейся подсистемой государственной информационной системы «Автоматизированная система управления региональными финансами Забайкальского края», на основании первичной отчетности всех учреждений, включающихся в периметр консолидаци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5) осуществление централизации бюджетного (бухгалтерского) учета и отчетности в органах местного самоуправления Забайкальского края и муниципальных учреждениях Забайкальского края, а также организации его ведения в Единой централизованной информационной системе;</w:t>
      </w:r>
    </w:p>
    <w:p>
      <w:pPr>
        <w:pStyle w:val="Normal"/>
        <w:ind w:firstLine="709"/>
        <w:jc w:val="both"/>
        <w:rPr/>
      </w:pPr>
      <w:r>
        <w:rPr>
          <w:sz w:val="28"/>
        </w:rPr>
        <w:t>16) отсутствие по состоянию на 1-е число каждого месяца просроченной кредиторской задолженности бюджета муниципального района «Акшинский район» и бюджетных и автономных учреждений обеспечение при осуществлении полномочий по внутреннему муниципальному финансовому контролю органами муниципального финансового контроля привлечения представителей органов внутреннего государственного финансового контроля для проведения экспертиз, необходимых для проведения проверок, ревизий и обследова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Бюджетная политика в области расходов была направлена в первую очередь на решение первоочередных мероприятий, согласно принятых бюджетных обязательств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лата заработной платы и начислений на не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плата коммунальных услуг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циальное обесп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езвозмездные перечисления организациям;</w:t>
      </w:r>
    </w:p>
    <w:p>
      <w:pPr>
        <w:pStyle w:val="Normal"/>
        <w:jc w:val="both"/>
        <w:rPr/>
      </w:pPr>
      <w:r>
        <w:rPr>
          <w:sz w:val="28"/>
          <w:szCs w:val="28"/>
        </w:rPr>
        <w:t>- обслуживание муниципального долга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Доход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по доходам муниципального района «Акшинский район» с учетом безвозмездных поступлений от бюджетов других уровней за первое полугодие 2022 года  исполнен в сумме 262 530 248 руб. 13 коп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или 55,6% к уточненным  годовым бюджетным назначениям 472 537 537 руб. 22 коп., в том числе по налоговым и неналоговым доходам (собственным доходам) исполнение составило 52 701 427 руб. 71 коп. или 49,8% к уточненным годовым бюджетным назначениям 105 872 110 руб. 00 коп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больший удельный вес в  общем объеме поступления собственных  доходов бюджета   муниципального района составляют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Налоговые доходы – 52 084 586 руб. 08 коп. или 98,9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 налог на доходы физических лиц   - 41 942 791 руб. 04 коп. или 79,6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акцизы –  6 659 506 руб. 77 коп. или 12,7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лог, взимаемый в связи с упрощенной системой налогообложения – 284 662 руб. 46 коп. или 0,5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– 1 865 123 руб. 17 коп. или 3,6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атентная система налогообложения – 685 362 руб. 60 коп. или 1,3%;</w:t>
      </w:r>
    </w:p>
    <w:p>
      <w:pPr>
        <w:pStyle w:val="Normal"/>
        <w:jc w:val="both"/>
        <w:rPr/>
      </w:pPr>
      <w:r>
        <w:rPr>
          <w:sz w:val="28"/>
          <w:szCs w:val="28"/>
        </w:rPr>
        <w:t>- государственная пошлина – 651 656 руб. 54 коп. или 1,2%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еналоговые доходы –616 841 руб. 63 коп. или 1,2 %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-доходы от использования имущества, находящегося в муниципальной собственности – 230 369 руб. 54 коп. или  0,44%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16 630руб. 06 коп. или 0,032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34 602 руб. 32 коп. или 0,07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штрафы, санкции, возмещение ущерба – 335 272 руб. 74 коп. или 0,64%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Выполнение бюджетных назначений в соответствии с планом первого полугодия 2022 года (форма ГБН на 2022 год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налогу на доходы физических лиц</w:t>
      </w:r>
      <w:r>
        <w:rPr>
          <w:sz w:val="28"/>
          <w:szCs w:val="28"/>
        </w:rPr>
        <w:t xml:space="preserve"> – выполнение составило 105,5 (при плане 39 670 000 руб. фактически поступило 41 942 791 руб. 04 коп. – плановые назначения распределены в форме ГБН с учетом динамики поступления данного вида дохода в 2021 году с учетом темпа роста фонда заработной платы в 2022 году. К уровню прошлого года увеличение на 3 365 275 руб. 74 коп. или на 16,3% –  высокий темп роста обусловлен выплатой заработной платы бюджетным учреждениям в январе 2022 года за декабрь 2021 года, а также в связи с увеличением МРОТ с 01.01.2022 года, с 01.06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акцизам по подакцизным товарам</w:t>
      </w:r>
      <w:r>
        <w:rPr>
          <w:sz w:val="28"/>
          <w:szCs w:val="28"/>
        </w:rPr>
        <w:t xml:space="preserve"> – выполнение составило 109,8% (при плане 6 148 800 руб. поступило 6 659 506 руб. 77 коп.). Налог в бюджет района поступает из краевого бюджета. К уровню прошлого года поступления увеличились на 1 204 274руб. 45 коп. или на 21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налог, взимаемый в связи с применением упрощенной системы налогообложения </w:t>
      </w:r>
      <w:r>
        <w:rPr>
          <w:sz w:val="28"/>
          <w:szCs w:val="28"/>
        </w:rPr>
        <w:t>– выполнение составило107,4% (при плане 265 000 руб. фактически поступило 284 662 руб. 46 коп.). К уровню прошлого года увеличение на 52 025 руб. 78 коп. или на 22,4% в связи с увеличением налогооблагаемой ба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ЕНВД </w:t>
      </w:r>
      <w:r>
        <w:rPr>
          <w:sz w:val="28"/>
          <w:szCs w:val="28"/>
        </w:rPr>
        <w:t>– в 1 полугодии 2022 года при плане 10 000 руб. 00 коп. поступило минус 4 516 руб. 50 коп. в связи с проведением зачета имеющейся переплаты на 01.01.2022 года плательщиков данного вида налога на другие налоги – по данным налоговой инспекции. Снижение к аналогичному периоду прошлого года на 370 987 руб. 25 коп. это связано с отменой данного налога с 01.01.2021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единому сельскохозяйственному налогу</w:t>
      </w:r>
      <w:r>
        <w:rPr>
          <w:sz w:val="28"/>
          <w:szCs w:val="28"/>
        </w:rPr>
        <w:t xml:space="preserve"> – при плане 385 000 руб. 00 коп. поступило в бюджет района 1 865 123 руб. 17 коп. в сравнении с аналогичным периодом прошлого года поступления увеличились на 1 529 378 руб. 22 коп. или в 5,6 раза больш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патентной системе налогообложения</w:t>
      </w:r>
      <w:r>
        <w:rPr>
          <w:sz w:val="28"/>
          <w:szCs w:val="28"/>
        </w:rPr>
        <w:t xml:space="preserve"> – при плане 910 000 руб. 00 коп. поступило  685 362 руб. 60 коп. или выполнение составило 75,3%. В первом полугодии 2021 года поступления составляли 844 287 руб. 91 коп.. или снижение на 18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государственной пошлине</w:t>
      </w:r>
      <w:r>
        <w:rPr>
          <w:sz w:val="28"/>
          <w:szCs w:val="28"/>
        </w:rPr>
        <w:t xml:space="preserve"> – выполнение 155,2%, при плане 420 000 руб. поступило 651 656 руб. 54 коп., исполнение плана на 155,2% в связи с увеличением количества обращений в мировые суды. По сравнению с аналогичным периодом прошлого года поступления увеличились на 249 691 руб. 66 коп. или на 62,1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о штрафам, санкциям, возмещению ущерба</w:t>
      </w:r>
      <w:r>
        <w:rPr>
          <w:sz w:val="28"/>
          <w:szCs w:val="28"/>
        </w:rPr>
        <w:t xml:space="preserve"> – при плане 481 000 руб. поступило 335 272 руб. 74 коп. или выполнение на 69,7%.  По сравнению с 2021 годом поступления уменьшились на 216 998 руб. 28 коп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латежи при пользовании природными ресурсами</w:t>
      </w:r>
      <w:r>
        <w:rPr>
          <w:sz w:val="28"/>
          <w:szCs w:val="28"/>
        </w:rPr>
        <w:t xml:space="preserve"> – выполнение на 18,4% (при плане 90 000 руб. поступило 16 630 руб. 06 коп.), по сравнению с аналогичным периодом прошлого года поступления уменьшились на 6 806 руб. 20 коп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Доходы от использования имущества находящегося в государственной и муниципальной собственности выполнены на 37,2% (при плане 620 000 руб., фактических поступлений  230 369 руб. 54 коп., из них аренда земли 156 369 руб. 54 коп., аренда имущества 74 000 руб. 00 коп.) – </w:t>
      </w:r>
      <w:r>
        <w:rPr>
          <w:sz w:val="28"/>
          <w:szCs w:val="28"/>
        </w:rPr>
        <w:t>невыполнение плана отмечается по аренде земли в связи с тем, что в 2022 году договора аренды за земельные участки населенных пунктов и земель сельхозназначения не заключаются в связи с тем, что по земельному кодексу арендовать можно только отмежеванные земельные участки, имеется Требование Прокуратуры Акшинского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>По сравнению с аналогичным периодом прошлого года поступления данных платежей уменьшилось на 293 480 руб. 70 коп., из них по аренде имущества поступления 100% к первому полугодию 2021 года, по аренде земли уменьшение на 293 480 руб.7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оходы от продажи материальных и нематериальных активов выполнены на 66,5% </w:t>
      </w:r>
      <w:r>
        <w:rPr>
          <w:sz w:val="28"/>
          <w:szCs w:val="28"/>
        </w:rPr>
        <w:t xml:space="preserve">(при плане 52 000 руб. получено 34 602 руб. 32 коп.). К уровню прошлого года увеличение на 21 911 руб. 63 коп. или в 2,7 раза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  <w:r>
        <w:rPr>
          <w:sz w:val="28"/>
          <w:szCs w:val="28"/>
        </w:rPr>
        <w:t>за первое полугодие 2022 года исполнены в сумме  209 805 552  руб. 46 коп. или 57,2% к уточненным бюджетным назначениям на 01.07.2022 года 366 665 427 руб. 22 коп. К уровню 2021 года увеличение на 16 297 415 руб. 29 коп. или на 8,4%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 xml:space="preserve">дотации </w:t>
      </w:r>
      <w:r>
        <w:rPr>
          <w:sz w:val="28"/>
          <w:szCs w:val="28"/>
        </w:rPr>
        <w:t xml:space="preserve">за первое полугодие 2022 года исполнены на 45,8% или 70 397 800 руб. к уточненным бюджетным назначениям 153 395 000 руб., что ниже поступлений 2021 года на  9 164 800 руб. 00 коп. или на 11,6%.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- субсидии</w:t>
      </w:r>
      <w:r>
        <w:rPr>
          <w:sz w:val="28"/>
          <w:szCs w:val="28"/>
        </w:rPr>
        <w:t xml:space="preserve"> – фактическое поступление за первое полугодие 2022 года исполнены в сумме 21 225 255 руб. 53 коп. или 47,7% к уточненным бюджетным назначениям 44 529 772  руб. 22 коп., что выше поступлений аналогичного периода прошлого года на 17 145 967 руб. 46 коп. или в 5,2раза больше.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субвенции</w:t>
      </w:r>
      <w:r>
        <w:rPr>
          <w:sz w:val="28"/>
          <w:szCs w:val="28"/>
        </w:rPr>
        <w:t xml:space="preserve"> – при уточненном плане 145 524 640 руб. 00 коп.  поступило 105 270 381 руб. 93 коп. или 72,3%, что выше поступлений аналогичного периода 2021 года на 5 319 968 руб. 83 коп. или на 5,4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иные межбюджетные трансферты</w:t>
      </w:r>
      <w:r>
        <w:rPr>
          <w:sz w:val="28"/>
          <w:szCs w:val="28"/>
        </w:rPr>
        <w:t xml:space="preserve"> – при уточненном плане 23 216 015 руб. исполнены на 55,6% или в сумме 12 912 115 руб., что выше поступлений аналогичного периода прошлого года на 2 996 279 руб. 00 коп. или на 30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возврата остатков субсидий, имеющих целевое назначение, прошлых лет составляет 23267 руб. 96 коп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асход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Расходная часть бюджета муниципального района  (приложение № 2)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сполнена за 1 полугодие 2022 года в сумме 277 053 267 руб.44 коп. или  56,8 % от уточненного  плана  487 431 197 руб. 83 коп. По сравнению с аналогичным периодом прошлого года  расходы увеличились на 26 018 593 руб.81 ко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100  «Общегосударственные вопросы»</w:t>
      </w:r>
      <w:r>
        <w:rPr>
          <w:sz w:val="28"/>
          <w:szCs w:val="28"/>
        </w:rPr>
        <w:t xml:space="preserve"> исполнение за 1 полугодие  2022 года составило 30 627 754 руб. 61 коп. или 50,26% от уточненных бюджетных назначений 60 939 047 руб. 48 коп. (в данном разделе предусмотрено большинство муниципальных программ, основная часть мероприятий программ будет осуществлена в 3-4 квартале 2022 года); По сравнению с аналогичным периодом прошлого года  расходы увеличились на 1 380 247 руб. 26 коп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0300 «Национальная безопасность и правоохранительная деятельность»</w:t>
      </w:r>
      <w:r>
        <w:rPr>
          <w:sz w:val="28"/>
          <w:szCs w:val="28"/>
        </w:rPr>
        <w:t xml:space="preserve"> исполнение за 1 полугодие 2022 года составило 1 013 529 руб. 03 коп. или 36,31% от уточненных бюджетных назначений  2 791 563  руб. 00 коп. По сравнению с аналогичным периодом прошлого года  расходы увеличились на 16 708 руб. 92 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400  «Национальная экономика»</w:t>
      </w:r>
      <w:r>
        <w:rPr>
          <w:sz w:val="28"/>
          <w:szCs w:val="28"/>
        </w:rPr>
        <w:t xml:space="preserve"> исполнение за 1 полугодие 2022 года составило 6 772 793руб. 90 коп. или 25,2% от уточненных бюджетных назначений  26 879 627 руб. 31 коп. (оплата актов выполненных работ по дорожному фонду предусмотрена на 2 – 3 квартал 2022 года, сроки контрактов до 31.08.2022г); По сравнению с аналогичным периодом прошлого года  расходы увеличились на 2 468 451 руб. 12коп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по разделу 05 00 «Жилищно-коммунальное хозяйство» </w:t>
      </w:r>
      <w:r>
        <w:rPr>
          <w:sz w:val="28"/>
          <w:szCs w:val="28"/>
        </w:rPr>
        <w:t>исполнение за 1 полугодие 2022 года составило 2 033 261 руб. 31коп. или 28,08% от уточненных бюджетных назначений 7 242 478 руб. 46 коп., мероприятия по данному разделу будут осуществляться в 3-4 квартале 2022года. По сравнению с аналогичным периодом прошлого года расходы увеличились на 2 033 261 руб. 31 коп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700 «Образование»</w:t>
      </w:r>
      <w:r>
        <w:rPr>
          <w:sz w:val="28"/>
          <w:szCs w:val="28"/>
        </w:rPr>
        <w:t xml:space="preserve"> исполнение за 1 полугодие 2022 года составило 195 058 099 руб. 23 коп. или 65,46% от уточненных бюджетных назначений  298 006 113 руб. 61 коп.; По сравнению с аналогичным периодом прошлого года  расходы увеличились на 12 624 056 руб. 02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800 «Культура»</w:t>
      </w:r>
      <w:r>
        <w:rPr>
          <w:sz w:val="28"/>
          <w:szCs w:val="28"/>
        </w:rPr>
        <w:t xml:space="preserve"> исполнение за 1 полугодие 2022 года составило 19 228 166 руб. 09 коп. или 49,32% от уточненных бюджетных назначений 38 993 605 руб. 27 коп.; По сравнению с аналогичным периодом прошлого года  расходы увеличились на 362 657 руб. 12коп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0900 «Здравоохранение»</w:t>
      </w:r>
      <w:r>
        <w:rPr>
          <w:sz w:val="28"/>
          <w:szCs w:val="28"/>
        </w:rPr>
        <w:t xml:space="preserve"> исполнение за 1 полугодие 2022 года составило 0 руб. 0 коп. или 0% от уточненных бюджетных назначений  200 000 руб. 00 коп.; По сравнению с аналогичным периодом прошлого года  расходы остались без изменений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000 «Социальная политика»</w:t>
      </w:r>
      <w:r>
        <w:rPr>
          <w:sz w:val="28"/>
          <w:szCs w:val="28"/>
        </w:rPr>
        <w:t xml:space="preserve"> исполнение за 1 полугодие  2022 года составило 6 400 579 руб. 33 коп. или 48,56 % от уточненных бюджетных назначений 13 181 567 руб. 70 коп. По сравнению с аналогичным периодом прошлого года  расходы увеличились на 1 967 849 руб. 12 коп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по разделу 1100 «Физкультура и спорт»</w:t>
      </w:r>
      <w:r>
        <w:rPr>
          <w:sz w:val="28"/>
          <w:szCs w:val="28"/>
        </w:rPr>
        <w:t xml:space="preserve"> исполнение за 1 полугодие 2022 года составило 140 000 руб. 0 коп. или 35,0% от уточненных бюджетных назначений 400 000 руб. 00 коп. По сравнению с аналогичным периодом прошлого года  расходы увеличились на 140 000 руб. 0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 xml:space="preserve">по разделу 1200 «Средства массовой информации» </w:t>
      </w:r>
      <w:r>
        <w:rPr>
          <w:sz w:val="28"/>
          <w:szCs w:val="28"/>
        </w:rPr>
        <w:t xml:space="preserve">исполнение за 1 полугодие 2022 года составило 466 666 руб. 00 коп. или 58,34% от уточненных бюджетных назначений 800 000 руб. 00 коп. По сравнению с аналогичным периодом прошлого года  расходы увеличились на 166 666 руб. 00 коп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</w:t>
      </w:r>
      <w:r>
        <w:rPr>
          <w:b/>
          <w:sz w:val="28"/>
          <w:szCs w:val="28"/>
        </w:rPr>
        <w:t>по разделу 1300 «Обслуживание государственного муниципального долга»</w:t>
      </w:r>
      <w:r>
        <w:rPr>
          <w:sz w:val="28"/>
          <w:szCs w:val="28"/>
        </w:rPr>
        <w:t xml:space="preserve"> исполнение за 1 полугодие 2022 года составило 4824 руб. 94коп. или 100,0 % от уточненных бюджетных назначений 4 825 руб. 00 коп. (уплата процентов за пользование бюджетным кредитом, согласно Соглашения между МФ ЗК и администрацией района); По сравнению с аналогичным периодом прошлого года  расходы увеличились на 4 824 руб. 94 ко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 разделу 1400 «Межбюджетные трансферты</w:t>
      </w:r>
      <w:r>
        <w:rPr>
          <w:sz w:val="28"/>
          <w:szCs w:val="28"/>
        </w:rPr>
        <w:t xml:space="preserve">» исполнение за 1 полугодие 2022  года  составило 12 095 471 руб. 00 коп. или 47,7 % от уточненных бюджетных назначений 25 357 755 руб. 00 коп. По сравнению с аналогичным периодом прошлого года  расходы увеличились на 1 491 750 руб. 00 коп.  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C0C0C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Объем муниципального долга по состоянию на 01.07.2022 года состави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 181 620 руб.20коп. По сравнению с 1 полугодием 2021 года объем муниципального долга снизился на 2 001 633 руб. 40 коп.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По состоянию на </w:t>
      </w:r>
      <w:r>
        <w:rPr>
          <w:b/>
          <w:color w:val="000000"/>
          <w:sz w:val="28"/>
          <w:szCs w:val="28"/>
        </w:rPr>
        <w:t>01.07.2022</w:t>
      </w:r>
      <w:r>
        <w:rPr>
          <w:color w:val="000000"/>
          <w:sz w:val="28"/>
          <w:szCs w:val="28"/>
        </w:rPr>
        <w:t xml:space="preserve"> года кредиторская задолженность по ФОТ по муниципальному району составила 10 658 712 руб. 07 коп., в том числе: ст.211- 5 630 750 руб. 06 коп. (вторая половина июня), ст.213 – 5 027 962 руб. 01 коп. (за июнь),  просроченной  кредиторской задолженности – нет. По сравнению с аналогичным периодом прошлого года кредиторская задолженность по ФОТ увеличилась на 854 688 руб. 93 коп.   </w:t>
      </w:r>
    </w:p>
    <w:p>
      <w:pPr>
        <w:pStyle w:val="Normal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редиторская задолженность по коммунальным услугам (текущая) бюджетных учреждений района (уголь, дрова, э/энергия, отопление) по состоянию на 01.07.2022 года (за июнь) составила  16 912 руб.30 коп.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/энергия – 11 502,3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теплоснабжение – 0 руб. 0 коп.</w:t>
      </w:r>
    </w:p>
    <w:p>
      <w:pPr>
        <w:pStyle w:val="Normal"/>
        <w:jc w:val="both"/>
        <w:rPr/>
      </w:pPr>
      <w:r>
        <w:rPr>
          <w:sz w:val="28"/>
          <w:szCs w:val="28"/>
        </w:rPr>
        <w:t>- водоснабжение, водоотведение – 0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дрова – 0 руб. 0 ко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голь  – 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ращение с ТКО – 5 410 руб. 0 коп.</w:t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тета по финансам                                        И.А Федо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чальник  отдела бухгалте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ета и отчетности Комитета</w:t>
      </w:r>
    </w:p>
    <w:p>
      <w:pPr>
        <w:pStyle w:val="Normal"/>
        <w:rPr>
          <w:color w:val="99CCFF"/>
        </w:rPr>
      </w:pPr>
      <w:r>
        <w:rPr>
          <w:sz w:val="28"/>
          <w:szCs w:val="28"/>
        </w:rPr>
        <w:t xml:space="preserve">по финансам                                                                                      О.Г.Пешкова </w:t>
      </w:r>
      <w:r>
        <w:rPr/>
        <w:t xml:space="preserve">    </w:t>
      </w:r>
    </w:p>
    <w:p>
      <w:pPr>
        <w:pStyle w:val="Normal"/>
        <w:jc w:val="both"/>
        <w:rPr>
          <w:color w:val="99CCFF"/>
        </w:rPr>
      </w:pPr>
      <w:r>
        <w:rPr>
          <w:color w:val="99CCFF"/>
        </w:rPr>
      </w:r>
    </w:p>
    <w:sectPr>
      <w:type w:val="nextPage"/>
      <w:pgSz w:w="11906" w:h="16838"/>
      <w:pgMar w:left="1440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E7C09BDFE5B6C8DBDB394C387EE828A447558F8C3B4A72AEFF908F3399F8161D83DD0C3AA84C5F2EB847EA2B514DBECA3C4A49D46B5W4c6D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8T06:37:00Z</dcterms:created>
  <dc:creator>1</dc:creator>
  <dc:description/>
  <cp:keywords/>
  <dc:language>en-US</dc:language>
  <cp:lastModifiedBy>шеф</cp:lastModifiedBy>
  <cp:lastPrinted>2022-07-28T16:36:00Z</cp:lastPrinted>
  <dcterms:modified xsi:type="dcterms:W3CDTF">2022-07-28T13:41:00Z</dcterms:modified>
  <cp:revision>22</cp:revision>
  <dc:subject/>
  <dc:title>Пояснительная записка</dc:title>
</cp:coreProperties>
</file>