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w:t>
      </w:r>
    </w:p>
    <w:p>
      <w:pPr>
        <w:pStyle w:val="Normal"/>
        <w:jc w:val="center"/>
        <w:rPr>
          <w:b/>
          <w:b/>
          <w:sz w:val="28"/>
          <w:szCs w:val="28"/>
        </w:rPr>
      </w:pPr>
      <w:r>
        <w:rPr>
          <w:b/>
          <w:sz w:val="28"/>
          <w:szCs w:val="28"/>
        </w:rPr>
      </w:r>
    </w:p>
    <w:p>
      <w:pPr>
        <w:pStyle w:val="Normal"/>
        <w:rPr/>
      </w:pPr>
      <w:r>
        <w:rPr>
          <w:b/>
          <w:sz w:val="28"/>
          <w:szCs w:val="28"/>
        </w:rPr>
        <w:t xml:space="preserve">11 октября 2023 года                                                                            с.Акша                                                                                   </w:t>
      </w:r>
    </w:p>
    <w:p>
      <w:pPr>
        <w:pStyle w:val="Normal"/>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sz w:val="28"/>
          <w:szCs w:val="28"/>
        </w:rPr>
      </w:pPr>
      <w:r>
        <w:rPr>
          <w:sz w:val="28"/>
          <w:szCs w:val="28"/>
        </w:rPr>
        <w:t>-  Протоколами заседания комиссии по бюджету Акшинского муниципального округа Забайкальского края на 2023 год и плановый период 2024-2025 годов;</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10.2023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023 года №  «О бюджете Акшинского муниципального округа Забайкальского края на 2023 год и плановый период 2024 и 2025 годов» следующие изменения: </w:t>
      </w:r>
    </w:p>
    <w:p>
      <w:pPr>
        <w:pStyle w:val="Normal"/>
        <w:numPr>
          <w:ilvl w:val="0"/>
          <w:numId w:val="3"/>
        </w:numPr>
        <w:jc w:val="both"/>
        <w:rPr/>
      </w:pPr>
      <w:r>
        <w:rPr>
          <w:sz w:val="28"/>
          <w:szCs w:val="28"/>
        </w:rPr>
        <w:t>общий объем доходов цифру «546 803 645 руб. 50 коп.», заменить цифрой «597 956 804 руб. 70 коп.;</w:t>
      </w:r>
    </w:p>
    <w:p>
      <w:pPr>
        <w:pStyle w:val="Normal"/>
        <w:numPr>
          <w:ilvl w:val="0"/>
          <w:numId w:val="1"/>
        </w:numPr>
        <w:jc w:val="both"/>
        <w:rPr>
          <w:sz w:val="22"/>
          <w:szCs w:val="22"/>
        </w:rPr>
      </w:pPr>
      <w:r>
        <w:rPr>
          <w:sz w:val="28"/>
          <w:szCs w:val="28"/>
        </w:rPr>
        <w:t xml:space="preserve">общий объем расходов цифру «563 666 052  руб. 67 коп.» заменить цифрой «614 819 211  руб. 87  коп.»,  </w:t>
      </w:r>
      <w:r>
        <w:rPr>
          <w:sz w:val="22"/>
          <w:szCs w:val="22"/>
        </w:rPr>
        <w:t>с дефицитом в размере 16 862 407 руб. 17  коп., источником покрытия является остаток на 01.01.2023 года в сумме 18 470 721 руб. 17 коп., в том числе акцизы по подакцизным товарам (дорожный фонд) – 9 569 064 руб.27 коп., 8 901 656 руб. 90 коп. – налоговые и неналоговые доходы (собственные) с учетом погашения основного долга по кредиту  в сумме 1608314 руб. 00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b/>
          <w:b/>
          <w:sz w:val="28"/>
          <w:szCs w:val="28"/>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21.06.2023 года № 71увеличивается на 51 153 159 руб. 20 коп. и составит 597 956 804 руб. 70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1.Налоговые и неналоговые доходы (собственные) увеличиваются на 3 643 544 руб. 00 коп. и составят 130 080 300 руб. 00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налога на доходы физических лиц на </w:t>
      </w:r>
      <w:r>
        <w:rPr>
          <w:b/>
          <w:sz w:val="28"/>
          <w:szCs w:val="28"/>
        </w:rPr>
        <w:t>1 700 000 руб. 00 коп.,</w:t>
      </w:r>
      <w:r>
        <w:rPr>
          <w:sz w:val="28"/>
          <w:szCs w:val="28"/>
        </w:rPr>
        <w:t xml:space="preserve"> в связи с чем плановые назначения составят 102 131 000 руб.</w:t>
      </w:r>
    </w:p>
    <w:p>
      <w:pPr>
        <w:pStyle w:val="Normal"/>
        <w:jc w:val="both"/>
        <w:rPr/>
      </w:pPr>
      <w:r>
        <w:rPr>
          <w:sz w:val="28"/>
          <w:szCs w:val="28"/>
        </w:rPr>
        <w:t>Фактическое исполнение по состоянию на 01.10.2023 года составляет 69 820 467 руб. 49 коп., что выше поступлений аналогичного периода 2022 года на 6</w:t>
      </w:r>
      <w:r>
        <w:rPr>
          <w:sz w:val="28"/>
          <w:szCs w:val="28"/>
          <w:lang w:val="en-US"/>
        </w:rPr>
        <w:t> </w:t>
      </w:r>
      <w:r>
        <w:rPr>
          <w:sz w:val="28"/>
          <w:szCs w:val="28"/>
        </w:rPr>
        <w:t>477</w:t>
      </w:r>
      <w:r>
        <w:rPr>
          <w:sz w:val="28"/>
          <w:szCs w:val="28"/>
          <w:lang w:val="en-US"/>
        </w:rPr>
        <w:t> </w:t>
      </w:r>
      <w:r>
        <w:rPr>
          <w:sz w:val="28"/>
          <w:szCs w:val="28"/>
        </w:rPr>
        <w:t>283 руб. 72 коп. или на 10,2%. Основной причиной увеличения НДФЛ является темп роста заработной платы с 01.07.2023 года по бюджетной сфере, по органам местного самоуправления в соответствии с 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w:t>
      </w:r>
    </w:p>
    <w:p>
      <w:pPr>
        <w:pStyle w:val="Normal"/>
        <w:jc w:val="both"/>
        <w:rPr>
          <w:sz w:val="28"/>
          <w:szCs w:val="28"/>
        </w:rPr>
      </w:pPr>
      <w:r>
        <w:rPr>
          <w:sz w:val="28"/>
          <w:szCs w:val="28"/>
        </w:rPr>
      </w:r>
    </w:p>
    <w:p>
      <w:pPr>
        <w:pStyle w:val="Normal"/>
        <w:jc w:val="both"/>
        <w:rPr/>
      </w:pPr>
      <w:r>
        <w:rPr>
          <w:sz w:val="28"/>
          <w:szCs w:val="28"/>
        </w:rPr>
        <w:t xml:space="preserve">- увеличения налогов на товары (работы, услуги), реализуемые на территории Российской Федерации, а именно акцизов по подакцизным товарам (продукции) производимым на территории Российской Федерации на </w:t>
      </w:r>
      <w:r>
        <w:rPr>
          <w:b/>
          <w:sz w:val="28"/>
          <w:szCs w:val="28"/>
        </w:rPr>
        <w:t xml:space="preserve">1 943 544 руб. 00 коп., </w:t>
      </w:r>
      <w:r>
        <w:rPr>
          <w:sz w:val="28"/>
          <w:szCs w:val="28"/>
        </w:rPr>
        <w:t>в связи с чем, годовые бюджетные назначения составят 14 682 300 руб. 00 коп. (письмо МФ ЗК от 13.09.2023 года № 03-32-500).;</w:t>
      </w:r>
    </w:p>
    <w:p>
      <w:pPr>
        <w:pStyle w:val="Normal"/>
        <w:jc w:val="both"/>
        <w:rPr>
          <w:sz w:val="28"/>
          <w:szCs w:val="28"/>
        </w:rPr>
      </w:pPr>
      <w:r>
        <w:rPr>
          <w:sz w:val="28"/>
          <w:szCs w:val="28"/>
        </w:rPr>
      </w:r>
    </w:p>
    <w:p>
      <w:pPr>
        <w:pStyle w:val="Normal"/>
        <w:jc w:val="both"/>
        <w:rPr/>
      </w:pPr>
      <w:r>
        <w:rPr>
          <w:b/>
          <w:sz w:val="28"/>
          <w:szCs w:val="28"/>
        </w:rPr>
        <w:t>2. Безвозмездные поступления увеличиваются на 47 509 615 руб. 20 коп.  и составят 467 876 504 руб. 70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2.1. Дотации увеличиваются на 6 277 300 руб. 00 коп.  и составят 183 262 300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увеличения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сумме </w:t>
      </w:r>
      <w:r>
        <w:rPr>
          <w:b/>
          <w:sz w:val="28"/>
          <w:szCs w:val="28"/>
        </w:rPr>
        <w:t xml:space="preserve">500 000 руб. 00 коп. – </w:t>
      </w:r>
      <w:r>
        <w:rPr>
          <w:sz w:val="28"/>
          <w:szCs w:val="28"/>
        </w:rPr>
        <w:t>на решение вопросов местного значения;</w:t>
      </w:r>
    </w:p>
    <w:p>
      <w:pPr>
        <w:pStyle w:val="Normal"/>
        <w:jc w:val="both"/>
        <w:rPr>
          <w:sz w:val="28"/>
          <w:szCs w:val="28"/>
        </w:rPr>
      </w:pPr>
      <w:r>
        <w:rPr>
          <w:sz w:val="28"/>
          <w:szCs w:val="28"/>
        </w:rPr>
      </w:r>
    </w:p>
    <w:p>
      <w:pPr>
        <w:pStyle w:val="Normal"/>
        <w:jc w:val="both"/>
        <w:rPr/>
      </w:pPr>
      <w:r>
        <w:rPr>
          <w:sz w:val="28"/>
          <w:szCs w:val="28"/>
        </w:rPr>
        <w:t xml:space="preserve">- увеличения дотации на повышение заработной платы в сумме </w:t>
      </w:r>
      <w:r>
        <w:rPr>
          <w:b/>
          <w:sz w:val="28"/>
          <w:szCs w:val="28"/>
        </w:rPr>
        <w:t>5 234 100 руб. 00 коп.;</w:t>
      </w:r>
    </w:p>
    <w:p>
      <w:pPr>
        <w:pStyle w:val="Normal"/>
        <w:jc w:val="both"/>
        <w:rPr>
          <w:b/>
          <w:b/>
          <w:sz w:val="28"/>
          <w:szCs w:val="28"/>
        </w:rPr>
      </w:pPr>
      <w:r>
        <w:rPr>
          <w:b/>
          <w:sz w:val="28"/>
          <w:szCs w:val="28"/>
        </w:rPr>
        <w:t xml:space="preserve"> </w:t>
      </w:r>
    </w:p>
    <w:p>
      <w:pPr>
        <w:pStyle w:val="Normal"/>
        <w:jc w:val="both"/>
        <w:rPr>
          <w:b/>
          <w:b/>
          <w:sz w:val="28"/>
          <w:szCs w:val="28"/>
        </w:rPr>
      </w:pPr>
      <w:r>
        <w:rPr>
          <w:sz w:val="28"/>
          <w:szCs w:val="28"/>
        </w:rPr>
        <w:t xml:space="preserve">- увеличения дотации (гранты) за достижения показателей деятельности органов местного самоуправления в сумме </w:t>
      </w:r>
      <w:r>
        <w:rPr>
          <w:b/>
          <w:sz w:val="28"/>
          <w:szCs w:val="28"/>
        </w:rPr>
        <w:t>543 2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увеличиваются на 21 009 547 руб. 20 коп. и составят 84 064 734 руб. 00 коп.,  в том числе за счет:</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увеличения на поддержку отрасли культуры в сумме </w:t>
      </w:r>
      <w:r>
        <w:rPr>
          <w:b/>
          <w:sz w:val="28"/>
          <w:szCs w:val="28"/>
        </w:rPr>
        <w:t>89 323 руб. 85 коп.,</w:t>
      </w:r>
      <w:r>
        <w:rPr>
          <w:sz w:val="28"/>
          <w:szCs w:val="28"/>
        </w:rPr>
        <w:t xml:space="preserve"> в том числе за счет федерального бюджета увеличение на 81 284 руб. 70 коп., за счет краевого бюджета увеличение на 8 039 руб. 15 коп.; </w:t>
      </w:r>
    </w:p>
    <w:p>
      <w:pPr>
        <w:pStyle w:val="Normal"/>
        <w:jc w:val="both"/>
        <w:rPr>
          <w:sz w:val="28"/>
          <w:szCs w:val="28"/>
        </w:rPr>
      </w:pPr>
      <w:r>
        <w:rPr>
          <w:sz w:val="28"/>
          <w:szCs w:val="28"/>
        </w:rPr>
      </w:r>
    </w:p>
    <w:p>
      <w:pPr>
        <w:pStyle w:val="Normal"/>
        <w:jc w:val="both"/>
        <w:rPr/>
      </w:pPr>
      <w:r>
        <w:rPr>
          <w:sz w:val="28"/>
          <w:szCs w:val="28"/>
        </w:rPr>
        <w:t xml:space="preserve">- увеличения на развитие сети учреждений культурно - досугового типа в сумме </w:t>
      </w:r>
      <w:r>
        <w:rPr>
          <w:b/>
          <w:sz w:val="28"/>
          <w:szCs w:val="28"/>
        </w:rPr>
        <w:t>1 496 223 руб. 35 коп.,</w:t>
      </w:r>
      <w:r>
        <w:rPr>
          <w:sz w:val="28"/>
          <w:szCs w:val="28"/>
        </w:rPr>
        <w:t xml:space="preserve"> в том числе за счет федерального бюджета на 1 361 563 руб. 25 коп., за счет краевого бюджета на 134 660 руб. 10 коп.;</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w:t>
      </w:r>
      <w:r>
        <w:rPr>
          <w:b/>
          <w:sz w:val="28"/>
          <w:szCs w:val="28"/>
        </w:rPr>
        <w:t>19 424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2.3. Субвенции увеличиваются на 10 905 868 руб. 00 коп. и составят 174 835 970 руб. 70 коп., в том числе за счет;</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уменьшения субвенции бюджетам муниципальных районов, муниципальных и городских округов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w:t>
      </w:r>
      <w:r>
        <w:rPr>
          <w:b/>
          <w:sz w:val="28"/>
          <w:szCs w:val="28"/>
        </w:rPr>
        <w:t>147 900 руб. 00 коп</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субвенции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 в сумме </w:t>
      </w:r>
      <w:r>
        <w:rPr>
          <w:b/>
          <w:sz w:val="28"/>
          <w:szCs w:val="28"/>
        </w:rPr>
        <w:t>58 300 руб. 00 коп.;</w:t>
      </w:r>
    </w:p>
    <w:p>
      <w:pPr>
        <w:pStyle w:val="Normal"/>
        <w:jc w:val="both"/>
        <w:rPr>
          <w:b/>
          <w:b/>
          <w:sz w:val="28"/>
          <w:szCs w:val="28"/>
        </w:rPr>
      </w:pPr>
      <w:r>
        <w:rPr>
          <w:b/>
          <w:sz w:val="28"/>
          <w:szCs w:val="28"/>
        </w:rPr>
      </w:r>
    </w:p>
    <w:p>
      <w:pPr>
        <w:pStyle w:val="Normal"/>
        <w:jc w:val="both"/>
        <w:rPr/>
      </w:pPr>
      <w:r>
        <w:rPr>
          <w:sz w:val="28"/>
          <w:szCs w:val="28"/>
        </w:rPr>
        <w:t xml:space="preserve">- увеличения субвенции бюджетам муниципальных районов, муниципальных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в сумме </w:t>
      </w:r>
      <w:r>
        <w:rPr>
          <w:b/>
          <w:sz w:val="28"/>
          <w:szCs w:val="28"/>
        </w:rPr>
        <w:t>36 000 руб. 00 коп</w:t>
      </w:r>
      <w:r>
        <w:rPr>
          <w:sz w:val="28"/>
          <w:szCs w:val="28"/>
        </w:rPr>
        <w:t xml:space="preserve">., из них на администрирование гос.полномочия на 36 000 руб.; </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субвенции бюджетам муниципальных районов, муниципальных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умме </w:t>
      </w:r>
      <w:r>
        <w:rPr>
          <w:b/>
          <w:sz w:val="28"/>
          <w:szCs w:val="28"/>
        </w:rPr>
        <w:t>11 218 500 руб.00 коп</w:t>
      </w:r>
      <w:r>
        <w:rPr>
          <w:sz w:val="28"/>
          <w:szCs w:val="28"/>
        </w:rPr>
        <w:t xml:space="preserve">. в том числе дошкольное образование увеличено на </w:t>
      </w:r>
      <w:r>
        <w:rPr>
          <w:b/>
          <w:sz w:val="28"/>
          <w:szCs w:val="28"/>
        </w:rPr>
        <w:t>17 637 600 руб.00 коп</w:t>
      </w:r>
      <w:r>
        <w:rPr>
          <w:sz w:val="28"/>
          <w:szCs w:val="28"/>
        </w:rPr>
        <w:t xml:space="preserve">., общее образование уменьшено на </w:t>
      </w:r>
      <w:r>
        <w:rPr>
          <w:b/>
          <w:sz w:val="28"/>
          <w:szCs w:val="28"/>
        </w:rPr>
        <w:t>6 419 10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бюджетам муниципальных районов, муниципальных и городских округов для осуществления отдельных государственных полномочий в сфере труда в сумме </w:t>
      </w:r>
      <w:r>
        <w:rPr>
          <w:b/>
          <w:sz w:val="28"/>
          <w:szCs w:val="28"/>
        </w:rPr>
        <w:t>8 800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меньшения субвенции бюджетам муниципальных районов, муниципальных и городских округов на обеспечение льготным питанием детей из малоимущих семей, обучающихся в муниципальных организациях Забайкальского края в сумме </w:t>
      </w:r>
      <w:r>
        <w:rPr>
          <w:b/>
          <w:sz w:val="28"/>
          <w:szCs w:val="28"/>
        </w:rPr>
        <w:t>554 340 руб.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единой субвенции бюджету Акшинского муниципального округа Забайкальского края в сумме </w:t>
      </w:r>
      <w:r>
        <w:rPr>
          <w:b/>
          <w:sz w:val="28"/>
          <w:szCs w:val="28"/>
        </w:rPr>
        <w:t>19 500 руб. 00 коп</w:t>
      </w:r>
      <w:r>
        <w:rPr>
          <w:sz w:val="28"/>
          <w:szCs w:val="28"/>
        </w:rPr>
        <w:t xml:space="preserve">. в том числе: в сфере государственного управления на </w:t>
      </w:r>
      <w:r>
        <w:rPr>
          <w:b/>
          <w:sz w:val="28"/>
          <w:szCs w:val="28"/>
        </w:rPr>
        <w:t>17 453 руб. 00 коп</w:t>
      </w:r>
      <w:r>
        <w:rPr>
          <w:sz w:val="28"/>
          <w:szCs w:val="28"/>
        </w:rPr>
        <w:t xml:space="preserve">., в сфере образования на </w:t>
      </w:r>
      <w:r>
        <w:rPr>
          <w:b/>
          <w:sz w:val="28"/>
          <w:szCs w:val="28"/>
        </w:rPr>
        <w:t>2 047 руб. 00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величения субвенции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в сумме </w:t>
      </w:r>
      <w:r>
        <w:rPr>
          <w:b/>
          <w:sz w:val="28"/>
          <w:szCs w:val="28"/>
        </w:rPr>
        <w:t>263 408 руб. 00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в сумме </w:t>
      </w:r>
      <w:r>
        <w:rPr>
          <w:b/>
          <w:sz w:val="28"/>
          <w:szCs w:val="28"/>
        </w:rPr>
        <w:t>3 600 руб. 00 коп., из них на администрирование гос.полномочия на 3 600 руб. 00 коп.</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pPr>
      <w:r>
        <w:rPr>
          <w:b/>
          <w:sz w:val="28"/>
          <w:szCs w:val="28"/>
        </w:rPr>
        <w:t>2.4. Иные межбюджетные трансферты  увеличиваются на 9 316 900 руб. 00 коп. и составят 25 713 500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 увеличения иного межбюджетного трансферта на решение вопросов местного значения в сумме </w:t>
      </w:r>
      <w:r>
        <w:rPr>
          <w:b/>
          <w:sz w:val="28"/>
          <w:szCs w:val="28"/>
        </w:rPr>
        <w:t>4 950 000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иного межбюджетного трансферта на разработку проектно сметной документации для капитального ремонта образовательных организаций в сумме </w:t>
      </w:r>
      <w:r>
        <w:rPr>
          <w:b/>
          <w:sz w:val="28"/>
          <w:szCs w:val="28"/>
        </w:rPr>
        <w:t>4 172 000 руб. 00 коп.</w:t>
      </w:r>
      <w:r>
        <w:rPr>
          <w:sz w:val="28"/>
          <w:szCs w:val="28"/>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 увеличения прочих межбюджетных трансфертов на обеспечение выплат дополнительных мер социальной поддержки отдельных категорий граждан РФ в виде невзимания платы за присмотр и уход за детьми, осваивающими образовательные программы в муниципальных дошкольных образовательных учреждениях в сумме </w:t>
      </w:r>
      <w:r>
        <w:rPr>
          <w:b/>
          <w:sz w:val="28"/>
          <w:szCs w:val="28"/>
        </w:rPr>
        <w:t>160 700 руб. 00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прочего межбюджетного трансферта на обеспечение выплат дополнительных мер социальной поддержки отдельных категорий граждан РФ в виде обеспечения льготным питанием их детей, обучающихся в 5-11 классах в муниципальных общеобразовательных организациях Забайкальского края в сумме </w:t>
      </w:r>
      <w:r>
        <w:rPr>
          <w:b/>
          <w:sz w:val="28"/>
          <w:szCs w:val="28"/>
        </w:rPr>
        <w:t>34 200 руб. 00 коп.</w:t>
      </w:r>
    </w:p>
    <w:p>
      <w:pPr>
        <w:pStyle w:val="Normal"/>
        <w:jc w:val="center"/>
        <w:rPr>
          <w:b/>
          <w:b/>
          <w:sz w:val="28"/>
          <w:szCs w:val="28"/>
        </w:rPr>
      </w:pPr>
      <w:r>
        <w:rPr>
          <w:b/>
          <w:sz w:val="28"/>
          <w:szCs w:val="28"/>
        </w:rPr>
        <w:t>Расходы.</w:t>
      </w:r>
    </w:p>
    <w:p>
      <w:pPr>
        <w:pStyle w:val="Normal"/>
        <w:ind w:firstLine="708"/>
        <w:jc w:val="both"/>
        <w:rPr>
          <w:sz w:val="28"/>
          <w:szCs w:val="28"/>
        </w:rPr>
      </w:pPr>
      <w:r>
        <w:rPr>
          <w:sz w:val="28"/>
          <w:szCs w:val="28"/>
        </w:rPr>
        <w:t xml:space="preserve">Объем расходов бюджета Акшинского муниципального округа Забайкальского края с изменениями на 2023 год представлен в сумме  614 819 211 руб. 87 коп. с увеличением на сумму 51 153 159 руб. 20 коп., с отражением в источниках финансирования дефицита бюджета погашение  бюджетного кредита в 2023 году в сумме  1 608 314 руб.00 коп..  </w:t>
      </w:r>
    </w:p>
    <w:p>
      <w:pPr>
        <w:pStyle w:val="Normal"/>
        <w:ind w:firstLine="708"/>
        <w:jc w:val="both"/>
        <w:rPr>
          <w:sz w:val="28"/>
          <w:szCs w:val="28"/>
        </w:rPr>
      </w:pPr>
      <w:r>
        <w:rPr>
          <w:sz w:val="28"/>
          <w:szCs w:val="28"/>
        </w:rPr>
      </w:r>
    </w:p>
    <w:p>
      <w:pPr>
        <w:pStyle w:val="Normal"/>
        <w:jc w:val="both"/>
        <w:rPr>
          <w:b/>
          <w:b/>
          <w:sz w:val="28"/>
          <w:szCs w:val="28"/>
        </w:rPr>
      </w:pPr>
      <w:r>
        <w:rPr>
          <w:b/>
          <w:sz w:val="28"/>
          <w:szCs w:val="28"/>
        </w:rPr>
        <w:t>1. По разделу 0100 «Общегосударственные вопросы» уточненные бюджетные назначения увеличиваются  на 1 169 144 руб. 70 коп. и составят  104 231 182 руб. 6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на фонд оплаты труда за счет дотации на повышение оплаты труда из бюджета Забайкальского края на сумму 2 168 731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иных межбюджетных трансфертов бюджетам муниципальных районов (муниципальных, городских округов) Забайкальского края на решение вопросов местного значения на сумму 275 000 руб. 00 коп. .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ам муниципальных образований на сумму 475 767 руб. 78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за счет средств  бюджета Забайкальского края  на дотацию на поддержку мер по обеспечению сбалансированности бюджета муниципального округа на решение вопросов местного значения на сумму 29 707 руб. 00 коп. (уточненный план Министерства финансов Забайкальского края по состоянию на 01.10.2023 года); </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единую субвенцию местным бюджетам на сумму 17 453 руб. 00 коп.(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за счет средств краевого бюджета на осуществление государственных полномочий в сфере государственного управления охраной труда на сумму 8 800 руб. 00 коп.(уточненный план Министерства финансов Забайкальского края по состоянию на 01.10.2023 г.) </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по МКУ «Служба материально технического обеспечения» с прочих расходов по проведенному анализу в результате фактического исполнения по состоянию на 01.10.2023 года и заключенных контрактов и договоров на поставку товаров, оказанием услуг и выполнением работ до конца текущего года на раздел «0800» «Культура» на расходы по котельно-печному топливу в сумме 625 000 руб. 00 коп. (Протокол заседания комиссии по бюджету от 05.10.2023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согласно передвижки на раздел «0800» «Культура» в сумме 212 400 руб.00 коп. расходы по котельно-печному топливу в результате перераспределения по проведенному анализу  расходов котельно-печного топлива за 2023 год (протокол заседания комиссии по бюджету от 05.10.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в результате внутренней передвижки по учреждению МКУ «Служба материально-технического обеспечения» на разделы «0700» «Образование», «0800» «Культура» фонда оплаты труда по представленной кредиторской задолженности по фонду оплаты труда по состоянию на 01.10.2023 года для отражения по принадлежности сферы деятельности обслуживаемых учреждений на сумму 846 914 руб. 08 коп.;</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согласно внутренней передвижки резервного фонда местных администраций на раздел «1000» «Социальная политика» материальной помощи гражданам в сумме 2000 руб. 00 коп.;</w:t>
      </w:r>
    </w:p>
    <w:p>
      <w:pPr>
        <w:pStyle w:val="Normal"/>
        <w:jc w:val="both"/>
        <w:rPr>
          <w:sz w:val="28"/>
          <w:szCs w:val="28"/>
        </w:rPr>
      </w:pPr>
      <w:r>
        <w:rPr>
          <w:sz w:val="28"/>
          <w:szCs w:val="28"/>
        </w:rPr>
      </w:r>
    </w:p>
    <w:p>
      <w:pPr>
        <w:pStyle w:val="Normal"/>
        <w:jc w:val="both"/>
        <w:rPr>
          <w:sz w:val="28"/>
          <w:szCs w:val="28"/>
        </w:rPr>
      </w:pPr>
      <w:r>
        <w:rPr>
          <w:sz w:val="28"/>
          <w:szCs w:val="28"/>
        </w:rPr>
        <w:t>-уменьшения бюджетных ассигнований за счет средств местного бюджета согласно внутренней передвижки на раздел «0500» «Жилищно-коммунальное хозяйство» согласно раздела 3 п.2 пп.4 Порядка составления и ведения сводной бюджетной росписи бюджета Акшинского муниципального округа Забайкальского края, утвержденного Приказом Комитета по финансам администрации Акшинского МО ЗК от 10.04.2023 года № 13-ПД на  исполнения судебного акта, предусматривающего обращение взыскания на средства бюджета муниципального округа в сумме 120 000 руб. 00 коп. (Исполнительный лист от 18.11.2022 года № А53-19467/22)</w:t>
      </w:r>
    </w:p>
    <w:p>
      <w:pPr>
        <w:pStyle w:val="Normal"/>
        <w:jc w:val="both"/>
        <w:rPr>
          <w:sz w:val="28"/>
          <w:szCs w:val="28"/>
        </w:rPr>
      </w:pPr>
      <w:r>
        <w:rPr>
          <w:sz w:val="28"/>
          <w:szCs w:val="28"/>
        </w:rPr>
      </w:r>
    </w:p>
    <w:p>
      <w:pPr>
        <w:pStyle w:val="Normal"/>
        <w:jc w:val="both"/>
        <w:rPr>
          <w:b/>
          <w:b/>
          <w:sz w:val="28"/>
          <w:szCs w:val="28"/>
        </w:rPr>
      </w:pPr>
      <w:r>
        <w:rPr>
          <w:b/>
          <w:sz w:val="28"/>
          <w:szCs w:val="28"/>
        </w:rPr>
        <w:t>2. по разделу 0200 «Национальная оборона» уточненные бюджетные назначения остаются без изменений и составят 2 219 5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3. по разделу 0300 «Национальная безопасность и правоохранительная деятельность» уточненные бюджетные назначения увеличиваются на 52 431 руб. 00 коп. и составят 2 766 618 руб. 0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на фонд оплаты труда за счет дотации на повышение оплаты труда из бюджета Забайкальского края на сумму 84 131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Обеспечение мер по предупреждению и ликвидации последствий чрезвычайных ситуаций и осуществлению мероприятий по обеспечению безопасности людей на водных объектах на территории муниципального района «Акшинский район» на 2023 год» для открытия бюджетных ассигнований по софинансированию программы «Комплексное развитие сельских территорий» на сумму 31 700 руб. 00 коп.(Протокол заседания комиссии по бюджету от 02.08.2023 года);</w:t>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21 321 144 руб. 00 коп. и составят 48 012 164 руб. 27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субсидию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сумму 19 424 000 руб. 00 коп. (справка-уведомление Министерства строительства, дорожного хозяйства и транспорта Забайкальского края от 24.07.2023 года № 2604,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по дорожному фонду на сумму 1 943 544 руб. 00 коп. (письмо МФ ЗК от 13.09.2023 года № 03-32-500).;</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администрирование государственного полномочия по организации мероприятий при осуществлении деятельности по обращению с животными без владельцев на сумму 3 6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содержащей мероприятия, направленные на развитие малого и среднего предпринимательства муниципального района «Акшинский район» на 2023 год на сумму 50 000 руб. 00 коп. для открытия бюджетных ассигнований по софинансированию программы «Комплексное развитие сельских территорий» (Протокол заседания комиссии по бюджету от 02.08.2023 года);</w:t>
      </w:r>
    </w:p>
    <w:p>
      <w:pPr>
        <w:pStyle w:val="Normal"/>
        <w:jc w:val="both"/>
        <w:rPr>
          <w:sz w:val="28"/>
          <w:szCs w:val="28"/>
        </w:rPr>
      </w:pPr>
      <w:r>
        <w:rPr>
          <w:sz w:val="28"/>
          <w:szCs w:val="28"/>
        </w:rPr>
      </w:r>
    </w:p>
    <w:p>
      <w:pPr>
        <w:pStyle w:val="Normal"/>
        <w:jc w:val="both"/>
        <w:rPr>
          <w:b/>
          <w:b/>
          <w:sz w:val="28"/>
          <w:szCs w:val="28"/>
        </w:rPr>
      </w:pPr>
      <w:r>
        <w:rPr>
          <w:b/>
          <w:sz w:val="28"/>
          <w:szCs w:val="28"/>
        </w:rPr>
        <w:t>5. по разделу 0500 «Жилищно-коммунальное хозяйство» уточненные бюджетные назначения  увеличиваются на 2 270 000 руб. 00 коп. и составят 5 736 000 руб. 0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краевого бюджета за счет иных межбюджетных трансфертов бюджетам муниципальных районов (муниципальных, городских округов) Забайкальского края на решение вопросов местного значения на сумму 2 200 000 руб. 00 коп. ( Уведомление Министерства финансов ЗК от 15.09.2023 года № 3525,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за счет средств  бюджета Забайкальского края  на дотацию на поддержку мер по обеспечению сбалансированности бюджета муниципального округа на решение вопросов местного значения на сумму 50 000 руб. 00 коп. (Уточненный план Министерства финансов Забайкальского края по состоянию на 01.10.2023 года); </w:t>
      </w:r>
    </w:p>
    <w:p>
      <w:pPr>
        <w:pStyle w:val="Normal"/>
        <w:jc w:val="both"/>
        <w:rPr>
          <w:sz w:val="28"/>
          <w:szCs w:val="28"/>
        </w:rPr>
      </w:pPr>
      <w:r>
        <w:rPr>
          <w:sz w:val="28"/>
          <w:szCs w:val="28"/>
        </w:rPr>
      </w:r>
    </w:p>
    <w:p>
      <w:pPr>
        <w:pStyle w:val="Normal"/>
        <w:jc w:val="both"/>
        <w:rPr/>
      </w:pPr>
      <w:r>
        <w:rPr>
          <w:sz w:val="28"/>
          <w:szCs w:val="28"/>
        </w:rPr>
        <w:t>-увеличения бюджетных ассигнований за счет средств местного бюджета согласно внутренней передвижки на  с раздела «0100» «Общегосударственные вопросы» согласно раздела 3 п.2 пп.4 Порядка составления и ведения сводной бюджетной росписи бюджета Акшинского муниципального округа Забайкальского края, утвержденного Приказом Комитета по финансам администрации Акшинского МО ЗК от 10.04.2023 года № 13-ПД на  исполнения судебного акта, предусматривающего обращение взыскания на средства бюджета муниципального округа в сумме 120 000 руб. 00 коп. (Исполнительный лист от 18.11.2022 года № А53-19467/22)</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муниципальной программе «Энергосбережение и повышение энергетической эффективности в муниципальном районе «Акшинский район» в 2023 году» на сумму 100 000 руб. 00 коп. для направления на расходы по котельно-печному топливу учреждениям образования раздел «0700» «Образование» (протокол заседания комиссии по бюджету от 05.10.2023 год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6. по разделу 0600 «Охрана окружающей среды» уточненные бюджетные назначения остаются без изменений  в сумме  160 000 руб. 00 коп.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7. По разделу 0700 «Образование» уточненные бюджетные назначения увеличиваются  на 20 510 635  руб. 25 коп. и   составят  347 920 301 руб. 64 коп. за сч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на фонд оплаты труда за счет дотации на повышение оплаты труда из бюджета Забайкальского края на сумму 1 530 331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ам муниципальных образований на сумму 32 218 руб. 81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единую субвенцию местным бюджетам на сумму 2 047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на сумму 36 0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за счет иных межбюджетных трансфертов бюджетам муниципальных районов (муниципальных, городских округов) Забайкальского края на решение вопросов местного значения на сумму 1 705 000 руб. 00 коп.(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увеличение бюджетных ассигнований за счет средств краевого бюджета на разработку проектно-сметной документации для капитального ремонта образовательных учреждений на сумму 4 172 000 руб. 00 коп.(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расходы по котельно-печному топливу учреждениям образования с муниципальной программы «Энергосбережение и повышение энергетической эффективности в муниципальном районе «Акшинский район» в 2023 году» на сумму 100 000 руб. 00 коп.(протокол заседания бюджетной комиссии от 05.10.2023 г.);</w:t>
      </w:r>
    </w:p>
    <w:p>
      <w:pPr>
        <w:pStyle w:val="Normal"/>
        <w:jc w:val="both"/>
        <w:rPr>
          <w:sz w:val="28"/>
          <w:szCs w:val="28"/>
        </w:rPr>
      </w:pPr>
      <w:r>
        <w:rPr>
          <w:sz w:val="28"/>
          <w:szCs w:val="28"/>
        </w:rPr>
      </w:r>
    </w:p>
    <w:p>
      <w:pPr>
        <w:pStyle w:val="Normal"/>
        <w:jc w:val="both"/>
        <w:rPr/>
      </w:pPr>
      <w:r>
        <w:rPr>
          <w:sz w:val="28"/>
          <w:szCs w:val="28"/>
        </w:rPr>
        <w:t>-увеличение бюджетных ассигнований за счет средств местного бюджета на сумму 1 788 000 руб. 00 коп. для софинансирования разработки проектно-сметной документации для капитального ремонта образовательных учреждений (Протокол заседания комиссии по бюджету от 05.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в результате внутренней передвижки по учреждению МКУ «Служба материально-технического обеспечения» с раздела «0100» «Общегосударственные вопросы» по представленной кредиторской задолженности по фонду оплаты труда по состоянию на 01.10.2023 года для отражения по принадлежности сферы деятельности обслуживаемых учреждений на сумму 71 588 руб. 92 коп.;</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на обеспечение отдыха, организацию и обеспечение оздоровления детей в каникулярное время в муниципальных организациях отдыха детей и их оздоровление на сумму 263 408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невзимания платы за присмотр и уход за детьми,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на сумму 160 7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из краевого бюджета на дополнительную меру социальной поддержки отдельной категории 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 на сумму 34 2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умму 17 637 6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за счет средств  бюджета Забайкальского края  на дотацию на поддержку мер по обеспечению сбалансированности бюджета муниципального округа на решение вопросов местного значения на сумму 225 000 руб. 00 коп.(уточненный план Министерства финансов Забайкальского края по состоянию на 01.10.2023 года); </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котельно–печное топливо по учреждениям культуры дополнительного образования детей ДХШ и ДШИ, согласно перераспределения с других разделов бюджета Акшинского муниципального округа Забайкальского края на сумму 88 000 руб. 00 коп. (протокол заседания комиссии по бюджету от 05.10.2023 года);</w:t>
      </w:r>
    </w:p>
    <w:p>
      <w:pPr>
        <w:pStyle w:val="Normal"/>
        <w:jc w:val="both"/>
        <w:rPr>
          <w:sz w:val="28"/>
          <w:szCs w:val="28"/>
        </w:rPr>
      </w:pPr>
      <w:r>
        <w:rPr>
          <w:sz w:val="28"/>
          <w:szCs w:val="28"/>
        </w:rPr>
      </w:r>
    </w:p>
    <w:p>
      <w:pPr>
        <w:pStyle w:val="Normal"/>
        <w:jc w:val="both"/>
        <w:rPr>
          <w:sz w:val="28"/>
          <w:szCs w:val="28"/>
        </w:rPr>
      </w:pPr>
      <w:r>
        <w:rPr>
          <w:sz w:val="28"/>
          <w:szCs w:val="28"/>
        </w:rPr>
        <w:t xml:space="preserve">-увеличение бюджетных ассигнований за счет средств местного бюджета согласно внутреннего перемещения на котельно-печное топливо в сумме 97 000 руб. 00 коп. с муниципальных программ «Текущий ремонт образовательных учреждений» и «Дети Акшинского района»; </w:t>
      </w:r>
    </w:p>
    <w:p>
      <w:pPr>
        <w:pStyle w:val="Normal"/>
        <w:jc w:val="both"/>
        <w:rPr>
          <w:sz w:val="28"/>
          <w:szCs w:val="28"/>
        </w:rPr>
      </w:pPr>
      <w:r>
        <w:rPr>
          <w:sz w:val="28"/>
          <w:szCs w:val="28"/>
        </w:rPr>
      </w:r>
    </w:p>
    <w:p>
      <w:pPr>
        <w:pStyle w:val="Normal"/>
        <w:jc w:val="both"/>
        <w:rPr>
          <w:sz w:val="28"/>
          <w:szCs w:val="28"/>
        </w:rPr>
      </w:pPr>
      <w:r>
        <w:rPr>
          <w:sz w:val="28"/>
          <w:szCs w:val="28"/>
        </w:rPr>
        <w:t>-уменьшение бюджетных ассигнований за счет средств краевого бюджета на обеспечение бесплатным питанием детей из малоимущих семей, обучающихся в муниципальных общеобразовательных учреждениях на сумму 554 34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по командировочным расходам согласно внутреннего перемещения на софинансирование разработки проектно-сметной документации для капитального ремонта образовательных учреждений на сумму 30 000 руб. 00 коп.(Протокол заседания комиссии по бюджету от 05.10.2023 года);</w:t>
      </w:r>
    </w:p>
    <w:p>
      <w:pPr>
        <w:pStyle w:val="Normal"/>
        <w:jc w:val="both"/>
        <w:rPr>
          <w:sz w:val="28"/>
          <w:szCs w:val="28"/>
        </w:rPr>
      </w:pPr>
      <w:r>
        <w:rPr>
          <w:sz w:val="28"/>
          <w:szCs w:val="28"/>
        </w:rPr>
      </w:r>
    </w:p>
    <w:p>
      <w:pPr>
        <w:pStyle w:val="Normal"/>
        <w:jc w:val="both"/>
        <w:rPr/>
      </w:pPr>
      <w:r>
        <w:rPr>
          <w:sz w:val="28"/>
          <w:szCs w:val="28"/>
        </w:rPr>
        <w:t xml:space="preserve">- уменьшение бюджетных ассигнований по муниципальным программам «Текущий ремонт образовательных учреждений» и «Дети Акшинского района» на сумму 155 000 руб. 00 коп. согласно внутреннего перемещения  в сумме 58 000 руб. 00 коп. на софинансирование проектно-сметной документации для капитального ремонта образовательных учреждений и в сумме 97 000 руб. на котельно-печное топливо учреждений образования»(Протокол заседания комиссии по бюджету от 05.10.2023 года); </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согласно внутренней передвижки с раздела «0700» «Образование» на раздел «0800» «Культура» по муниципальной программе «Культура Акшинского района на 2023 год» по МУДОД ДШИ на сумму 3 470 руб. 17 коп.;</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краевого бюджета на обеспечение государственных гарантий прав граждан на получение общедоступного и бесплатного дошкольного образования в общеобразовательных учреждениях на сумму 6 419 100 руб. 00 коп.(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за счет средств местного бюджета  согласно передвижки бюджетных ассигнований на раздел «0800» «Культура» на сумму 270 548 руб. 31 коп. в результате перевода штатных единиц ставок машинистов (кочегаров) котельных МБОУ «Основная общеобразовательная школа с.Улача» Муниципальному казенному учреждению «Служба материально-технического обеспечения (Постановление Администрации Акшинского МО ЗК от 13.09.2023 года № 59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8. По разделу 0800 «Культура» уточненные бюджетные назначения увеличиваются на 6 420 704 руб. 25 коп. составят  88 442 182 руб. 96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на фонд оплаты труда за счет дотации на повышение оплаты труда из бюджета Забайкальского края на сумму 1450907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оссийской Федерации для бюджетам муниципальных образований на сумму 35 213 руб. 41 коп. (уточненный план Министерства финансов Забайкальского края по состоянию на 01.10.2023 года);</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за счет иных межбюджетных трансфертов бюджетам муниципальных районов (муниципальных, городских округов) Забайкальского края на решение вопросов местного значения на сумму  770 0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увеличения бюджетных ассигнований за счет средств местного бюджета согласно внутренней передвижки с раздела «0700» «Образование» по муниципальной программе «Культура Акшинского района на 2023 год» по МУДОД ДШИ на сумму 3 470 руб. 17 коп.;</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федерального и краевого бюджета на поддержку отрасли культуры на сумму 89 323 руб. 85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федерального и краевого бюджетов на развитие сети учреждений культурно-досугового типа на сумму 1 496 223 руб. 35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е бюджетных ассигнований в результате внутренней передвижки по учреждению МКУ «Служба материально-технического обеспечения» с раздела «0100» «Общегосударственные вопросы» по представленной кредиторской задолженности по фонду оплаты труда по состоянию на 01.10.2023 года для отражения по принадлежности сферы деятельности обслуживаемых учреждений на сумму 775 325 руб. 16 коп.;</w:t>
      </w:r>
    </w:p>
    <w:p>
      <w:pPr>
        <w:pStyle w:val="Normal"/>
        <w:jc w:val="both"/>
        <w:rPr>
          <w:b/>
          <w:b/>
          <w:sz w:val="28"/>
          <w:szCs w:val="28"/>
        </w:rPr>
      </w:pPr>
      <w:r>
        <w:rPr>
          <w:b/>
          <w:sz w:val="28"/>
          <w:szCs w:val="28"/>
        </w:rPr>
      </w:r>
    </w:p>
    <w:p>
      <w:pPr>
        <w:pStyle w:val="Normal"/>
        <w:jc w:val="both"/>
        <w:rPr>
          <w:sz w:val="28"/>
          <w:szCs w:val="28"/>
        </w:rPr>
      </w:pPr>
      <w:r>
        <w:rPr>
          <w:sz w:val="28"/>
          <w:szCs w:val="28"/>
        </w:rPr>
        <w:t>- увеличение бюджетных ассигнований за счет средств местного бюджета  согласно передвижки бюджетных ассигнований с раздела «0700» «Образование» на сумму 270 548 руб. 31 коп. в результате перевода штатных единиц ставок машинистов (кочегаров) котельных МБОУ «Основная общеобразовательная школа с.Улача» Муниципальному казенному учреждению «Служба материально-технического обеспечения (Постановление Администрации Акшинского МО ЗК от 13.09.2023 года № 599);</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бюджета Забайкальского края  на дотацию на поддержку мер по обеспечению сбалансированности бюджета муниципального округа на решение вопросов местного значения на сумму 195293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котельно–печное топливо по учреждениям культуры, согласно перераспределения с других разделов бюджета Акшинского муниципального округа Забайкальского края на сумму 1 334 400 руб. 00 коп. (протокол заседания комиссии по бюджету от 05.10.2023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9.  По разделу 1100 «Социальная политика» уточненные бюджетные ассигнования  уменьшаются на 590 900 руб. 00 коп. и составят 13 826 437 руб. 40 коп., за счет:</w:t>
      </w:r>
    </w:p>
    <w:p>
      <w:pPr>
        <w:pStyle w:val="Normal"/>
        <w:jc w:val="both"/>
        <w:rPr>
          <w:b/>
          <w:b/>
          <w:sz w:val="28"/>
          <w:szCs w:val="28"/>
        </w:rPr>
      </w:pPr>
      <w:r>
        <w:rPr>
          <w:b/>
          <w:sz w:val="28"/>
          <w:szCs w:val="28"/>
        </w:rPr>
      </w:r>
    </w:p>
    <w:p>
      <w:pPr>
        <w:pStyle w:val="Normal"/>
        <w:jc w:val="both"/>
        <w:rPr/>
      </w:pPr>
      <w:r>
        <w:rPr>
          <w:b/>
          <w:sz w:val="28"/>
          <w:szCs w:val="28"/>
        </w:rPr>
        <w:t>-</w:t>
      </w:r>
      <w:r>
        <w:rPr>
          <w:sz w:val="28"/>
          <w:szCs w:val="28"/>
        </w:rPr>
        <w:t xml:space="preserve"> увеличения бюджетных ассигнований за счет средств местного бюджета  в сумме 2 000 руб. 00 коп. в результате распределения  резервного фонда ср с раздела «0100» «Общегосударственные вопросы» на выплату материальной помощи граждан;</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софинансирование программы «Комплексное развитие сельских территорий» на сумму 81 700 руб. 00 коп. в результате перераспределение с других разделов бюджета Акшинского муниципального округа Забайкальского края (Протокол заседания комиссии по бюджету от 02.08.2023 г.);</w:t>
      </w:r>
    </w:p>
    <w:p>
      <w:pPr>
        <w:pStyle w:val="Normal"/>
        <w:jc w:val="both"/>
        <w:rPr>
          <w:sz w:val="28"/>
          <w:szCs w:val="28"/>
        </w:rPr>
      </w:pPr>
      <w:r>
        <w:rPr>
          <w:sz w:val="28"/>
          <w:szCs w:val="28"/>
        </w:rPr>
      </w:r>
    </w:p>
    <w:p>
      <w:pPr>
        <w:pStyle w:val="Normal"/>
        <w:jc w:val="both"/>
        <w:rPr>
          <w:sz w:val="28"/>
          <w:szCs w:val="28"/>
        </w:rPr>
      </w:pPr>
      <w:r>
        <w:rPr>
          <w:sz w:val="28"/>
          <w:szCs w:val="28"/>
        </w:rPr>
        <w:t>-увеличение бюджетных ассигнований за счет средств из бюджета Забайкальского края на предоставление компенсации затрат родителей (законных представителей) детей-инвалидов на обучение по основным общеобразовательным программам на сумму 58 300 руб. 00 коп.(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е бюджетных ассигнований из бюджета Забайкальского края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сумму 147 900 руб. 00 коп. .(уточненный план Министерства финансов Забайкальского края по состоянию на 01.10.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пенсионному обеспечению по доплатам пенсиям муниципальных служащих на сумму 300 000 руб. 00 коп., предварительную экономию по данным расходам до конца 2023 года для перераспределения на котельно-печное топливо учреждениям культуры, финансируемых за счет средств Акшинского муниципального округа Забайкальского края на раздел «0800» «Культура» (Протокол заседания комиссии по бюджету от 05.10.2023 года);</w:t>
      </w:r>
    </w:p>
    <w:p>
      <w:pPr>
        <w:pStyle w:val="Normal"/>
        <w:jc w:val="both"/>
        <w:rPr>
          <w:sz w:val="28"/>
          <w:szCs w:val="28"/>
        </w:rPr>
      </w:pPr>
      <w:r>
        <w:rPr>
          <w:sz w:val="28"/>
          <w:szCs w:val="28"/>
        </w:rPr>
      </w:r>
    </w:p>
    <w:p>
      <w:pPr>
        <w:pStyle w:val="Normal"/>
        <w:jc w:val="both"/>
        <w:rPr>
          <w:sz w:val="28"/>
          <w:szCs w:val="28"/>
        </w:rPr>
      </w:pPr>
      <w:r>
        <w:rPr>
          <w:sz w:val="28"/>
          <w:szCs w:val="28"/>
        </w:rPr>
        <w:t>-уменьшение бюджетных ассигнований за счет средств местного бюджета за счет резерва средств муниципального округа предназначенную на материальную помощь семьям мобилизованных граждан и получившуюся экономию бюджетных средств для перераспределения на котельно-печное топливо учреждениям культуры, финансируемых за счет средств Акшинского муниципального округа Забайкальского края на раздел «0800» «Культура» в сумме 285 000 руб. 00 коп.(Протокол заседания комиссии по бюджету от 05.10.2023 года)</w:t>
      </w:r>
    </w:p>
    <w:p>
      <w:pPr>
        <w:pStyle w:val="Normal"/>
        <w:jc w:val="both"/>
        <w:rPr>
          <w:b/>
          <w:b/>
          <w:sz w:val="28"/>
          <w:szCs w:val="28"/>
        </w:rPr>
      </w:pPr>
      <w:r>
        <w:rPr>
          <w:b/>
          <w:sz w:val="28"/>
          <w:szCs w:val="28"/>
        </w:rPr>
      </w:r>
    </w:p>
    <w:p>
      <w:pPr>
        <w:pStyle w:val="Normal"/>
        <w:jc w:val="both"/>
        <w:rPr>
          <w:sz w:val="28"/>
          <w:szCs w:val="28"/>
        </w:rPr>
      </w:pPr>
      <w:r>
        <w:rPr>
          <w:b/>
          <w:sz w:val="28"/>
          <w:szCs w:val="28"/>
        </w:rPr>
        <w:t>10. по разделу 1100 « «Физическая культура и спорт»  бюджетные ассигнования  остаются без изменений и составят 200 000 руб. 00 коп.</w:t>
      </w:r>
    </w:p>
    <w:p>
      <w:pPr>
        <w:pStyle w:val="Normal"/>
        <w:jc w:val="both"/>
        <w:rPr>
          <w:sz w:val="28"/>
          <w:szCs w:val="28"/>
        </w:rPr>
      </w:pPr>
      <w:r>
        <w:rPr>
          <w:sz w:val="28"/>
          <w:szCs w:val="28"/>
        </w:rPr>
      </w:r>
    </w:p>
    <w:p>
      <w:pPr>
        <w:pStyle w:val="Normal"/>
        <w:jc w:val="both"/>
        <w:rPr>
          <w:b/>
          <w:b/>
          <w:sz w:val="28"/>
          <w:szCs w:val="28"/>
        </w:rPr>
      </w:pPr>
      <w:r>
        <w:rPr>
          <w:b/>
          <w:sz w:val="28"/>
          <w:szCs w:val="28"/>
        </w:rPr>
        <w:t>11. По разделу 1200 «Средства массовой информации» бюджетные ассигнования  остаются без изменений и составят  1 300 0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4 825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rPr>
      </w:pPr>
      <w:r>
        <w:rPr>
          <w:sz w:val="28"/>
          <w:szCs w:val="28"/>
        </w:rPr>
        <w:t>Председатель Комитета по финансам                                       И.А.Федорова</w:t>
      </w:r>
    </w:p>
    <w:p>
      <w:pPr>
        <w:pStyle w:val="Normal"/>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2:21:00Z</dcterms:created>
  <dc:creator>Image</dc:creator>
  <dc:description/>
  <cp:keywords/>
  <dc:language>en-US</dc:language>
  <cp:lastModifiedBy>шеф</cp:lastModifiedBy>
  <cp:lastPrinted>2023-10-12T12:37:00Z</cp:lastPrinted>
  <dcterms:modified xsi:type="dcterms:W3CDTF">2023-10-12T03:38:00Z</dcterms:modified>
  <cp:revision>228</cp:revision>
  <dc:subject/>
  <dc:title>Пояснительная записка c обоснованием предлагаемых изменений</dc:title>
</cp:coreProperties>
</file>