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597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956 804 руб. 70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467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876 504 руб. 7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61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819 211 руб.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7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16 862 407 руб. 17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я за №№ 1,10,12,14,19 к решению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изложить в новой редакции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 М.Ю.Вологдин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шеф</cp:lastModifiedBy>
  <cp:lastPrinted>2023-06-15T09:32:00Z</cp:lastPrinted>
  <dcterms:modified xsi:type="dcterms:W3CDTF">2023-10-11T07:12:00Z</dcterms:modified>
  <cp:revision>39</cp:revision>
  <dc:subject/>
  <dc:title>Совет муниципального района «Акшинский район»</dc:title>
</cp:coreProperties>
</file>