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71700" cy="1823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871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Забайкаль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митет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кшин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74230 с. Ак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ул. Партизанская, 2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Тел.3-22-05, факс 3-22-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____»___________2023г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3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2871" w:hRule="atLeast"/>
                        </w:trPr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Забайкальский кр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митет по финан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Акшин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674230 с. Ак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ул. Партизанская, 20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Тел.3-22-05, факс 3-22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«____»___________2023г №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кши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Забайкальского края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ая Мария Юрьевна!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итет по финансам администрации Акшинского муниципального округа в соответствии со статьей 38 Положения «О бюджетном процессе в муниципальном районе «Акшинский район» направляет для сведения отчет об исполнении бюджета Акшинского муниципального округа за 9 месяцев 2023 года, утвержденный Постановлением администрации Акшинского муниципального округа от 09 ноября 2023 года № 77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шинского муниципального округа от 09 ноября 2023 года № 776 с приложениями №№ 1,2,3 (16    листов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об исполнении бюджета Акшинского муниципального округа за 9 месяцев 2023 года (8 листов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расходовании средств резервного фонда Администрации Акшинского муниципального округа за 9 месяцев 2023 года (2 лист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предоставлении и погашении задолженности бюджетных кредитов Акшинского округа по состоянию за 9 месяцев 2023 года (1 лист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ализации целевых программ за 9 месяцев 2023 года (2 листа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бюджета Акшинского муниципального округа за 9 месяцев 2023 года (1 лист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муниципального дорожного фонда Акшинского муниципального округа за 9 месяцев 2023 года (2 лис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кшинского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униципального округа                                                           И.А.Федорова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29:00Z</dcterms:created>
  <dc:creator>Image</dc:creator>
  <dc:description/>
  <cp:keywords/>
  <dc:language>en-US</dc:language>
  <cp:lastModifiedBy>GLAVBUH</cp:lastModifiedBy>
  <cp:lastPrinted>2023-11-10T14:50:00Z</cp:lastPrinted>
  <dcterms:modified xsi:type="dcterms:W3CDTF">2023-11-10T05:50:00Z</dcterms:modified>
  <cp:revision>16</cp:revision>
  <dc:subject/>
  <dc:title>Российская Федерация</dc:title>
</cp:coreProperties>
</file>