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171700" cy="18230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82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20"/>
                            </w:tblGrid>
                            <w:tr>
                              <w:trPr>
                                <w:trHeight w:val="2871" w:hRule="atLeast"/>
                              </w:trPr>
                              <w:tc>
                                <w:tcPr>
                                  <w:tcW w:w="3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72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Забайкальский кра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Комитет по финанса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Акшинского муниципально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674230 с. Акш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ул. Партизанская, 20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color w:val="000000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Тел.3-22-05, факс 3-22-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«____»___________2023г № 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43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4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20"/>
                      </w:tblGrid>
                      <w:tr>
                        <w:trPr>
                          <w:trHeight w:val="2871" w:hRule="atLeast"/>
                        </w:trPr>
                        <w:tc>
                          <w:tcPr>
                            <w:tcW w:w="3420" w:type="dxa"/>
                            <w:tcBorders/>
                          </w:tcPr>
                          <w:p>
                            <w:pPr>
                              <w:pStyle w:val="Normal"/>
                              <w:ind w:left="72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ind w:left="72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Забайкальский кра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Комитет по финанса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Акшинского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674230 с. Акш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ул. Партизанская, 20</w:t>
                            </w:r>
                          </w:p>
                          <w:p>
                            <w:pPr>
                              <w:pStyle w:val="Heading1"/>
                              <w:rPr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Cs w:val="18"/>
                              </w:rPr>
                              <w:t>Тел.3-22-05, факс 3-22-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«____»___________2023г № 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ая пала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кшинского муниципального округа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ажаемая Любовь Владимировна!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тет по финансам администрации Акшинского муниципального округа в соответствии со статьей 38 Положения «О бюджетном процессе в муниципальном районе «Акшинский район» направляет для сведения отчет об исполнении бюджета Акшинского муниципального округа за 9 месяцев 2023 года, утвержденный Постановлением администрации Акшинского муниципального округа от 09 ноября 2023 года № 776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8"/>
          <w:szCs w:val="28"/>
        </w:rPr>
        <w:t>Постановление Администрации Акшинского муниципального округа от 09 ноября 2023 года № 776 с приложениями №№ 1,2,3 (16    листов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ояснительная записка об исполнении бюджета Акшинского муниципального округа за 9 месяцев 2023 года (8 листов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тчет о расходовании средств резервного фонда Администрации Акшинского муниципального округа за 9 месяцев 2023 года (2 листа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тчет о предоставлении и погашении задолженности бюджетных кредитов Акшинского округа по состоянию за 9 месяцев 2023 года (1 лист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Информация о реализации целевых программ за 9 месяцев 2023 года (2 листа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ценка ожидаемого исполнения бюджета Акшинского муниципального округа за 9 месяцев 2023 года (1 лист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ьзовании бюджетных ассигнований муниципального дорожного фонда Акшинского муниципального округа за 9 месяцев 2023 года (2 лис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по финанса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Акши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круга                                                           И.А.Федо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2:22:00Z</dcterms:created>
  <dc:creator>Image</dc:creator>
  <dc:description/>
  <cp:keywords/>
  <dc:language>en-US</dc:language>
  <cp:lastModifiedBy>GLAVBUH</cp:lastModifiedBy>
  <cp:lastPrinted>2023-11-10T14:49:00Z</cp:lastPrinted>
  <dcterms:modified xsi:type="dcterms:W3CDTF">2023-11-10T05:49:00Z</dcterms:modified>
  <cp:revision>11</cp:revision>
  <dc:subject/>
  <dc:title>Российская Федерация</dc:title>
</cp:coreProperties>
</file>