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АКШИНСКОГО МУНИЦИПАЛЬНОГО ОКРУГА</w:t>
      </w:r>
    </w:p>
    <w:p>
      <w:pPr>
        <w:pStyle w:val="2"/>
        <w:rPr/>
      </w:pPr>
      <w:r>
        <w:rPr/>
        <w:t>ЗАБАЙКАЛЬСКОГО КРА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Акшинского муниципального округа за 9 месяцев 2023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 руководствуясь частью 5 статьи 37 Устава Акшинского муниципального округа Забайкальского края, Администрация Акшинского муниципального округа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Акшинского муниципального округа Забайкальского края за 9 месяцев 2023 года по доходам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администрации Акшинского муниципального округа Забайкальского края направить отчет в Совет Акшинского муниципального округа Забайкальского края и в Контрольно-счетную палату Акшинского муниципального округа Забайкальского кра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3.Настоящее постановление разместить </w:t>
      </w:r>
      <w:r>
        <w:rPr>
          <w:sz w:val="28"/>
          <w:szCs w:val="28"/>
        </w:rPr>
        <w:t>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Интерне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кшинского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округа Забайкальского края                                                     П.М.Капустин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1:30:00Z</dcterms:created>
  <dc:creator>User</dc:creator>
  <dc:description/>
  <dc:language>en-US</dc:language>
  <cp:lastModifiedBy>шеф</cp:lastModifiedBy>
  <cp:lastPrinted>2023-07-31T14:55:00Z</cp:lastPrinted>
  <dcterms:modified xsi:type="dcterms:W3CDTF">2023-11-03T01:30:00Z</dcterms:modified>
  <cp:revision>2</cp:revision>
  <dc:subject/>
  <dc:title/>
</cp:coreProperties>
</file>