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консолидированного бюджета Акшинского муниципального округа за 9 месяцев 202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Акшинского муниципального округа Забайкальского края за 9 месяцев 2023 года по доходам исполнен в сумме 449 578 733 руб. 44 коп. или на 75,65 % к уточненным бюджетным назначениям по доходам в сумме 594 313 260 руб. 70 ко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361 559 426 руб. 55 коп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тации на выравнивание бюджетной обеспеченности – 143 049 100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отации бюджетам муниципальных округов на поддержку мер по обеспечению сбалансированности бюджетов – 500 000 руб.0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отации (гранты) бюджетам муниципальных округов за достижение показателей деятельности органов местного самоуправления – 543 200 руб.0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дотации бюджетам муниципальных округов – 2 093 600 руб. 0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венции бюджетам муниципальных округов на выполнение передаваемых полномочий субъектов Российской Федерации – 131 533 440 руб. 4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муниципальных округов на содержание ребенка в семье опекуна и приемной семье, а так же вознаграждения, причитающиеся приемному родителю –4 973 608 руб. 78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муниципальных округов на осуществление первичного воинского учета органами местного самоуправления поселений – 1 224 798 руб. 79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сидии бюджетам муниципальных округов на поддержку отрасли культуры – 9 860 255 руб. 81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сидии бюджетам муниципальных округов на реализацию мероприятий по обеспечению жильем молодых семей – 598 682 руб. 70 коп.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я на организацию бесплатного горячего питания – 5 372 125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402 340 руб.10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сидии бюджетам муниципальных округов на развитие сети учреждений культурно-досугового типа – 39 900 00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субсидии бюджетам муниципальных округов – 7 216 825  руб. 84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0 899 663 руб. 92 коп.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межбюджетные трансферты – 3 410 348 руб. 21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муниципальных округов от возврата организациями остатков субсидий прошлых лет – минус 40 000 руб. 0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оходы бюджетов муниципальных округов от возврата бюджетными учреждениями остатков субсидий прошлых лет – 21 437 руб. 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октября 2023 года уменьшились по сравнению с 1 января 2023 года на  8 848 418 руб. 45 коп.  и составили  6 240 744 руб. 65 коп., из них ден.средства в пути на сумму 2 324 041 руб.0 коп., на счетах у учреждений 296 017 руб. 1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долг Акшинского муниципального округа по состоянию на 1 октября 2023 года составил  2 338 300 руб. 20 коп. По сравнению с 1 января 2023 года муниципальный долг муниципального округа уменьшился на 1 200 000 руб. 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Акшинского муниципального округа по состоянию на 1 октября 2023 года составила  20 546 353 руб. 15  коп. Просроченной кредиторской задолженности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биторская задолженность Акшинского муниципального округа  на 1 октября 2023 года составила 37 622 руб. 0 коп.  Просроченная  дебиторская задолженность отсутству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Акшинского муниципального округа                                            И.А.Федор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ам                                                                                       О.Г.Пе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06:00Z</dcterms:created>
  <dc:creator>User32</dc:creator>
  <dc:description/>
  <cp:keywords/>
  <dc:language>en-US</dc:language>
  <cp:lastModifiedBy>GLAVBUH</cp:lastModifiedBy>
  <cp:lastPrinted>2023-10-20T14:29:00Z</cp:lastPrinted>
  <dcterms:modified xsi:type="dcterms:W3CDTF">2023-10-23T04:59:00Z</dcterms:modified>
  <cp:revision>14</cp:revision>
  <dc:subject/>
  <dc:title>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