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Акш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байкальского края за 9 месяцев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9 месяцев 2023 года Администрацией Акшинского муниципального округа Забайкальского края, Комитетом по финансам администрации Акшинского муниципального округа Забайкальского края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округ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е 9 месяцев 2023 года проводилась систематическая работа по выполнению условий Соглашения, заключенного между Министерством финансов Забайкальского края и Администрацией Акшинского муниципального округа Забайкальского края о мерах по социально-экономическому развитию и оздоровлению муниципальных финансов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Реализация мер, направленных на снижение уровня дотационности Акшинского округа и увеличение налоговых и неналоговых доходов бюджета Акшинского муниципального округа Забайкальского края:</w:t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оценки эффективности налоговых льгот (пониженных ставок по местным налогам и сборам), предоставляемых органами местного самоуправления Акшинского муниципального округа Забайкальского края, в соответствии с рекомендациями Министе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22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тупления налоговых и неналоговых доходов консолидированного бюджета Акшинского муниципального округа Забайкальского края не ниже показателей, согласованных при рассмотрении параметров бюджета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лизация мер, направленных на бюджетную консолидацию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exact" w:line="322"/>
        <w:ind w:left="60" w:right="20"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принятых Акшинским округом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8" w:leader="none"/>
        </w:tabs>
        <w:spacing w:lineRule="exact" w:line="322"/>
        <w:ind w:left="6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е установлением новых расходных обязательств, не связанных с решением вопросов, отнесенных федеральными законами и законами Забайкальского края к полномочиям органов местного самоуправления Акшинского муниципального округа Забайкальского кра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8" w:leader="none"/>
        </w:tabs>
        <w:spacing w:lineRule="exact" w:line="322"/>
        <w:ind w:left="6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 реализация  плана мероприятий по оздоровлению муниципальных финансов (росту доходов, оптимизации расходов и сокращению муниципального долга), включающего мероприятия по оптимизации расходов на содержание бюджетной сети и расходов на муниципальное управление, а также оптимизации численности работников бюджетной сферы, в том числе установление запрета на увеличение численности муниципальных служащих;</w:t>
      </w:r>
    </w:p>
    <w:p>
      <w:pPr>
        <w:pStyle w:val="Normal"/>
        <w:tabs>
          <w:tab w:val="clear" w:pos="708"/>
          <w:tab w:val="left" w:pos="961" w:leader="none"/>
        </w:tabs>
        <w:spacing w:lineRule="exact" w:line="322"/>
        <w:ind w:left="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4) контроль за соблюдением нормативов формирования расходов на содержание органов местного самоуправления Акшинского муниципального округа Забайка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ализация мер, направленных на повышение эффективности использования бюджетных средств Акшинского муниципального округа Забайкальского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работы по сокращению просроченной кредиторской задолженности бюджета Акшинского муниципального округа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е проведение мониторинга по фонду оплаты труда, контроль за недопущением просроченной кредиторской задолженности по заработной плате муниципальных учреждений, финансируемых за счет средств бюджета Акшинского муниципального округа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минимизации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исполнения условий реструктуризации бюджетных кредитов, привлеченных из краевого бюджета, а также своевременную уплату процентов;</w:t>
      </w:r>
    </w:p>
    <w:p>
      <w:pPr>
        <w:pStyle w:val="Normal"/>
        <w:tabs>
          <w:tab w:val="clear" w:pos="708"/>
          <w:tab w:val="left" w:pos="107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менение рекомендуемых Министерством кодов дополнительной бюджетной классификации при исполнении бюджета Акшинского муниципального округа Забайкальского края;</w:t>
      </w:r>
    </w:p>
    <w:p>
      <w:pPr>
        <w:pStyle w:val="Normal"/>
        <w:tabs>
          <w:tab w:val="clear" w:pos="708"/>
          <w:tab w:val="left" w:pos="1105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7)ведение бюджетного учета и отчетности по исполнению бюджета Акшинского муниципального округа Забайкальского края (роспись, кассовое исполнение) в информационной системе Министерства в программном комплексе «Бюджет-СМАРТ Про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exact" w:line="322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органов местного самоуправления Акшинского муниципального округа Забайкальского края в информационно- телекоммуникационной сети «Интернет» в последней редакции решения о бюджете Акшинского муниципального округа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по доходам Акшинского муниципального округа Забайкальского края  с учетом безвозмездных поступлений от бюджетов других уровней за 9 месяцев 2023 года исполнен в сумме 449 578 733 руб. 44 коп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ли 75,6 % к уточненным  годовым бюджетным назначениям  594 313 260  руб. 70 коп., в том числе по налоговым и неналоговым доходам (собственным доходам) исполнение составило 88 019 306 руб. 89 коп. или 69,6% к уточненным годовым бюджетным назначениям 1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36 756 руб. 00 ко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удельный вес в общем объеме поступления собственных  доходов бюджета муниципального округа составл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Налоговые доходы – 86 106 454  руб. 67 коп. или 97,8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доходы физических лиц   -  69 820 467 руб. 49 коп. или 79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зы –  10 727 223 руб. 17 коп. или 12,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упрощенной системой налогообложения –979 965  руб. 26 коп. или 1,1%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–1 163 806  руб. 24 коп. или 1,3 %;</w:t>
      </w:r>
    </w:p>
    <w:p>
      <w:pPr>
        <w:pStyle w:val="Normal"/>
        <w:jc w:val="both"/>
        <w:rPr/>
      </w:pPr>
      <w:r>
        <w:rPr>
          <w:sz w:val="28"/>
          <w:szCs w:val="28"/>
        </w:rPr>
        <w:t>- патентная система налогообложения – 667 051  руб. 73 коп. 0,8% 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862 601 руб. 18 коп. или 0.9%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имущество физических лиц- 320 272 руб. 02 коп. 0,4%;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налог с организаций – 1 445 121 руб. 15 коп. или 1,6%;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налог с физических лиц- 149 686 руб. 54 коп. или 0,2%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Неналоговые доходы –1 912 852 руб. 22 коп. или 2,2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использования имущества, находящегося в муниципальной собственности – 610 378 руб. 48 коп. или  0,7%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31 207 руб. 88 коп. или 0,0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56 817 руб. 18 коп. или 0,0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1 093 326 руб. 44 коп. или 1,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оходы от компенсации затрат государства – 114 613 руб.59 коп. или 0,1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- 6508 руб. 65 коп. или 0,1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полнение бюджетных назначений в соответствии с планом за 9 месяцев (форма ГБН на 2023 го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– выполнение составило 99,3%, при плане 70 248 000 руб. фактически поступило 69 820 467  руб. 49 коп. или недополучено по итогам 9 месяцев 2023 года 427 532 руб. 51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ровню прошлого года увеличение на 6 477 283 руб. 72 коп., или на 10,0%. Основной причиной увеличения НДФЛ является темп роста заработной платы с 01.07.2023 года по бюджетной сфере, по органам местного самоуправления в соответствии с Законом Забайкальского края от 29 июня 2023 № 2222-ЗЗК «Об обеспечении роста заработной платы в Забайкальском крае и о внесении изменений в отдельные законы Забайкальского края. На неисполнение бюджетных назначений в сумме 427 532 руб. 51 коп. повлияло наличие подтвержденной переплаты на 01.01.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акцизам по подакцизным товарам</w:t>
      </w:r>
      <w:r>
        <w:rPr>
          <w:sz w:val="28"/>
          <w:szCs w:val="28"/>
        </w:rPr>
        <w:t xml:space="preserve"> – выполнение составило 128,2 % (при плане 8 366 000 руб. 00 коп.  поступило 10 727 223 руб. 17 коп.). Налог в бюджет округа поступает из краевого бюджета. К уровню прошлого года поступления увеличились на 149 324 руб. 07 коп. или на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 xml:space="preserve">– бюджетные назначения исполнены в полном объеме, с превышением в 589 929 руб. 91 коп.  (при плане 442 000 руб. фактически поступило 979 965 руб. 26 коп.)., что обусловлено ростом налогооблагаемой базы за 2022 на 12,6%, а также увеличением дифференцированной ставки в 2,1 раза. К уровню аналогичного периода прошлого года поступления увеличились на 577 930 руб. 55 коп. или в 2,4 р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ЕНВД </w:t>
      </w:r>
      <w:r>
        <w:rPr>
          <w:sz w:val="28"/>
          <w:szCs w:val="28"/>
        </w:rPr>
        <w:t xml:space="preserve">– за 9 месяцев 2023 года поступило минус 29 740 руб. 11 коп., что связано с отменой налога с 01.01.2021 года и проведенными зачетами переплаты на ЕНС в счет исполнения обязанности по другим налогам – по данным налоговой инспекции. Бюджетные назначения на 2023 год в бюджете не предусмотр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единому сельскохозяйственному налогу</w:t>
      </w:r>
      <w:r>
        <w:rPr>
          <w:sz w:val="28"/>
          <w:szCs w:val="28"/>
        </w:rPr>
        <w:t xml:space="preserve"> – при плане 2 826 000 руб. 00 коп. фактически поступило 1 163 806 руб. 24 коп. или выполнение составило 41,1 %, по сравнению с аналогичным периодом прошлого года уменьшение на  1 503 072 руб. 17 коп., что обусловлено снижением налогооблагаемой базы по итогам 2022 года  на 43,6% основным плательщ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атентной системе налогообложения</w:t>
      </w:r>
      <w:r>
        <w:rPr>
          <w:sz w:val="28"/>
          <w:szCs w:val="28"/>
        </w:rPr>
        <w:t xml:space="preserve"> – при плане 1 084 000 руб. 00 коп. поступило 667 051 руб. 73 коп. или выполнение составило 61,5%.  За 9 месяцев 2022 года уменьшение на 114 678 руб. 77 коп. или на 14%, на отрицательные показатели повлияло изменение срока уплаты в 2022 году уплата патента по начислениям за год проводилась в течение всего года, в 2023 году срок уплаты за оставшиеся 2/3 патента-09.01.2024 года.  По данной причине существует риск неисполнения годовых бюджетных назнач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– выполнение 130,8% (при плане 659 000 руб. поступило 862 601  руб. 18 коп., по сравнению с аналогичным периодом прошлого года поступления уменьшились на 137 826 руб. 24 коп., что обусловлено уменьшением количества рассматриваемых дел в мировых су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о налогу на имущество физических лиц</w:t>
      </w:r>
      <w:r>
        <w:rPr>
          <w:sz w:val="28"/>
          <w:szCs w:val="28"/>
        </w:rPr>
        <w:t xml:space="preserve"> – выполнение 51,5 % (при плане 621 000 руб. поступило 320 272 руб. 02 коп., в сравнении с аналогичным периодом прошлого года увеличение на 180 691 руб. 73 коп. или в 2,3 раза, что связано с проведенными зачетами с переплаты, числящейся на ЕСН в счет погашения задолженности по налогу. Основной объем поступлений ожидаетс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23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земельному налогу</w:t>
      </w:r>
      <w:r>
        <w:rPr>
          <w:sz w:val="28"/>
          <w:szCs w:val="28"/>
        </w:rPr>
        <w:t xml:space="preserve"> – выполнение составило 90% (при плане 1 767  000 руб. 00 коп. поступило 1 594 807 руб. 69 коп., в сравнении за 9 месяцев 2022 года поступления увеличились на 268 445  руб. 22 коп., или  20%, что обусловлено увеличением кадастровой стоимости в связи с проведением переоценки кадастровой стоимости земельных участков. Основной объем поступлений ожидаетс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штрафам, санкциям, возмещению ущерба</w:t>
      </w:r>
      <w:r>
        <w:rPr>
          <w:sz w:val="28"/>
          <w:szCs w:val="28"/>
        </w:rPr>
        <w:t xml:space="preserve"> – при плане 560 000 руб. 00 коп.  поступило 1 093 326 руб. 44 коп. или  выполнение  в 2,3 раза.  По сравнению с 2022 годом поступления увеличились на 329 531  руб. 16 коп. или в 1,4 раз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латежи при пользовании природными ресурсами</w:t>
      </w:r>
      <w:r>
        <w:rPr>
          <w:sz w:val="28"/>
          <w:szCs w:val="28"/>
        </w:rPr>
        <w:t xml:space="preserve"> – выполнение на 31,2% (при плане 100 000 руб. поступило 31 207 руб. 88 коп.), по сравнению с аналогичным периодом прошлого года поступления увеличились на 9 725 руб. 73 коп. или в 1,4 р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Доходы от использования имущества находящегося в государственной и муниципальной собственности выполнены на 45,8% (при плане 1 330 000  руб., фактических поступлений  610 378  руб. 48 коп., из них аренда земли 161 034 руб. 17 коп., аренда имущества 449 344 руб. 31 коп.):</w:t>
      </w:r>
    </w:p>
    <w:p>
      <w:pPr>
        <w:pStyle w:val="Normal"/>
        <w:jc w:val="both"/>
        <w:rPr/>
      </w:pPr>
      <w:r>
        <w:rPr>
          <w:sz w:val="28"/>
          <w:szCs w:val="28"/>
        </w:rPr>
        <w:t>По сравнению с аналогичным периодом прошлого года поступления данных платежей уменьшилось на 579 215  руб. 09 коп.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аренде имущества уменьшение на 235 395 руб. 52 коп, невыполнение плана произошло по причине того, что договора аренды муниципального имущества сельских поселений, которые заключали  без проведения оценки имущества и аукциона на право заключения договора аренды, что является нарушением части 1 статьи 17.1 Федерального Закона от 26.07.2006 года № 135-ФЗ «О защите конкуренции». Прокуратура Акшинского округа признала данные договора аренды не действительными (Представление от 29.06.2023 года № 07-20а-2023/Прдп101-23-20760001). По указанной причине расторгнуты договора аренды муниципального имущества в с. Убур- Тохтор, с. Тохтор,  с. Бытэв, с. Улача по адресу: с. Акша ул. Советская, пом. № 3 (магазин ИП Янцевич О.А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аренде земли уменьшение на 343 819 руб.57 коп. Невыполнение плана отмечается, в связи с тем, что договора аренды на земельные участки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аются в связи с тем, что по земельному кодексу арендовать можно только отмежеванные земельные участки,  а также уменьшилась кадастровая стоимость земельных участков в 2022г. Основное поступление арендной платы на земельные участки ожидается в конце 4 квартала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оходы от продажи материальных и нематериальных активов выполнены  </w:t>
      </w:r>
      <w:r>
        <w:rPr>
          <w:sz w:val="28"/>
          <w:szCs w:val="28"/>
        </w:rPr>
        <w:t>при плане 55 000 руб. получено 56 817, руб. 16 коп.  К уровню прошлого года уменьшение на 29 608 руб. 50 коп. или в 1,5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Доходы от компенсации затрат государству  </w:t>
      </w:r>
      <w:r>
        <w:rPr>
          <w:sz w:val="28"/>
          <w:szCs w:val="28"/>
        </w:rPr>
        <w:t>получено 114 613 руб. 59 коп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40 000 руб. 00 коп.  от возврата остатков субсидий, субвенций и иных межбюджетных трансфертов, имеющих целевое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74613 руб. 59 коп. от возврата по ИД ФС № 023967768 от 09.03.2023 года   согласно решения Акшинского районного суда Забайкальского края от 05 марта 2021года произвести поворот исполнения и  взыскать с Болотовой Лидии Анатольевны в пользу администрации Акшинского муниципального округа Забайкальского кра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>за 9 месяцев 2023 года исполнены в сумме  3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9 426 руб. 55 коп. или 77.2% к уточненным  бюджетным назначениям 467 876 504 руб. 70 коп. К уровню 2022 года увеличение на 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62 254 руб. 51 коп.,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 xml:space="preserve">за 9 месяцев 2023 года исполнены на 79,7% или 146 185 900 руб.00 коп. к уточненным бюджетным назначениям 183 262 300 руб., что выше поступлений 2022 года на 31 848 300 руб. 00 коп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убсидии</w:t>
      </w:r>
      <w:r>
        <w:rPr>
          <w:sz w:val="28"/>
          <w:szCs w:val="28"/>
        </w:rPr>
        <w:t xml:space="preserve"> – фактическое поступление за 9 месяцев 2023 года исполнены  в сумме 63 350 229 руб. 45 коп. или 75,3% к уточненным бюджетным назначениям 84 064 734 руб. 00 коп. что выше поступлений</w:t>
      </w: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аналогичного периода прошлого года на 30 836 692 руб. 95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при уточненном плане 174 835 970 руб. 70 коп. поступило 137 731 847  руб. 97 коп. или 78,7 %, что ниже поступлений аналогичного периода 2022 года на 2 587 556 руб. 62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– при уточненном плане 25 713 500 руб. исполнены на 55,6% или в сумме 14 310 012 руб. 13 коп,  что ниже поступлений аналогичного периода прошлого года на 11 016 618 руб. 82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</w:r>
      <w:r>
        <w:rPr>
          <w:sz w:val="28"/>
          <w:szCs w:val="28"/>
        </w:rPr>
        <w:t>- 21 437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возврат остатков субсидий, субвенций и иных межбюджетных трансфертов имеющих целевому назначение, прошлых</w:t>
      </w:r>
      <w:r>
        <w:rPr>
          <w:sz w:val="28"/>
          <w:szCs w:val="28"/>
        </w:rPr>
        <w:t xml:space="preserve"> лет-минус 40000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ная часть бюджета муниципального округа  (приложение № 2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ена за 9 месяцев 2023 года в сумме 460 608 709 руб.96 коп. или  75,4 % от уточненного  плана  611 175 667 руб. 87 коп. По сравнению с аналогичным периодом прошлого года  расходы увеличились на 88 090 491 руб.64 ко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100  «Общегосударственные вопросы»</w:t>
      </w:r>
      <w:r>
        <w:rPr>
          <w:sz w:val="28"/>
          <w:szCs w:val="28"/>
        </w:rPr>
        <w:t xml:space="preserve"> исполнение за 9 месяцев  2023 года составило 77 239 991 руб. 32 коп. или 72,9% от уточненных бюджетных назначений 105 915 496 руб. 68 коп. По сравнению с аналогичным периодом прошлого года  расходы увеличились на 30 796 551 руб. 71 ко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200 «Национальная оборона» </w:t>
      </w:r>
      <w:r>
        <w:rPr>
          <w:sz w:val="28"/>
          <w:szCs w:val="28"/>
        </w:rPr>
        <w:t>исполнение за 9 месяцев 2023 года составило 1 224 798 руб. 79 коп или 55,2% от уточненных бюджетных назначений 2 219 500 руб.00 коп. В данном разделе предусмотрено осуществление первичного воинского учета органами местного самоуправления. В 4 квартале по данному разделу планируется финансирование расходов по приобретению основных средств,  для оборудования кабинета ВУС и канцелярских принадлеж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за 9 месяцев 2023 года составило 1 871 444 руб. 56 коп. или 66,8% от уточненных бюджетных назначений  2 798 318  руб. 00 коп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налогичным периодом прошлого года расходы увеличились на 271 006 руб. 90 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400  «Национальная экономика»</w:t>
      </w:r>
      <w:r>
        <w:rPr>
          <w:sz w:val="28"/>
          <w:szCs w:val="28"/>
        </w:rPr>
        <w:t xml:space="preserve"> исполнение за 9 месяцев 2023 года составило 17 492 709 руб. 45 коп. или 38,0% от уточненных бюджетных назначений 46 118 620 руб. 27 коп. (оплата актов выполненных работ по дорожному фонду предусмотрена на 4 квартал 2023 года. Основная доля расходов по содержанию дорог предусмотрена на август-октябрь 2023года. В сравнении с аналогичным периодом прошлого года расходы увеличились на 3 877 716 руб. 78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разделу 0500 «Жилищно-коммунальное хозяйство» </w:t>
      </w:r>
      <w:r>
        <w:rPr>
          <w:sz w:val="28"/>
          <w:szCs w:val="28"/>
        </w:rPr>
        <w:t>исполнение за 9 месяцев 2023 года составило 2 889 399 руб. 11 коп. или 49,5% от уточненных бюджетных назначений 5 836 000 руб. 00 коп. Расходы по данному разделу в основном по программе «Выполнение мероприятий по подготовке к осенне-зимнему периоду» запланированы на сентябрь-октябрь 2023года, так же увеличены бюджетных ассигнований на дотацию на поддержку мер по обеспечению сбалансированности бюджета муниципального округа на решение вопросов местного значения, расходы запланированы на 4 квартал 2023г.  По сравнению с аналогичным периодом прошлого года  расходы уменьшились на 5 887 183 руб.73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600 «Охрана окружающей среды»</w:t>
      </w:r>
      <w:r>
        <w:rPr>
          <w:sz w:val="28"/>
          <w:szCs w:val="28"/>
        </w:rPr>
        <w:t xml:space="preserve"> исполнение за 9 месяцев 2023 года составило 0 руб. 0 коп. или 0% от уточненных бюджетных назначений  160 000 руб. 00 коп. Данная сумма предусмотрена из краевого бюджета на межевание скотомогильников, на данный момент финансирование с края отсутствует. В 2022 году расходы по данному разделу не предусматривалис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700 «Образование»</w:t>
      </w:r>
      <w:r>
        <w:rPr>
          <w:sz w:val="28"/>
          <w:szCs w:val="28"/>
        </w:rPr>
        <w:t xml:space="preserve"> исполнение за 9 месяцев 2023 года составило 271 561 284 руб. 63 коп. или 78,43% от уточненных бюджетных назначений  346 231 261 руб. 03 коп. По сравнению с аналогичным периодом прошлого года  расходы увеличились на 26 739 456 руб. 07 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800 «Культура»</w:t>
      </w:r>
      <w:r>
        <w:rPr>
          <w:sz w:val="28"/>
          <w:szCs w:val="28"/>
        </w:rPr>
        <w:t xml:space="preserve"> исполнение за 9 месяцев 2023 года составило 77 353 340 руб. 37 коп. или 89,88% от уточненных бюджетных назначений 86 061 909 руб. 49 коп. По сравнению с аналогичным периодом прошлого года  расходы увеличились на 48 453 593 руб. 93коп. Увеличение расходов связано с проведением капитального ремонта СДК с.Акш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1000 «Социальная политика»</w:t>
      </w:r>
      <w:r>
        <w:rPr>
          <w:sz w:val="28"/>
          <w:szCs w:val="28"/>
        </w:rPr>
        <w:t xml:space="preserve"> исполнение за 9 месяцев  2023 года составило 9 809 351 руб. 43 коп. или 68,45 % от уточненных бюджетных назначений 14 329 737 руб. 40 коп. По сравнению с аналогичным периодом прошлого года  расходы увеличились на 880 377 руб. 21 коп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1100 «Физкультура и спорт»</w:t>
      </w:r>
      <w:r>
        <w:rPr>
          <w:sz w:val="28"/>
          <w:szCs w:val="28"/>
        </w:rPr>
        <w:t xml:space="preserve"> исполнение за 9 месяцев 2023 года составило 120 000 руб. 0 коп. или 60,0% от уточненных бюджетных назначений 200 000 руб. 00 коп. По сравнению с аналогичным периодом прошлого года  расходы уменьшились на 130 655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о разделу 1200 «Средства массовой информации» </w:t>
      </w:r>
      <w:r>
        <w:rPr>
          <w:sz w:val="28"/>
          <w:szCs w:val="28"/>
        </w:rPr>
        <w:t xml:space="preserve">исполнение за 9 месяцев 2023 года составило 1 042 852 руб. 00 коп. или 80,22% от уточненных бюджетных назначений 1 300 000 руб. 00 коп. По сравнению с аналогичным периодом прошлого года  расходы увеличились на 376 185 руб. 00 коп.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по разделу 1300 «Обслуживание государственного муниципального долга»</w:t>
      </w:r>
      <w:r>
        <w:rPr>
          <w:sz w:val="28"/>
          <w:szCs w:val="28"/>
        </w:rPr>
        <w:t xml:space="preserve"> исполнение за 9 месяцев 2023 года составило 3 538 руб.30коп. или 73,3 % от уточненных бюджетных назначений 4 825 руб. 00 коп.- уплата процентов за пользование бюджетным кредитом, согласно Соглашения между МФ ЗК и администрацией округа производится до 01.12.2023 года. По сравнению с аналогичным периодом прошлого года  расходы уменьшились на 1 286 руб. 64 коп.</w:t>
      </w:r>
    </w:p>
    <w:p>
      <w:pPr>
        <w:pStyle w:val="Normal"/>
        <w:jc w:val="both"/>
        <w:rPr/>
      </w:pPr>
      <w:r>
        <w:rPr>
          <w:color w:val="C0C0C0"/>
          <w:sz w:val="28"/>
          <w:szCs w:val="28"/>
        </w:rPr>
        <w:t xml:space="preserve">     </w:t>
      </w:r>
      <w:r>
        <w:rPr>
          <w:color w:val="C0C0C0"/>
          <w:sz w:val="28"/>
          <w:szCs w:val="28"/>
        </w:rPr>
        <w:tab/>
      </w:r>
      <w:r>
        <w:rPr>
          <w:color w:val="000000"/>
          <w:sz w:val="28"/>
          <w:szCs w:val="28"/>
        </w:rPr>
        <w:t>Объем муниципального долга по состоянию на 01.10.2023 года состави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 338 300 руб.20коп. По сравнению с аналогичным периодом прошлого года  объем муниципального долга снизился на 1 200 000 руб. 0 коп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Остатки средств на счетах бюджетов по состоянию на 1 октября 2023 года уменьшились по сравнению с 1 января 2023 года на  8 848 418 руб. 45 коп.  и составили  6 240 744 руб. 65 коп., из них денежные средства в пути на сумму 2 324 041 руб.0 коп., на счетах у учреждений 296 017 руб. 14 к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По состоянию на </w:t>
      </w:r>
      <w:r>
        <w:rPr>
          <w:b/>
          <w:color w:val="000000"/>
          <w:sz w:val="28"/>
          <w:szCs w:val="28"/>
        </w:rPr>
        <w:t>01.10.2023</w:t>
      </w:r>
      <w:r>
        <w:rPr>
          <w:color w:val="000000"/>
          <w:sz w:val="28"/>
          <w:szCs w:val="28"/>
        </w:rPr>
        <w:t xml:space="preserve"> года кредиторская задолженность по ФОТ по муниципальному округу  составила  16 498 613 руб. 04 коп., в том числе: ст.211- 9 997 346 руб.83 коп. (вторая половина сентября), ст.213 – 6 501 266 руб. 21 коп. (за сентябрь), просроченной  кредиторской задолженности  нет. По сравнению с аналогичным периодом прошлого года кредиторская задолженность по ФОТ увеличилась на 2 411 544 руб. 29 коп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ab/>
        <w:t>Дебиторская задолженность Акшинского муниципального округа  на 1 октября 2023 года составила 37 622 руб. 0 коп.  Просроченная  дебиторская задолженность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ммунальным услугам бюджетных учреждений округа (уголь, дрова, э/энергия, отопление) по состоянию на 01.10.2023 года (за сентябрь) составила  1 195 070 руб.70 коп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/энергия – 63 500 руб. 00 коп.</w:t>
      </w:r>
    </w:p>
    <w:p>
      <w:pPr>
        <w:pStyle w:val="Normal"/>
        <w:jc w:val="both"/>
        <w:rPr/>
      </w:pPr>
      <w:r>
        <w:rPr>
          <w:sz w:val="28"/>
          <w:szCs w:val="28"/>
        </w:rPr>
        <w:t>- теплоснабжение – 725 123 руб. 51 коп.</w:t>
      </w:r>
    </w:p>
    <w:p>
      <w:pPr>
        <w:pStyle w:val="Normal"/>
        <w:jc w:val="both"/>
        <w:rPr/>
      </w:pPr>
      <w:r>
        <w:rPr>
          <w:sz w:val="28"/>
          <w:szCs w:val="28"/>
        </w:rPr>
        <w:t>- водоснабжение, водоотведение – 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дрова – 156 000 руб. 6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оль  – 231 238 руб.80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с ТКО – 19 208 руб. 39 коп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финансам                                        И.А Федо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 и отчетности Комитета</w:t>
      </w:r>
    </w:p>
    <w:p>
      <w:pPr>
        <w:pStyle w:val="Normal"/>
        <w:rPr/>
      </w:pPr>
      <w:r>
        <w:rPr>
          <w:sz w:val="28"/>
          <w:szCs w:val="28"/>
        </w:rPr>
        <w:t xml:space="preserve">по финансам                                                                                      О.Г.Пешкова </w:t>
      </w:r>
      <w:r>
        <w:rPr/>
        <w:t xml:space="preserve">    </w:t>
      </w:r>
    </w:p>
    <w:sectPr>
      <w:type w:val="nextPage"/>
      <w:pgSz w:w="11906" w:h="16838"/>
      <w:pgMar w:left="1440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3:18:00Z</dcterms:created>
  <dc:creator>1</dc:creator>
  <dc:description/>
  <cp:keywords/>
  <dc:language>en-US</dc:language>
  <cp:lastModifiedBy>шеф</cp:lastModifiedBy>
  <cp:lastPrinted>2023-11-09T12:14:00Z</cp:lastPrinted>
  <dcterms:modified xsi:type="dcterms:W3CDTF">2023-11-09T03:14:00Z</dcterms:modified>
  <cp:revision>8</cp:revision>
  <dc:subject/>
  <dc:title>Пояснительная записка</dc:title>
</cp:coreProperties>
</file>