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ВЕТ АКШИНСКОГО МУНИЦИПАЛЬНОГО ОКРУГА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декабря 2023 года                                                                              №1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 650 842 878 руб. 70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520 991 378 руб. 7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667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705 285 руб. 87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16 862 407 руб. 17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я за №№ 1,10,12,14 к решению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изложить в новой редакции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 М.Ю.Вологдина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IRU</cp:lastModifiedBy>
  <cp:lastPrinted>2023-12-26T10:50:00Z</cp:lastPrinted>
  <dcterms:modified xsi:type="dcterms:W3CDTF">2023-12-26T01:52:00Z</dcterms:modified>
  <cp:revision>44</cp:revision>
  <dc:subject/>
  <dc:title>Совет муниципального района «Акшинский район»</dc:title>
</cp:coreProperties>
</file>