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Акшин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Акшинский район»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264.5 Бюджетного кодекса Российской Федерации, статьей 36 решения Совета Акшинского муниципального округа Забайкальского края от 24 мая 2023 года № 60 «Об утверждении Положения «О бюджетном процессе в Акшинском муниципальном округе Забайкальского края», частью 3 статьи 37 Устава Акшинского муниципального округ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кшинского муниципального округа Забайкальского края за 2023 год по доходам в сумме 678 165 073 руб. 47 коп., по расходам в сумме 685 117 158 руб. 72 коп., с дефицитом в сумме  6 952 085 руб. 2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yellow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байкальского края                            _______________ П.М. Капу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___________ М.Ю. Вологдина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0:00Z</dcterms:created>
  <dc:creator>Image</dc:creator>
  <dc:description/>
  <cp:keywords/>
  <dc:language>en-US</dc:language>
  <cp:lastModifiedBy>шеф</cp:lastModifiedBy>
  <cp:lastPrinted>2024-04-24T16:42:00Z</cp:lastPrinted>
  <dcterms:modified xsi:type="dcterms:W3CDTF">2024-04-24T07:42:00Z</dcterms:modified>
  <cp:revision>3</cp:revision>
  <dc:subject/>
  <dc:title>Совет муниципального района «Акшинский район»</dc:title>
</cp:coreProperties>
</file>