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ВЕТ АКШИНСКОГО МУНИЦИПАЛЬНОГО ОКРУГА ЗАБАЙКАЛЬСКОГО КРАЯ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6 августа 2024 года                                                                                        №67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Акш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председателя Комитета по финансам администрации Акшинского муниципального округа Забайкальского края   Федоровой И.А «О внесении  изменений и дополнений в решение Совета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руководствуясь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.1 статьи 1. Утвердить основные характеристики бюджета Акшинского муниципального округа Забайкальского края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округа в сумме</w:t>
      </w:r>
      <w:r>
        <w:rPr>
          <w:b/>
          <w:sz w:val="28"/>
          <w:szCs w:val="28"/>
        </w:rPr>
        <w:t xml:space="preserve">  660 502 595 руб. 15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519 246 095 руб. 15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округа в сумме </w:t>
      </w:r>
      <w:r>
        <w:rPr>
          <w:b/>
          <w:sz w:val="28"/>
          <w:szCs w:val="28"/>
        </w:rPr>
        <w:t>668 804 303 руб. 71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округа в сумме </w:t>
      </w:r>
      <w:r>
        <w:rPr>
          <w:b/>
          <w:sz w:val="28"/>
          <w:szCs w:val="28"/>
        </w:rPr>
        <w:t>8 301 708 руб. 56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я за №№ - 1,10,12,14 к решению Совета Акшинского муниципального округа Забайкальского края от 25 декабря 2023 года № 133 «О бюджете  Акшинского муниципального округа Забайкальского края на 2024 и плановый период 2025 и 2026 годов» 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М.Ю. Вологд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IRU</cp:lastModifiedBy>
  <cp:lastPrinted>2024-08-26T15:38:00Z</cp:lastPrinted>
  <dcterms:modified xsi:type="dcterms:W3CDTF">2024-08-26T06:44:00Z</dcterms:modified>
  <cp:revision>36</cp:revision>
  <dc:subject/>
  <dc:title>Совет муниципального района «Акшинский район»</dc:title>
</cp:coreProperties>
</file>