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ВЕТ АКШИНСКОГО МУНИЦИПАЛЬНОГО ОКРУГ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ЗАБАЙКАЛЬСКОГО КРАЯ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6 августа 2024 года                                                                                        №72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. Акш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8"/>
          <w:szCs w:val="28"/>
        </w:rPr>
        <w:t>О согласии Совета Акшинского муниципального округа Забайкальского края на списание   движимого и недвижимого    муниципального имущества Акшинского муниципального округа Забайка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ный отделом  по архитектуре, имущественным, земельным отношениям, дорожному хозяйству и транспорту  Администрации  Акшинского муниципального округа Забайкальского кра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еречень  движимого и недвижимого   муниципального имущества  подлежащего списанию по причине полного износа,  руководствуясь  частью  3  статьи 37 Устава Акшинского муниципального округа Забайкальского края     Совет   Акшинского муниципального  округа Забайкальского края   </w:t>
      </w:r>
      <w:r>
        <w:rPr>
          <w:b/>
          <w:bCs/>
          <w:sz w:val="28"/>
          <w:szCs w:val="28"/>
        </w:rPr>
        <w:t xml:space="preserve">Р Е Ш И Л: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 движимого и недвижимого муниципального имущества, подлежащего списанию по причине полного износа согласно приложениям № 1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архитектуре, имущественным, земельным отношениям, дорожному хозяйству и транспорту Администрации Акшинского муниципального округа Забайкальского края внести изменения в Реестр муниципального имущества Акшинского муниципального округ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унитарному предприятию «Акшинское автотранспортное предприятие» после списания автобусов, в количестве 3 единиц, провести снятие их с регистрационного учета, разобрать и пригодные к дальнейшему использованию запасные части оприходова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  данного   решения возложить на руководителя муниципального унитарного предприятия «Акшинское автотранспортное предприятие», директора муниципальной бюджетной общеобразовательной организации «Основная общеобразовательная школа с. Орой»,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комиссию по экономической политике и бюджету Совета Акшинского муниципального округа Забайкальского кра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                                                                       П.М. Капу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Акш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айкальского края                                                                    М.Ю. Вологдина                                                       </w:t>
      </w:r>
    </w:p>
    <w:sectPr>
      <w:type w:val="nextPage"/>
      <w:pgSz w:w="11906" w:h="16838"/>
      <w:pgMar w:left="1418" w:right="99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23:32:00Z</dcterms:created>
  <dc:creator>UserOrg</dc:creator>
  <dc:description/>
  <cp:keywords/>
  <dc:language>en-US</dc:language>
  <cp:lastModifiedBy>IRU</cp:lastModifiedBy>
  <cp:lastPrinted>2024-08-27T09:31:00Z</cp:lastPrinted>
  <dcterms:modified xsi:type="dcterms:W3CDTF">2024-08-27T00:33:00Z</dcterms:modified>
  <cp:revision>8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E561B470341F5B9AFC3D9849A034E_12</vt:lpwstr>
  </property>
  <property fmtid="{D5CDD505-2E9C-101B-9397-08002B2CF9AE}" pid="3" name="KSOProductBuildVer">
    <vt:lpwstr>1049-12.2.0.16909</vt:lpwstr>
  </property>
</Properties>
</file>