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КШ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13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3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7» марта 2023 года                                                                                 № 4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Акш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4170" w:leader="none"/>
        </w:tabs>
        <w:rPr/>
      </w:pPr>
      <w:r>
        <w:rPr>
          <w:szCs w:val="28"/>
        </w:rPr>
        <w:t xml:space="preserve">  </w:t>
      </w:r>
      <w:r>
        <w:rPr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согласии Совета Акшинского муниципального округа Забайкальского края   на передачу в аренду части излишней, не используемой по назначению площади административных зд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слушав информацию главного специалиста отдела по архитектуре, имущественным, земельным отношениям, дорожному хозяйству и транспорту Администрации Акшинского муниципального округа Забайкальского кра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оновой Е.В., руководствуясь частью 3 статьи 37 Устава администрации Акшинского муниципального округа Забайкальского края   Совет Акшинского муниципального округа Забайкальского края   </w:t>
      </w:r>
      <w:r>
        <w:rPr>
          <w:b/>
          <w:bCs/>
          <w:sz w:val="28"/>
          <w:szCs w:val="28"/>
        </w:rPr>
        <w:t>Р Е Ш И Л</w:t>
      </w:r>
      <w:r>
        <w:rPr>
          <w:b/>
          <w:sz w:val="28"/>
          <w:szCs w:val="28"/>
        </w:rPr>
        <w:t xml:space="preserve">:    </w:t>
      </w: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Дать согласие на передачу  в  аренду  части  излишней, не используемой по назначению  площади административных зданий, являющихся муниципальной собственностью Акшинского муниципального округа Забайкальского края  и находящихся в оперативном управлении   муниципального   казённого учреждения «Служба материально-технического обеспечения» муниципального района «Акшинский район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решения возложить на первого заместителя главы Акшинского муниципального округа Забайка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кшинского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айкальского края                                                               П.М. Капус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 Акш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байкальского края  </w:t>
      </w: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.Ю. Вологдина</w:t>
      </w:r>
      <w:r>
        <w:rPr>
          <w:i/>
          <w:sz w:val="28"/>
          <w:szCs w:val="28"/>
        </w:rPr>
        <w:t xml:space="preserve">                                           </w:t>
      </w:r>
    </w:p>
    <w:sectPr>
      <w:type w:val="nextPage"/>
      <w:pgSz w:w="11906" w:h="16838"/>
      <w:pgMar w:left="1418" w:right="99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0:24:00Z</dcterms:created>
  <dc:creator>UserOrg</dc:creator>
  <dc:description/>
  <cp:keywords/>
  <dc:language>en-US</dc:language>
  <cp:lastModifiedBy>IRU</cp:lastModifiedBy>
  <cp:lastPrinted>2023-03-28T16:23:00Z</cp:lastPrinted>
  <dcterms:modified xsi:type="dcterms:W3CDTF">2023-03-28T07:23:00Z</dcterms:modified>
  <cp:revision>5</cp:revision>
  <dc:subject/>
  <dc:title>РОССИЙСКАЯ  ФЕДЕРАЦИЯ</dc:title>
</cp:coreProperties>
</file>