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оведении публичных консультаций в целях оценки регулирующего воздействия  проекта Постановления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Акшинского муниципального округа Забайкальского края от 23 октября 2023 года № 711 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Акшинского муниципального округа Забайкальского края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ажаемый участник публичных консультаци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администрация Акшинского муниципального округа Забайкальского края уведомляет о проведении публичных консультаций в целях оценки регулирующего воздействия проекта нормативного правового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168"/>
        <w:gridCol w:w="5301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ид муниципального нормативного правового акт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ект Постано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кшинского муниципального округа Забайкальского края</w:t>
            </w:r>
          </w:p>
        </w:tc>
      </w:tr>
      <w:tr>
        <w:trPr>
          <w:trHeight w:val="440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проекта муниципального нормативного правового акт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постановление администрации Акшинского муниципального округа Забайкальского края от 23 октября 2023 года № 711 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Акшинского муниципального округа Забайкальского края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ланируемый срок вступления в силу проекта муниципального нормативного правового акт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едующий день после дня официального опублик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еобходимость или отсутствие необходимости установления переходного периода для смены или изменения правового регулирования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овление переходного периода не требуется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ведения об инициатор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аименование, местонахождение и контактный телефон)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ЖКХ, экономики, сельского хозяйства и связи; Забайкальский край, Акшинский округ, с. Акша, ул. Партизанская, 20; тел.: 8(30231) 3-20-89.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раткое изложение цели правового регулирования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 разработан в целях определения процедуры проведения общественных обсуждений проекта Постановления о внесении изменений в постановление администрации Акшинского муниципального округа Забайкальского края от 23 октября 2023 года № 711 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Акшинского муниципального округа Забайкальского края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раткое описание проблемы, на решение которой направлено правовое регулировани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направлено на уточнение и обновление существующих правил, что способствует эффективному административному управлению и контролю за соблюдением этих правил на территории Акшинского муниципальн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ое правовое регулирование призвано создать более организованную и безопасную среду для жителей Акшинского муниципального округа, регулируя продажу и потребление алкогольной продукции в общественных местах.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, в течение которого уполномоченный орган принимает предложения и замечания к проекту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муниципального нормативного правового акта: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 14 октября 2024 года по 12 ноября 2024 года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пособ представления предложений и замечаний к проекту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ого нормативного правового акт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 электронной почте на адре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i/>
                  <w:sz w:val="28"/>
                  <w:szCs w:val="28"/>
                  <w:lang w:val="en-US" w:eastAsia="en-US"/>
                </w:rPr>
                <w:t>aksha_adm.e-zab@mail.ru</w:t>
              </w:r>
            </w:hyperlink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ЕРЕЧЕНЬ ВОПР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 РАМКАХ ПРОВЕДЕНИЯ ПУБЛИЧНЫХ КОНСУЛЬТАЦИЙ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оекту Постановления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внесении изменений в постановление администрации Акшинского муниципального округа Забайкальского края от 23 октября 2023 года № 711 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Акшинского муниципального округа Забайкальского кра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(наименование проекта муниципального нормативного правого а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жалуйста, заполните и направьте данную форму по электронной почте на адрес: __________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8"/>
                  <w:szCs w:val="28"/>
                  <w:u w:val="single"/>
                </w:rPr>
                <w:t>aksha_adm.e-zab@mail.ru</w:t>
              </w:r>
            </w:hyperlink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указание адреса электронной почты уполномоченного органа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позднее _______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12 ноября 2024 го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(д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олномоченный орган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звание организации (для юридических л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фера деятельности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И.О. контактн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 контактного телефона (укажите по жел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рес электронной почты (укажите по жел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357"/>
        <w:jc w:val="both"/>
        <w:rPr/>
      </w:pPr>
      <w:r>
        <w:rPr/>
        <w:t>Является ли проблема, на решение которой направлен нормативный правовой акт, актуальной в настоящее врем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1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Существуют ли иные варианты достижения заявленных целей предлагаемого регулирования? Если да – выделите те из них, которые, по Вашему мнению, были бы менее затратными и /или более эффективн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Какие, по Вашей оценке, субъекты предпринимательской и инвестиционной деятельности будут затронуты предлагаемым регулированием (по видам субъектов, по отраслям, по количеству таких субъектов в Вашем районе или городе, и проч.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Существуют ли в предлагаемом регулировании положения, которые необоснованно затрудняют ведение предпринимательской и инвестиционной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Требуется ли переходный период для вступления в силу предлагаемого регулирования (если да, - какова его продолжительность), какие ограничения по срокам введения нового о регулирования необходимо учест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регулирующего воз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280"/>
        <w:ind w:left="4253" w:hanging="0"/>
        <w:jc w:val="center"/>
        <w:rPr>
          <w:rFonts w:ascii="Times New Roman" w:hAnsi="Times New Roman" w:cs="Times New Roman"/>
          <w:i/>
          <w:i/>
          <w:sz w:val="36"/>
          <w:szCs w:val="36"/>
          <w:lang w:eastAsia="en-US"/>
        </w:rPr>
      </w:pPr>
      <w:r>
        <w:rPr>
          <w:rFonts w:cs="Times New Roman" w:ascii="Times New Roman" w:hAnsi="Times New Roman"/>
          <w:i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Sans Bold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PT Sans Bold;Times New Roman" w:hAnsi="PT Sans Bold;Times New Roman" w:eastAsia="Times New Roman" w:cs="Times New Roman"/>
      <w:color w:val="333333"/>
      <w:kern w:val="2"/>
      <w:sz w:val="47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PT Sans Bold;Times New Roman" w:hAnsi="PT Sans Bold;Times New Roman" w:eastAsia="Times New Roman" w:cs="Times New Roman"/>
      <w:color w:val="333333"/>
      <w:kern w:val="2"/>
      <w:sz w:val="47"/>
      <w:szCs w:val="47"/>
    </w:rPr>
  </w:style>
  <w:style w:type="character" w:styleId="InternetLink">
    <w:name w:val="Hyperlink"/>
    <w:rPr>
      <w:color w:val="20589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ha_adm.e-zab@mail.ru" TargetMode="External"/><Relationship Id="rId3" Type="http://schemas.openxmlformats.org/officeDocument/2006/relationships/hyperlink" Target="mailto:aksha_adm.e-zab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49:00Z</dcterms:created>
  <dc:creator>Admin</dc:creator>
  <dc:description/>
  <cp:keywords/>
  <dc:language>en-US</dc:language>
  <cp:lastModifiedBy>ПК</cp:lastModifiedBy>
  <cp:lastPrinted>2019-06-04T15:29:00Z</cp:lastPrinted>
  <dcterms:modified xsi:type="dcterms:W3CDTF">2024-11-05T01:22:00Z</dcterms:modified>
  <cp:revision>18</cp:revision>
  <dc:subject/>
  <dc:title/>
</cp:coreProperties>
</file>