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</w:t>
      </w:r>
      <w:r>
        <w:rPr>
          <w:i/>
          <w:sz w:val="28"/>
          <w:szCs w:val="28"/>
        </w:rPr>
        <w:t xml:space="preserve">ПРОЕКТ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</w:t>
      </w:r>
      <w:r>
        <w:rPr>
          <w:i/>
          <w:sz w:val="28"/>
          <w:szCs w:val="28"/>
        </w:rPr>
        <w:t>Внесен администраци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Акшинского муниципального округ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</w:t>
      </w:r>
      <w:r>
        <w:rPr>
          <w:i/>
          <w:sz w:val="28"/>
          <w:szCs w:val="28"/>
        </w:rPr>
        <w:t xml:space="preserve">Забайкальского края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кшинского муниципального округа Забайкальского края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Акшинского муниципального округа Забайкальского края от 25 декабря 2023 года № 133 «О бюджете Акшинского муниципального округа Забайкальского края на 2024 год и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 председателя Комитета по финансам администрации Акшинского муниципального округа Забайкальского края   Федоровой И.А «О внесении  изменений и дополнений в решение Совета Акшинского муниципального округа Забайкальского края от 25 декабря 2023 года № 133 «О бюджете Акшинского муниципального округа Забайкальского края на 2024 год и плановый период 2025 и 2026 годов», в соответствии со статьей 24 Положения «О бюджетном процессе в Акшинском муниципальном округе Забайкальского края», утвержденного решением Совета Акшинского муниципального округа Забайкальского края от 24 мая 2023 года № 60, статьей 52 Федерального Закона  № 131-ФЗ от 06 октября 2003 года «Об общих принципах организации местного самоуправления в РФ», руководствуясь частью 3 статьи 37 Устава Акшинского муниципального округа Забайкальского края </w:t>
      </w:r>
      <w:r>
        <w:rPr>
          <w:b/>
          <w:sz w:val="28"/>
          <w:szCs w:val="28"/>
        </w:rPr>
        <w:t>Совет Акшинского муниципального округа Забайкальского кра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Акшинского муниципального округа Забайкальского края от 25 декабря 2023 года № 133 «О бюджете Акшинского муниципального округа Забайкальского края на 2024 год и плановый период 2025 и 2026 годов» следующие 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.1 статьи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ункт 1.1 статьи 1. Утвердить основные характеристики бюджета Акшинского муниципального округа Забайкальского края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округа в сумме</w:t>
      </w:r>
      <w:r>
        <w:rPr>
          <w:b/>
          <w:sz w:val="28"/>
          <w:szCs w:val="28"/>
        </w:rPr>
        <w:t xml:space="preserve">  748 643 840 руб. 34 коп</w:t>
      </w:r>
      <w:r>
        <w:rPr>
          <w:sz w:val="28"/>
          <w:szCs w:val="28"/>
        </w:rPr>
        <w:t xml:space="preserve">., в том числе безвозмездные поступления в сумме </w:t>
      </w:r>
      <w:r>
        <w:rPr>
          <w:b/>
          <w:sz w:val="28"/>
          <w:szCs w:val="28"/>
        </w:rPr>
        <w:t>597 845 851 руб. 34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щий объем расходов бюджета округа в сумме </w:t>
      </w:r>
      <w:r>
        <w:rPr>
          <w:b/>
          <w:sz w:val="28"/>
          <w:szCs w:val="28"/>
        </w:rPr>
        <w:t>756 945 548 руб. 90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округа в сумме </w:t>
      </w:r>
      <w:r>
        <w:rPr>
          <w:b/>
          <w:sz w:val="28"/>
          <w:szCs w:val="28"/>
        </w:rPr>
        <w:t>8 301 708 руб. 56 коп</w:t>
      </w:r>
      <w:r>
        <w:rPr>
          <w:sz w:val="28"/>
          <w:szCs w:val="28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я за №№ - 1,10,12,14 к решению Совета Акшинского муниципального округа Забайкальского края от 25 декабря 2023 года № 133 «О бюджете  Акшинского муниципального округа Забайкальского края на 2024 и плановый период 2025 и 2026 годов» 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опубликовать в газете «Сельская новь» и разместить на официальном сайте органов местного самоуправления  Акшинского муниципального округа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Забайкальского края                                                                    П.М.Капустин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                       М.Ю. Вологдин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40:00Z</dcterms:created>
  <dc:creator>Image</dc:creator>
  <dc:description/>
  <cp:keywords/>
  <dc:language>en-US</dc:language>
  <cp:lastModifiedBy>шеф</cp:lastModifiedBy>
  <cp:lastPrinted>2024-11-22T11:47:00Z</cp:lastPrinted>
  <dcterms:modified xsi:type="dcterms:W3CDTF">2024-11-22T02:47:00Z</dcterms:modified>
  <cp:revision>34</cp:revision>
  <dc:subject/>
  <dc:title>Совет муниципального района «Акшинский район»</dc:title>
</cp:coreProperties>
</file>