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4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 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_» ___________  2024 г.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______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Акшинского муниципального округа Забайкальского края на 2025 год и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Акшин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Акшинс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>, направляемых на покрытие дефицита бюджета округа и погашение муниципальных долговых обязательств Акшинского муниципального округа Забайкаль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 67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 67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 67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 67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24:00Z</dcterms:created>
  <dc:creator>administrator</dc:creator>
  <dc:description/>
  <cp:keywords/>
  <dc:language>en-US</dc:language>
  <cp:lastModifiedBy>шеф</cp:lastModifiedBy>
  <cp:lastPrinted>2024-11-11T14:24:00Z</cp:lastPrinted>
  <dcterms:modified xsi:type="dcterms:W3CDTF">2024-11-11T05:24:00Z</dcterms:modified>
  <cp:revision>3</cp:revision>
  <dc:subject/>
  <dc:title>ПРИЛОЖЕНИЕ 14</dc:title>
</cp:coreProperties>
</file>