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№ 1   к проекту решения    Совета</w:t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Акшинского муниципального округа</w:t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Забайкальского края</w:t>
      </w:r>
    </w:p>
    <w:p>
      <w:pPr>
        <w:pStyle w:val="Style16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т «29» ноября 2024 г.  №86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Cs w:val="24"/>
        </w:rPr>
        <w:t>Пер</w:t>
      </w:r>
      <w:r>
        <w:rPr>
          <w:b/>
          <w:bCs/>
          <w:sz w:val="24"/>
          <w:szCs w:val="24"/>
        </w:rPr>
        <w:t>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 xml:space="preserve">движимого имущества, подлежащего списанию и исключению из реестра муниципального имуще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Акшинского   муниципального округа Забайкальского кра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3"/>
        <w:gridCol w:w="1141"/>
        <w:gridCol w:w="2285"/>
        <w:gridCol w:w="851"/>
        <w:gridCol w:w="1701"/>
        <w:gridCol w:w="1276"/>
        <w:gridCol w:w="1275"/>
        <w:gridCol w:w="709"/>
        <w:gridCol w:w="567"/>
        <w:gridCol w:w="709"/>
        <w:gridCol w:w="23"/>
        <w:gridCol w:w="17"/>
        <w:gridCol w:w="12"/>
        <w:gridCol w:w="12"/>
        <w:gridCol w:w="20"/>
        <w:gridCol w:w="13"/>
        <w:gridCol w:w="701"/>
        <w:gridCol w:w="34"/>
        <w:gridCol w:w="39"/>
        <w:gridCol w:w="19"/>
        <w:gridCol w:w="10"/>
        <w:gridCol w:w="28"/>
        <w:gridCol w:w="9"/>
        <w:gridCol w:w="9"/>
        <w:gridCol w:w="6"/>
        <w:gridCol w:w="613"/>
        <w:gridCol w:w="36"/>
        <w:gridCol w:w="10"/>
        <w:gridCol w:w="55"/>
        <w:gridCol w:w="648"/>
        <w:gridCol w:w="77"/>
        <w:gridCol w:w="708"/>
        <w:gridCol w:w="28"/>
        <w:gridCol w:w="700"/>
        <w:gridCol w:w="24"/>
        <w:gridCol w:w="22"/>
      </w:tblGrid>
      <w:tr>
        <w:trPr>
          <w:trHeight w:val="310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ата внесения за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недвижимости</w:t>
            </w:r>
          </w:p>
        </w:tc>
        <w:tc>
          <w:tcPr>
            <w:tcW w:w="109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Данные об объекте по состоянию на  15 ноября    2024 год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, адрес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ание нахождения объекта у юридического лиц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объекта,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паспорта Б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объекта (тыс/руб)</w:t>
            </w:r>
          </w:p>
        </w:tc>
        <w:tc>
          <w:tcPr>
            <w:tcW w:w="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(кв.м.) Этажност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 застройки.</w:t>
            </w:r>
          </w:p>
        </w:tc>
        <w:tc>
          <w:tcPr>
            <w:tcW w:w="8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земельного участ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га.</w:t>
            </w:r>
          </w:p>
        </w:tc>
        <w:tc>
          <w:tcPr>
            <w:tcW w:w="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риват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чная</w:t>
            </w:r>
          </w:p>
        </w:tc>
        <w:tc>
          <w:tcPr>
            <w:tcW w:w="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 дата утверждения плана приватизации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дажи (кварта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2600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 бюджетное</w:t>
            </w:r>
          </w:p>
          <w:p>
            <w:pPr>
              <w:pStyle w:val="TextBody"/>
              <w:rPr/>
            </w:pPr>
            <w:r>
              <w:rPr/>
              <w:t>образовательное учреждение средняя общеобразова</w:t>
            </w:r>
          </w:p>
          <w:p>
            <w:pPr>
              <w:pStyle w:val="TextBody"/>
              <w:rPr/>
            </w:pPr>
            <w:r>
              <w:rPr/>
              <w:t>тельная школ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с. Акш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2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айкальский край Акшин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 Акша, ул. Почтовая, 2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630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з. Апп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1г  8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631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Телевизор Ensson 2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1г  8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60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631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нат для перетяги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1г  8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631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зел гим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1г  8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5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Введение в цветовед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5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Литературное чтение 1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5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Литературное чтение 2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5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Литературное чтение 3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6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Литературное чтение 4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Математика 1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6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Математика 2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Математика 3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6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Математика 4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6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Математические таблицы для начальной шко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6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Музыка. Началь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6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Обучение грамоте 1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6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Обучение грамоте 2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7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Основные правила и понятия 1-4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1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7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Основы декоративно-прикладного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7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Русский язык 1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Русский язык 2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Русский язык 3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Русский язык 4 клас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Словарные с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арат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00 </w:t>
            </w:r>
            <w:r>
              <w:rPr>
                <w:lang w:val="en-US"/>
              </w:rPr>
              <w:t>MFP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 ( копир-принтер-скан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2011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 xml:space="preserve">Epson </w:t>
            </w:r>
            <w:r>
              <w:rPr/>
              <w:t>ЕВ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2011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2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проек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20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3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технический комплекс ученика (монобл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г  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2011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34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ов для резьбы по дереву.- 1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20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34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зьбонарезного  инструмента. -</w:t>
            </w:r>
          </w:p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0201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34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слесарных инструментов- </w:t>
            </w:r>
          </w:p>
          <w:p>
            <w:pPr>
              <w:pStyle w:val="Normal"/>
              <w:rPr/>
            </w:pPr>
            <w:r>
              <w:rPr/>
              <w:t>2 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20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34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выпиливания лобзиком. 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2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34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толярных инструментов-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2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3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для выжигания </w:t>
            </w:r>
            <w:r>
              <w:rPr>
                <w:lang w:val="en-US"/>
              </w:rPr>
              <w:t>MD</w:t>
            </w:r>
            <w:r>
              <w:rPr/>
              <w:t>30</w:t>
            </w:r>
            <w:r>
              <w:rPr>
                <w:lang w:val="en-US"/>
              </w:rPr>
              <w:t>WBPP</w:t>
            </w:r>
            <w:r>
              <w:rPr/>
              <w:t xml:space="preserve"> –</w:t>
            </w:r>
          </w:p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4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Дуга для подлазания -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2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22012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Лыжный комплект (лыжи, крепления, палки) - 3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2201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7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"Алгебра и начала анализа. Неравенства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"Алгебра и начала анализа. Производная и первообразная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"Алгебра и начала анализа. Уравнения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"Алгебра и начала анализа. Формулы. Преобразования выражен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"Алгебра и начала анализа. Функции и их свойства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алгебре "Графики числовых функций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алгебре "Неравенства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8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алгебре "Уравнения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алгебре "Формулы. Преобразование выражений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lang w:val="en-US"/>
              </w:rPr>
              <w:t>1</w:t>
            </w:r>
            <w:r>
              <w:rPr/>
              <w:t>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геометрии. "Окружность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геометрии. "Основные построения в пространстве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геометрии. "Планиметрия. Многоугольники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геометрии. "Преобразование фигур. Координаты. Векторы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геометрии. "Прямые. Отрезки. Углы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4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 таблиц по геометрии. "Треугольники"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3г  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122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---</w:t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730/1-75263730/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Монитор LG-</w:t>
            </w:r>
          </w:p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4г   2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0"/>
              </w:rPr>
              <w:t>1010</w:t>
            </w:r>
            <w:r>
              <w:rPr>
                <w:sz w:val="20"/>
                <w:lang w:val="en-US"/>
              </w:rPr>
              <w:t>20131</w:t>
            </w:r>
            <w:r>
              <w:rPr>
                <w:sz w:val="20"/>
              </w:rPr>
              <w:t>/1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0102013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4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75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Стул регулируемый-</w:t>
            </w:r>
          </w:p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15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7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0"/>
              </w:rPr>
              <w:t>Циркуль  для класс. До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37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Набор  цирф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0 до 10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( с магн. креп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Почтов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/>
                <w:sz w:val="20"/>
              </w:rPr>
              <w:t xml:space="preserve">ИТОГО -  </w:t>
            </w:r>
          </w:p>
          <w:p>
            <w:pPr>
              <w:pStyle w:val="Subtitl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79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ubtitle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04:00Z</dcterms:created>
  <dc:creator>UserOrg</dc:creator>
  <dc:description/>
  <cp:keywords/>
  <dc:language>en-US</dc:language>
  <cp:lastModifiedBy>IRU</cp:lastModifiedBy>
  <cp:lastPrinted>2024-12-03T14:28:00Z</cp:lastPrinted>
  <dcterms:modified xsi:type="dcterms:W3CDTF">2024-12-03T05:28:00Z</dcterms:modified>
  <cp:revision>25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01EB7444643D0BA4B2ED29457B7BA_13</vt:lpwstr>
  </property>
  <property fmtid="{D5CDD505-2E9C-101B-9397-08002B2CF9AE}" pid="3" name="KSOProductBuildVer">
    <vt:lpwstr>1049-12.2.0.16909</vt:lpwstr>
  </property>
</Properties>
</file>