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2   к проекту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от «29» ноября 2024 г    № 86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движимого имущества, подлежащего списанию и исключению из реестра муниципального имуще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Акшинского   муниципального округа Забайкальского кр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33"/>
        <w:gridCol w:w="1821"/>
        <w:gridCol w:w="20"/>
        <w:gridCol w:w="712"/>
        <w:gridCol w:w="1560"/>
        <w:gridCol w:w="991"/>
        <w:gridCol w:w="1138"/>
        <w:gridCol w:w="992"/>
        <w:gridCol w:w="994"/>
        <w:gridCol w:w="1229"/>
        <w:gridCol w:w="50"/>
        <w:gridCol w:w="783"/>
        <w:gridCol w:w="66"/>
        <w:gridCol w:w="657"/>
        <w:gridCol w:w="58"/>
        <w:gridCol w:w="657"/>
        <w:gridCol w:w="58"/>
        <w:gridCol w:w="652"/>
        <w:gridCol w:w="63"/>
        <w:gridCol w:w="634"/>
        <w:gridCol w:w="81"/>
      </w:tblGrid>
      <w:tr>
        <w:trPr>
          <w:trHeight w:val="3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ноября   2024 год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28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ниципальное бюджетное дошкольное образовательное учреждение  «Детский сад № 1 с. Акша»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Акша , ул.   1 Мая ,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02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озяйственный инвентарь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 том числ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от 22.12.2011 г. № 7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0138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02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Электромясоруб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от 22.12.2011 г. № 7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0138000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02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чётч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от 22.12.2011 г. № 7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0138000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01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оз. Инвентарь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(водонагреватель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от 22.12.2011 г. № 7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1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Водонагреватель «</w:t>
            </w:r>
            <w:r>
              <w:rPr>
                <w:b w:val="false"/>
                <w:lang w:val="en-US"/>
              </w:rPr>
              <w:t>Round Atlantic</w:t>
            </w:r>
            <w:r>
              <w:rPr>
                <w:b w:val="false"/>
              </w:rPr>
              <w:t>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09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вивающая игра «Юный электрик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8409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ясорубка «Мулинекс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1.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8410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грушки (385шт)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л. 1Мая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3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- 391 объек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03:00Z</dcterms:created>
  <dc:creator>UserOrg</dc:creator>
  <dc:description/>
  <cp:keywords/>
  <dc:language>en-US</dc:language>
  <cp:lastModifiedBy>IRU</cp:lastModifiedBy>
  <cp:lastPrinted>2024-12-03T14:29:00Z</cp:lastPrinted>
  <dcterms:modified xsi:type="dcterms:W3CDTF">2024-12-03T05:29:00Z</dcterms:modified>
  <cp:revision>12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