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 ЗАБАЙКАЛЬСКОГО КРАЯ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9 ноября 2024 года                                                                                       №86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Акша</w:t>
      </w:r>
    </w:p>
    <w:p>
      <w:pPr>
        <w:pStyle w:val="Heading1"/>
        <w:rPr/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согласии Совета Акшинского муниципального округа Забайкальского края на списание   движимого     муниципального имущества Акшинского муниципального округа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ный отделом  по архитектуре, имущественным, земельным отношениям, дорожному хозяйству и транспорту  Администрации  Акшинского муниципального округа Забайкальского кра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ечень  движимого    муниципального имущества  подлежащего списанию по причине полного износа,  руководствуясь  частью  3  статьи 37 Устава Акшинского муниципального округа Забайкальского края     Совет   Акшинского муниципального  округа Забайкальского края   </w:t>
      </w:r>
      <w:r>
        <w:rPr>
          <w:b/>
          <w:bCs/>
          <w:sz w:val="28"/>
          <w:szCs w:val="28"/>
        </w:rPr>
        <w:t>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  муниципального имущества, подлежащего списанию по причине полного износа согласно приложениям № 1- 4.</w:t>
      </w:r>
    </w:p>
    <w:p>
      <w:pPr>
        <w:pStyle w:val="Normal"/>
        <w:jc w:val="both"/>
        <w:rPr/>
      </w:pPr>
      <w:r>
        <w:rPr>
          <w:sz w:val="28"/>
          <w:szCs w:val="28"/>
        </w:rPr>
        <w:t>2. Отделу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 внести изменения в Реестр муниципального имущества Акшинского муниципального округа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 исполнением   данного   решения  возложить  на  директора МБОУ «СОШ с. Акша», заведующую МБДОУ «Детский сад № 1 с. Акша», директора  МБУ ДО  «ДШИ с. Акша», директора МБУ ДО «ДХШ с. Акш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</w:t>
      </w:r>
    </w:p>
    <w:p>
      <w:pPr>
        <w:pStyle w:val="Style16"/>
        <w:rPr/>
      </w:pPr>
      <w:r>
        <w:rPr>
          <w:sz w:val="28"/>
          <w:szCs w:val="28"/>
        </w:rPr>
        <w:t>Забайкальского края                                                                     М.Ю. Вологд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52:00Z</dcterms:created>
  <dc:creator>UserOrg</dc:creator>
  <dc:description/>
  <cp:keywords/>
  <dc:language>en-US</dc:language>
  <cp:lastModifiedBy>IRU</cp:lastModifiedBy>
  <cp:lastPrinted>2024-12-02T09:22:00Z</cp:lastPrinted>
  <dcterms:modified xsi:type="dcterms:W3CDTF">2024-12-02T00:22:00Z</dcterms:modified>
  <cp:revision>8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E561B470341F5B9AFC3D9849A034E_12</vt:lpwstr>
  </property>
  <property fmtid="{D5CDD505-2E9C-101B-9397-08002B2CF9AE}" pid="3" name="KSOProductBuildVer">
    <vt:lpwstr>1049-12.2.0.16909</vt:lpwstr>
  </property>
</Properties>
</file>