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 xml:space="preserve">ПРОЕКТ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Внесен администраци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Акшинского муниципального округ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Забайкальского края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781 322 033 руб. 89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618 098 337 руб. 89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789 623 742 руб. 45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8 301 708 руб. 56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за №№ - 1,10,12,14,19 к решению Совета Акшинского муниципального округа Забайкальского края от 25 декабря 2023 года № 133 «О бюджете  Акшинского муниципального округа Забайкальского края на 2024 и плановый период 2025 и 2026 годов» 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шеф</cp:lastModifiedBy>
  <cp:lastPrinted>2024-11-22T11:47:00Z</cp:lastPrinted>
  <dcterms:modified xsi:type="dcterms:W3CDTF">2024-12-13T05:54:00Z</dcterms:modified>
  <cp:revision>36</cp:revision>
  <dc:subject/>
  <dc:title>Совет муниципального района «Акшинский район»</dc:title>
</cp:coreProperties>
</file>