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 xml:space="preserve">ПРОЕКТ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Акшинского муниципального округ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Забайкальского края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846 634 307 рублей 58 копеек, в том числе безвозмездные поступления в сумме 678 049 107 рублей 5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860 999 240 рублей 5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4 364 932 рублей 95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ункт 6 статьи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6 статьи 5. Утвердить объем бюджетных ассигнований муниципального дорожного фонда Акшинского муниципального округа Забайкальского края на 2025 год в сумме 25 324 222 рублей 35 копеек, на плановый период 2026 год в сумме 16 700 453 рубля 00 копеек и на 2027 год 17 461 763 рубля 00 коп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ункт 7 статьи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ункт 7 статьи 5. «Утвердить резервный фонд администрации Акшинского муниципального округа Забайкальского края на 2025 год в сумме 500 000 рублей 00 копеек, на 2026 год в сумме 0 рублей 00 копеек и на 2027 год в сумме 0 рублей 00 копеек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,12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5-02-17T10:45:00Z</cp:lastPrinted>
  <dcterms:modified xsi:type="dcterms:W3CDTF">2025-02-17T01:46:00Z</dcterms:modified>
  <cp:revision>42</cp:revision>
  <dc:subject/>
  <dc:title>Совет муниципального района «Акшинский район»</dc:title>
</cp:coreProperties>
</file>