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АКШИНСКОГО МУНИЦИПАЛЬН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БАЙКАЛЬ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«26» февраля 2025 года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Акш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председателя Комитета по финансам администрации Акшинского муниципального округа Забайкальского края   Федоровой И.А «О внесении 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Совет Акшинского муниципального округа Забайкальского края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 статьи 1. Утвердить основные характеристики бюджета Акшинского муниципального округа Забайкальского края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 общий объем доходов бюджета округа в сумм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846 634 307 рублей 58 копеек, в том числе безвозмездные поступления в сумме 678 049 107 рублей 5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округа в сумме 860 999 240 рублей 53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14 364 932 рублей 95 копе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ункт 6 статьи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ункт 6 статьи 5. Утвердить объем бюджетных ассигнований муниципального дорожного фонда Акшинского муниципального округа Забайкальского края на 2025 год в сумме 25 324 222 рублей 35 копеек, на плановый период 2026 год в сумме 16 700 453 рубля 00 копеек и на 2027 год 17 461 763 рубля 00 копе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ункт 7 статьи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ункт 7 статьи 5. «Утвердить резервный фонд администрации Акшинского муниципального округа Забайкальского края на 2025 год в сумме 500 000 рублей 00 копеек, на 2026 год в сумме 0 рублей 00 копеек и на 2027 год в сумме 0 рублей 00 копеек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я за №№ - 1,4,6,8,10,11,12 к решению Совета Акшинского муниципального округа Забайкальского края от 23 декабря 2024 года № 94 «О бюджете  Акшинского муниципального округа Забайкальского края на 2025 и плановый период 2026 и 2027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IRU</cp:lastModifiedBy>
  <cp:lastPrinted>2025-02-27T08:56:00Z</cp:lastPrinted>
  <dcterms:modified xsi:type="dcterms:W3CDTF">2025-02-26T23:56:00Z</dcterms:modified>
  <cp:revision>46</cp:revision>
  <dc:subject/>
  <dc:title>Совет муниципального района «Акшинский район»</dc:title>
</cp:coreProperties>
</file>