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0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кшинского муниципального округа 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байкальского края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____» _________ 2025 г. №____        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 xml:space="preserve">Акшинского муниципального округа за 2024 год 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 Забайкальского кр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 Забайкальского кр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 Забайкальского кр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665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юджетные назначения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з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внутренних заимств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07:00Z</dcterms:created>
  <dc:creator>administrator</dc:creator>
  <dc:description/>
  <cp:keywords/>
  <dc:language>en-US</dc:language>
  <cp:lastModifiedBy>шеф</cp:lastModifiedBy>
  <cp:lastPrinted>2024-04-24T16:08:00Z</cp:lastPrinted>
  <dcterms:modified xsi:type="dcterms:W3CDTF">2025-03-26T06:18:00Z</dcterms:modified>
  <cp:revision>5</cp:revision>
  <dc:subject/>
  <dc:title>ПРИЛОЖЕНИЕ 14</dc:title>
</cp:coreProperties>
</file>