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внесен администр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Акшинского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 xml:space="preserve">округа Забайкальского края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кшинского муниципального округа 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.Ак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Акшинского муниципального округа 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унктом 3 статьи 264.5 Бюджетного кодекса Российской Федерации, статьей 36 решения Совета Акшинского муниципального округа Забайкальского края от 24 мая 2023 года № 60 «Об утверждении Положения «О бюджетном процессе в Акшинском муниципальном округе Забайкальского края», частью 3 статьи 37 Устава Акшинского муниципального округа Забайка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Акшинского муниципального округа Забайкальского края за 2024 год по доходам в сумме 814 720 712 руб. 55 коп., по расходам в сумме 803 593 968 руб. 56 коп., с профицитом в сумме  11 126 743 руб. 99 к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опубликовать в газете «Сельская новь» и разместить на официальном сайте органов местного самоуправления  Акшинского муниципального округа Забайкаль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highlight w:val="yellow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/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кши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а Забайкальского края                            _______________ П.М. Капуст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___________ М.Ю. Вологдина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5:41:00Z</dcterms:created>
  <dc:creator>Image</dc:creator>
  <dc:description/>
  <cp:keywords/>
  <dc:language>en-US</dc:language>
  <cp:lastModifiedBy>шеф</cp:lastModifiedBy>
  <cp:lastPrinted>2025-04-08T16:58:00Z</cp:lastPrinted>
  <dcterms:modified xsi:type="dcterms:W3CDTF">2025-04-08T07:59:00Z</dcterms:modified>
  <cp:revision>4</cp:revision>
  <dc:subject/>
  <dc:title>Совет муниципального района «Акшинский район»</dc:title>
</cp:coreProperties>
</file>