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ОВЕТ АКШИНСКОГО МУНИЦИПАЛЬНОГО ОКРУГ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БАЙКАЛЬ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8 апреля 2025 года                                                                                № 18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.Акша</w:t>
      </w:r>
    </w:p>
    <w:p>
      <w:pPr>
        <w:pStyle w:val="Heading1"/>
        <w:rPr/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согласии Совета Акшинского муниципального округа Забайкальского края на списание   движимого и недвижимого    муниципального имущества Акшинского муниципального округа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ный отделом  по архитектуре, имущественным, земельным отношениям, дорожному хозяйству и транспорту  Администрации  Акшинского муниципального округа Забайкальского кра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ечень  движимого и недвижимого   муниципального имущества  подлежащего списанию по причине полного износа,  руководствуясь  </w:t>
      </w:r>
      <w:r>
        <w:rPr>
          <w:rStyle w:val="StrongEmphasis"/>
          <w:b w:val="false"/>
          <w:bCs w:val="false"/>
          <w:sz w:val="28"/>
          <w:szCs w:val="28"/>
        </w:rPr>
        <w:t>подпунктом 5 пункта 8 статьи 30, пунктом</w:t>
      </w:r>
      <w:r>
        <w:rPr>
          <w:sz w:val="28"/>
          <w:szCs w:val="28"/>
        </w:rPr>
        <w:t xml:space="preserve">  3  статьи 37 Устава Акшинского муниципального округа Забайкальского края     Совет   Акшинского муниципального  округа Забайкальского края   </w:t>
      </w:r>
      <w:r>
        <w:rPr>
          <w:b/>
          <w:bCs/>
          <w:sz w:val="28"/>
          <w:szCs w:val="28"/>
        </w:rPr>
        <w:t>Р Е Ш И Л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и недвижимого муниципального имущества, подлежащего списанию по причине полного износа согласно приложениям № 1- №4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 внести изменения в Реестр муниципального имущества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униципальному бюджетному дошкольному образовательному учреждению «Детский сад с. Такеча» после списания здания прачки, разобрать здание на дрова, которые следует использовать для отопления здания дет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исполнением   данного   решения  возложить  на  заведующую МБДОУ  «Детский сад с. Такеча», директора  МБОУ «СОШ с. Урейск, Председателя Комитета образования администрации Акшинского муниципального округа Забайкальского края,  начальника  отдела – главного бухгалтера администрации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айкальского края                                                               М.Ю. Вологдина             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23:32:00Z</dcterms:created>
  <dc:creator>UserOrg</dc:creator>
  <dc:description/>
  <cp:keywords/>
  <dc:language>en-US</dc:language>
  <cp:lastModifiedBy>IRU</cp:lastModifiedBy>
  <cp:lastPrinted>2025-04-18T14:11:00Z</cp:lastPrinted>
  <dcterms:modified xsi:type="dcterms:W3CDTF">2025-04-18T05:11:00Z</dcterms:modified>
  <cp:revision>14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E561B470341F5B9AFC3D9849A034E_12</vt:lpwstr>
  </property>
  <property fmtid="{D5CDD505-2E9C-101B-9397-08002B2CF9AE}" pid="3" name="KSOProductBuildVer">
    <vt:lpwstr>1049-12.2.0.16909</vt:lpwstr>
  </property>
</Properties>
</file>