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АКШИНСКОГО МУНИЦИПАЛЬНОГО ОКРУГА</w:t>
      </w:r>
    </w:p>
    <w:p>
      <w:pPr>
        <w:pStyle w:val="2"/>
        <w:rPr/>
      </w:pPr>
      <w:r>
        <w:rPr/>
        <w:t>ЗАБАЙКАЛЬСКОГО КРАЯ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Акшинского муниципального округа за первый квартал 2025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.2  Бюджетного кодекса Российской Федерации, статьи 38 Положения «О бюджетном процессе в Акшинском муниципальном округе Забайкальского края, утвержденного решением Совета Акшинского муниципального округа Забайкальского края от 24 мая 2023 года № 60,  руководствуясь частью 5 статьи 37 Устава Акшинского муниципального округа Забайкальского края, Администрация Акшинского муниципального округа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1.Утвердить отчет об исполнении бюджета Акшинского муниципального округа Забайкальского края за первый квартал 2025 года по доходам, согласно приложения № 1, по расходам согласно приложения № 2, по источникам финансирования дефицита бюджета согласно приложения № 3 .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Комитету по финансам администрации Акшинского муниципального округа Забайкальского края направить отчет в Совет Акшинского муниципального округа Забайкальского края и в Контрольно-счетную палату Акшинского муниципального округа Забайкальского кра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3.Настоящее постановление разместить </w:t>
      </w:r>
      <w:r>
        <w:rPr>
          <w:sz w:val="28"/>
          <w:szCs w:val="28"/>
        </w:rPr>
        <w:t>на официальном сайте органов местного самоуправления  Акшинского муниципального округа Забайкальского края в информационно-телекоммуникационной сети Интернет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Акшинского муниципального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округа Забайкальского края                                                     П.М.Капустин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2:37:00Z</dcterms:created>
  <dc:creator>User</dc:creator>
  <dc:description/>
  <cp:keywords/>
  <dc:language>en-US</dc:language>
  <cp:lastModifiedBy>шеф</cp:lastModifiedBy>
  <cp:lastPrinted>2025-05-06T10:08:00Z</cp:lastPrinted>
  <dcterms:modified xsi:type="dcterms:W3CDTF">2025-05-06T01:09:00Z</dcterms:modified>
  <cp:revision>3</cp:revision>
  <dc:subject/>
  <dc:title> </dc:title>
</cp:coreProperties>
</file>