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i/>
          <w:sz w:val="28"/>
          <w:szCs w:val="28"/>
        </w:rPr>
        <w:t xml:space="preserve">ПРОЕКТ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i/>
          <w:sz w:val="28"/>
          <w:szCs w:val="28"/>
        </w:rPr>
        <w:t>Внесен администраци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Акшинского муниципального округ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</w:t>
      </w:r>
      <w:r>
        <w:rPr>
          <w:i/>
          <w:sz w:val="28"/>
          <w:szCs w:val="28"/>
        </w:rPr>
        <w:t xml:space="preserve">Забайкальского края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кшинского муниципального округа Забайкальского края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 Комитета по финансам администрации Акшинского муниципального округа Забайкальского края «О внесении  изменений и дополнений в решение Совета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, в соответствии со статьей 24 Положения «О бюджетном процессе в Акшинском муниципальном округе Забайкальского края», утвержденного решением Совета Акшинского муниципального округа Забайкальского края от 24 мая 2023 года № 60, статьей 52 Федерального Закона  № 131-ФЗ от 06 октября 2003 года «Об общих принципах организации местного самоуправления в РФ», руководствуясь частью 3 статьи 37 Устава Акшинского муниципального округа Забайкальского края </w:t>
      </w:r>
      <w:r>
        <w:rPr>
          <w:b/>
          <w:sz w:val="28"/>
          <w:szCs w:val="28"/>
        </w:rPr>
        <w:t>Совет Акшинского муниципального округа Забайкальского кра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 статьи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ункт 1 статьи 1. Утвердить основные характеристики бюджета Акшинского муниципального округа Забайкальского края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 общий объем доходов бюджета округа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81 983 974 рубля 17 копеек, в том числе безвозмездные поступления в сумме 612 494 744 рубля 17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округа в сумме 797 642 187 рублей 76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округа в сумме 15 658 213 рублей 59 копе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ункт 6 статьи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пункт 6 статьи 5. Утвердить объем бюджетных ассигнований муниципального дорожного фонда Акшинского муниципального округа Забайкальского края на 2025 год в сумме 26 228 252 рублей 35 копеек, на плановый период 2026 год в сумме 16 700 453 рубля 00 копеек и на 2027 год 17 461 763 рубля 00 копее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я за №№ - 1,4,6,8,10,11 к решению Совета Акшинского муниципального округа Забайкальского края от 23 декабря 2024 года № 94 «О бюджете  Акшинского муниципального округа Забайкальского края на 2025 и плановый период 2026 и 2027 годов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опубликовать в газете «Сельская новь» и разместить на официальном сайте органов местного самоуправления  Акшинского муниципального округа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                                      П.М.Капуст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                       М.Ю. Вологдин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0:00Z</dcterms:created>
  <dc:creator>Image</dc:creator>
  <dc:description/>
  <cp:keywords/>
  <dc:language>en-US</dc:language>
  <cp:lastModifiedBy>шеф</cp:lastModifiedBy>
  <cp:lastPrinted>2025-02-17T10:45:00Z</cp:lastPrinted>
  <dcterms:modified xsi:type="dcterms:W3CDTF">2025-05-19T03:29:00Z</dcterms:modified>
  <cp:revision>44</cp:revision>
  <dc:subject/>
  <dc:title>Совет муниципального района «Акшинский район»</dc:title>
</cp:coreProperties>
</file>