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ОВЕТ АКШИНСКОГО МУНИЦИПАЛЬНОГО ОКРУГА ЗАБАЙКАЛЬСКОГО КРАЯ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spacing w:lineRule="auto" w:line="254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06 июня 2025 года                                                                                            №27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Акшин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унктом 3 статьи 264.5 Бюджетного кодекса Российской Федерации, статьей 36 решения Совета Акшинского муниципального округа Забайкальского края от 24 мая 2023 года № 60 «Об утверждении Положения «О бюджетном процессе в Акшинском муниципальном округе Забайкальского края», частью 3 статьи 37 Устава Акшинского муниципального округа Забайкальского края </w:t>
      </w: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бюджета Акшинского муниципального округа Забайкальского края за 2024 год по доходам в сумме 814 720 712 руб. 55 коп., по расходам в сумме 803 593 968 руб. 56 коп., с профицитом в сумме 11 126 743 руб. 99 к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стоящее Решение опубликовать в газете «Сельская новь» и разместить на официальном сайте органов местного самоуправления Акшинского муниципального округа Забайкальского края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highlight w:val="yellow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/>
        <w:t xml:space="preserve">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кшинского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круга Забайкальского края                            _______________ П.М. Капуст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Ак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Забайкальского края   ___________ М.Ю. Вологдина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5:41:00Z</dcterms:created>
  <dc:creator>Image</dc:creator>
  <dc:description/>
  <cp:keywords/>
  <dc:language>en-US</dc:language>
  <cp:lastModifiedBy>IRU</cp:lastModifiedBy>
  <cp:lastPrinted>2025-06-06T15:05:00Z</cp:lastPrinted>
  <dcterms:modified xsi:type="dcterms:W3CDTF">2025-06-06T06:05:00Z</dcterms:modified>
  <cp:revision>7</cp:revision>
  <dc:subject/>
  <dc:title>Совет муниципального района «Акшинский район»</dc:title>
</cp:coreProperties>
</file>