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autoSpaceDE w:val="false"/>
        <w:spacing w:before="120" w:after="0"/>
        <w:jc w:val="center"/>
        <w:rPr/>
      </w:pPr>
      <w:r>
        <w:rPr/>
        <w:t>АДМИНИСТРАЦИЯ АКШИНСКОГО МУНИЦИПАЛЬНОГО ОКРУГА</w:t>
      </w:r>
    </w:p>
    <w:p>
      <w:pPr>
        <w:pStyle w:val="2"/>
        <w:rPr/>
      </w:pPr>
      <w:r>
        <w:rPr/>
        <w:t>ЗАБАЙКАЛЬСКОГО КРАЯ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spacing w:before="12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 утверждении отчета об исполнении бюджета Акшинского муниципального округа за первый квартал 2024 год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 xml:space="preserve">В соответствии с требованиями статьи 264.2  Бюджетного кодекса Российской Федерации, статьи 38 Положения «О бюджетном процессе в Акшинском муниципальном округе Забайкальского края, утвержденного решением Совета Акшинского муниципального округа Забайкальского края от 24 мая 2023 года № 60,  руководствуясь частью 5 статьи 37 Устава Акшинского муниципального округа Забайкальского края, Администрация Акшинского муниципального округа </w:t>
      </w:r>
      <w:r>
        <w:rPr>
          <w:b/>
          <w:color w:val="000000"/>
          <w:sz w:val="28"/>
        </w:rPr>
        <w:t xml:space="preserve"> п о с т а н о в л я е т: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 xml:space="preserve">1.Утвердить отчет об исполнении бюджета Акшинского муниципального округа Забайкальского края за первый квартал 2024 года по доходам, согласно приложения № 1, по расходам согласно приложения № 2, по источникам финансирования дефицита бюджета согласно приложения № 3 .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2.Комитету по финансам администрации Акшинского муниципального округа Забайкальского края направить отчет в Совет Акшинского муниципального округа Забайкальского края и в Контрольно-счетную палату Акшинского муниципального округа Забайкальского кра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3.Настоящее постановление разместить </w:t>
      </w:r>
      <w:r>
        <w:rPr>
          <w:sz w:val="28"/>
          <w:szCs w:val="28"/>
        </w:rPr>
        <w:t>на официальном сайте органов местного самоуправления  Акшинского муниципального округа Забайкальского края в информационно-телекоммуникационной сети Интернет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Глава Акшинского муниципального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</w:rPr>
        <w:t xml:space="preserve">округа Забайкальского края                                                     П.М.Капустин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b/>
      <w:color w:val="000000"/>
      <w:sz w:val="28"/>
    </w:rPr>
  </w:style>
  <w:style w:type="paragraph" w:styleId="Style15">
    <w:name w:val="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5:10:00Z</dcterms:created>
  <dc:creator>User</dc:creator>
  <dc:description/>
  <cp:keywords/>
  <dc:language>en-US</dc:language>
  <cp:lastModifiedBy>шеф</cp:lastModifiedBy>
  <cp:lastPrinted>2024-05-17T15:06:00Z</cp:lastPrinted>
  <dcterms:modified xsi:type="dcterms:W3CDTF">2024-05-17T06:26:00Z</dcterms:modified>
  <cp:revision>3</cp:revision>
  <dc:subject/>
  <dc:title> </dc:title>
</cp:coreProperties>
</file>