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обоснованием предлагаемых измен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 Акшинского муниципального округа Забайкальского края  «О внесении изменений и дополнений в решение Совета Акшинского муниципального округа Забайкальского края от 23 декабря 2024 года № 94 «О бюджете  Акшинского муниципального округа Забайкальского края на 2025 год и плановый период 2026 и 202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.Акша                                                                                       01 августа 2025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Акшинского муниципального округа Забайкальского края, Комитет по финансам администрации Акшинского муниципального округа Забайкальского края в соответствии с:</w:t>
      </w:r>
    </w:p>
    <w:p>
      <w:pPr>
        <w:pStyle w:val="Normal"/>
        <w:jc w:val="both"/>
        <w:rPr/>
      </w:pPr>
      <w:r>
        <w:rPr>
          <w:sz w:val="28"/>
          <w:szCs w:val="28"/>
        </w:rPr>
        <w:t>- с уточненным планом Министерства финансов Забайкальского края по состоянию на 01.07.2025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м Министерства финансов Забайкальского края от 22.07.2025 года № 04/1-10-6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лагает внести в решение Совета Акшинского муниципального округа Забайкальского края от 23 декабря 2024 года № 94 «О бюджете Акшинского муниципального округа Забайкальского края на 2025 год и плановый период 2026 и 2027 годов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бщий объем доходов утвердить в сумме 810 084 842 руб. 33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расходов утвердить в сумме 827 993 055 руб. 92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ефицит утвердить в сумме 17 908 213 руб. 59 коп., с учетом погашения основного долга по муниципальному кредиту в сумме 321 673 руб. 40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покрытия дефицита являются остатки средств бюджета округа, сложившиеся на 01.01.2025 года в сумме 19 428 753 руб. 11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756 руб. 85 коп. – субвенция на осуществление государственного полномочия по организации и осуществлению деятельности по опеке и попечительству над несовершеннолетними (в соответствии с законодательством РФ в январе осуществлен возврат данных средств в Министерство финансов Забайкальского кр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679 854 руб. 00 коп. – дотация на поддержку мер по обеспечению сбалансированности местных бюджетов в соответствии с заключенными Соглашениями между администрацией округа и Министерством финансов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 729 142 руб. 26 коп. – налоговые и неналоговые доходы, в том числе акцизы по подакцизным товарам, формирующие дорожный фонд Акшинского муниципального округа в сумме 9 806 752 руб. 35 коп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аспределенный остаток средств в соответствии с настоящим проектом решения составляет 1 179 109 руб. 27 коп. – в течение года при исполнении бюджета округа данный остаток будет согласовываться с Министерством финансов Забайкальского края путем внесения изменений в бюджет округа на 2025 год.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целом объем доходов бюджета Акшинского муниципального округа Забайкальского края по сравнению с утвержденными бюджетными назначениями по решению Совета Акшинского муниципального округа Забайкальского края от 06 июня 2025 года № 26  «О внесении изменений и дополнений в решение Совета «Акшинского муниципального округа Забайкальского края от 23 декабря 2024 года № 94 «О бюджете  Акшинского муниципального округа Забайкальского края на 2025 год и плановый период 2026 и 2027 годов» в сумме 781 983 974 руб. 17 коп. увеличивается на 28 100 868 руб. 16 коп. и составит 810 084 842 руб. 33 коп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логовые и неналоговые доходы (собственные) по сравнению с утвержденными бюджетными назначениями на 2025 год по решению Совета Акшинского муниципального округа Забайкальского края от 06.06.2025 года № 26 остаются без изменений и составляют 169 489 23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Безвозмездные поступления по сравнению с утвержденными бюджетными назначениями на 2025 год по решению Совета Акшинского муниципального округа Забайкальского края от 06.06.2025 года № 26 в сумме 612 494 744 руб. 17 коп. увеличиваются  на 28 100 868 руб. 16 коп. и составят 640 595 612 руб. 33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тации по сравнению с утвержденными бюджетными назначениями по решению Совета Акшинского муниципального округа Забайкальского края от 06.06.2025 года № 26 в сумме 199 816 058 000 руб. 00 коп.  увеличиваются на 250 000 руб. 00 коп.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выравнивание бюджетной обеспеченности муниципальному округу в сумме 199 146 000 руб. 00 коп. остаются без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поддержку мер по обеспечению сбалансированности бюджета муниципального округа увеличиваются на 250 000 руб. 00 коп. и составят 920 058 руб. 00 коп. (Соглашения МФ ЗК № 7/4 от 20.06.2025 года, № 8/5 от 27.06.202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 Субсидии по сравнению с утвержденными бюджетными назначениями по решению Совета Акшинского муниципального округа Забайкальского края от 06.06.2025 года № 26 в сумме 78 347 167 руб. 95 коп. увеличиваются на 4 130 954 руб. 00 коп. и составят 82 478 121 руб. 95 коп., в том числе за сч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я на</w:t>
      </w:r>
      <w:r>
        <w:rPr>
          <w:b/>
          <w:sz w:val="28"/>
          <w:szCs w:val="28"/>
        </w:rPr>
        <w:t xml:space="preserve"> 4 000 000 руб. 00 коп. </w:t>
      </w:r>
      <w:r>
        <w:rPr>
          <w:sz w:val="28"/>
          <w:szCs w:val="28"/>
        </w:rPr>
        <w:t>на обеспечение в отношении объектов капитального ремонта требований к антитеррористической защищенности объектов (территорий, установленных законодательств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на </w:t>
      </w:r>
      <w:r>
        <w:rPr>
          <w:b/>
          <w:sz w:val="28"/>
          <w:szCs w:val="28"/>
        </w:rPr>
        <w:t>130 954 руб. 00 коп.</w:t>
      </w:r>
      <w:r>
        <w:rPr>
          <w:sz w:val="28"/>
          <w:szCs w:val="28"/>
        </w:rPr>
        <w:t xml:space="preserve"> на 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убвенции по сравнению с утвержденными бюджетными назначениями на 2025 год по решению Совета Акшинского муниципального округа Забайкальского края от 06.06.2025 года № 26 в сумме 277 982 800  руб. 00 коп. уменьшаются на 64 394 руб. 00 коп. и составят 277 918 406 руб. 00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на </w:t>
      </w:r>
      <w:r>
        <w:rPr>
          <w:b/>
          <w:sz w:val="28"/>
          <w:szCs w:val="28"/>
        </w:rPr>
        <w:t>8 500 руб. 00 коп.</w:t>
      </w:r>
      <w:r>
        <w:rPr>
          <w:sz w:val="28"/>
          <w:szCs w:val="28"/>
        </w:rPr>
        <w:t xml:space="preserve"> на осуществление государственного полномочия РФ на осуществление первичного воинского учета в поселениях, муниципальных и городских округах, на территориях которых отсутствуют структурные подразделения военных комиссари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на </w:t>
      </w:r>
      <w:r>
        <w:rPr>
          <w:b/>
          <w:sz w:val="28"/>
          <w:szCs w:val="28"/>
        </w:rPr>
        <w:t>54 284 руб. 00 коп.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из них на общее образование уменьшение на 54 284 руб.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я на </w:t>
      </w:r>
      <w:r>
        <w:rPr>
          <w:b/>
          <w:sz w:val="28"/>
          <w:szCs w:val="28"/>
        </w:rPr>
        <w:t>1 610 руб. 00 коп</w:t>
      </w:r>
      <w:r>
        <w:rPr>
          <w:sz w:val="28"/>
          <w:szCs w:val="28"/>
        </w:rPr>
        <w:t>. на обеспечение отдыха, организацию и обеспечение оздоровления детей в каникулярное время в муниципальных организациях отдыха детей и их оздоро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Иные межбюджетные трансферты по сравнению с утвержденными бюджетными назначениями на 2025 год по решению Совета Акшинского муниципального округа Забайкальского края от 06.06.2025 года № 26 в сумме 56 348 718 руб. 22 коп. увеличиваются на 23 784 308 руб. 16 коп. и составят 80 133 026 руб. 38 коп., в том числе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на </w:t>
      </w:r>
      <w:r>
        <w:rPr>
          <w:b/>
          <w:sz w:val="28"/>
          <w:szCs w:val="28"/>
        </w:rPr>
        <w:t>1 786 437 руб. 04 коп.</w:t>
      </w:r>
      <w:r>
        <w:rPr>
          <w:sz w:val="28"/>
          <w:szCs w:val="28"/>
        </w:rPr>
        <w:t xml:space="preserve"> на мероприятия по текущему содержанию объектов размещения отходов в соответствии с Соглашением Министерства природных ресурсов Забайкальского края от 12 мая 2025 года № МПР-ТСО-276-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на </w:t>
      </w:r>
      <w:r>
        <w:rPr>
          <w:b/>
          <w:sz w:val="28"/>
          <w:szCs w:val="28"/>
        </w:rPr>
        <w:t xml:space="preserve">8 433 600 руб. 00 коп. </w:t>
      </w:r>
      <w:r>
        <w:rPr>
          <w:sz w:val="28"/>
          <w:szCs w:val="28"/>
        </w:rPr>
        <w:t>на мероприятия по созданию и (или) реконструкции контейнерных площадок в соответствии с Соглашением Министерства природных ресурсов Забайкальского края от 16.06.2025 года № МПР-КП-277-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я на </w:t>
      </w:r>
      <w:r>
        <w:rPr>
          <w:b/>
          <w:sz w:val="28"/>
          <w:szCs w:val="28"/>
        </w:rPr>
        <w:t>11 837 171 руб. 12 коп</w:t>
      </w:r>
      <w:r>
        <w:rPr>
          <w:sz w:val="28"/>
          <w:szCs w:val="28"/>
        </w:rPr>
        <w:t xml:space="preserve">. на мероприятия за счет резервного фонда исполнительных органов государственной власти субъектов РФ в соответствии с Соглашением от 04 июня 2025 года № МПР-ЧС-1403-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на </w:t>
      </w:r>
      <w:r>
        <w:rPr>
          <w:b/>
          <w:sz w:val="28"/>
          <w:szCs w:val="28"/>
        </w:rPr>
        <w:t>1 727 100 руб. 00 коп</w:t>
      </w:r>
      <w:r>
        <w:rPr>
          <w:sz w:val="28"/>
          <w:szCs w:val="28"/>
        </w:rPr>
        <w:t xml:space="preserve">. на обеспечение бесплатным питанием детей из многодетных семей в муниципальных общеобразовательных организациях Забайкальского края в соответствии с Соглашением Министерства образования и науки Забайкальского края от 15 мая 2025 года № 02/25м-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бюджета Акшинского муниципального округа Забайкальского края с изменениями на 2025 год представлен в сумме 827 993 055 руб. 92 коп. с увеличением на сумму 30 350 868 руб. 16 коп., с отражением в источниках финансирования дефицита бюджета погашение  бюджетного кредита в 2025 году в сумме  321 673 руб.40 коп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о разделу 0100 «Общегосударственные вопросы» уточненные бюджетные назначения увеличиваются на  229 885 руб. 50 коп. и составят  109 565 256 руб. 89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бюджетных ассигнований за счет средств краевого бюджета  в результате перемещения с раздела «0200» «Национальная оборона» на мероприятия по мобилизации на сумму 229 885 руб. 5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по разделу 0200 «Национальная оборона» уточненные бюджетные увеличиваются на  11 614 руб. 50 коп. и составят 1 080 540 руб. 00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бюджетных ассигнований за счет средств краевого бюджета в виде дотации на поддержку мер по обеспечению сбалансированности бюджета муниципального округа с целевым назначениям на мероприятия по мобилизации на сумму 250 000 руб. 00 коп. (Соглашение от 20.06.2025 года № 7/4, соглашение от 27.06.2025 года № 8/5, 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меньшение бюджетных ассигнований за счет средств краевого бюджета в результате  перемещения на раздел «0100» «Общегосударственные вопросы» на мероприятия по мобилизации на сумму 229 885 руб. 50 ко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средств федерального бюджета  на осуществление первичного воинского учета на территориях, где отсутствуют военные комиссариаты на сумму 8 500 руб. 00 коп. (уточненный план Министерства финансов Забайкальского края по состоянию на 01.07.202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разделу 0300 «Национальная безопасность и правоохранительная деятельность» уточненные бюджетные назначения  остаются без изменений в сумме 5 360 548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0400 «Национальная экономика» уточненные бюджетные назначения  увеличиваются на 11 837 171 руб. 12 коп. и составят 67 428 092 руб. 19 коп.  за сч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 в виде иного межбюджетного трансферта за счет резервных фондов исполнительных органов государственной власти субъекта Российской Федерации на проведение неотложных аварийно-восстановительных работ по восстановлению гидротехнического сооружения (дамбы) в с.Акша (на разрушенном участке) на сумму 11 837 171 руб. 12 коп. (Соглашение от 04.06.2025 года № МПР-ЧС-1403-2, уточненный план Министерства финансов Забайкальского края по состоянию на 01.07.202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 разделу 0500 «Жилищно-коммунальное хозяйство» уточненные бюджетные назначения увеличиваются на 2 250 000 руб. 00 коп. и составят 7 447 265 руб. 00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бюджетных ассигнований за счет средств местного бюджета за счет неиспользованного остатка, сложившегося по состоянию на 01.01.2025 года на приобретение, доставку и установку двух котлов для обеспечения бесперебойного теплоснабжения в населенных пунктах Акша, Урейск Акшинского муниципального округа на сумму 2 250 000 руб. 00 коп. в результате увеличения бюджетных ассигнований по муниципальной программе «По выполнению мероприятий в 2025 году по подготовке к осенне-зимнему периоду 2025-2026 гг». (Письмо Министерства финансов Забайкальского края от 22.07.2025 года № 04/1-10-667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По разделу 0600 «Охрана окружающей среды» бюджетные ассигнования увеличиваются на 10 220 037 руб. 04 коп. и составят 16 880 207 руб. 18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 мероприятия по текущему содержанию объектов размещения отходов на сумму 1 786 437 руб. 04 коп.  (Соглашение от 12.05.2025 года № МПР-ТСО-276-13, 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 мероприятия по созданию и (или) реконструкции контейнерных площадок на сумму 8 433 600 руб. 00 коп.  (Соглашение от 16.06.2025 года № МПР-КП -277-2,  уточненный план Министерства финансов Забайкальского края по состоянию на 01.07.2025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По разделу 0700 «Образование» уточненные бюджетные назначения увеличиваются на 5 802 160 руб. 00 коп. и   составят  540 288 295 руб. 87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бюджетных ассигнований за счет средств краевого бюджета на обеспечение бесплатным питанием детей из многодетных семей в муниципальных общеобразовательных организациях Забайкальского края на сумму 1 727 100 руб. 00 коп. (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юджетных ассигнований за счет средств краевого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на сумму 4 000 000 руб. 00 коп. (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юджетных ассигнований за счет средств краевого бюджета на 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фектности на сумму 130 954 руб. 00 коп. (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средств краевого бюджета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на сумму 54 284 руб. 00 коп. (уточненный план Министерства финансов Забайкальского края по состоянию на 01.07.2025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средств краевого бюджета на обеспечение отдыха, организацию и обеспечение оздоровления детей в каникулярное время в муниципальных организациях отдыха детей и их оздоровления на сумму 1 610 руб. 00 коп. (уточненный план Министерства финансов Забайкальского края по состоянию на 01.07.2025 год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По разделу 0800 «Культура» уточненные бюджетные назначения остаются без изменений и составят  61 652 641 руб. 86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 разделу 0900 « Здравоохранение» уточненные бюджетные ассигнования остаются без изменений и составят 10 00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По разделу 1100 «Социальная политика» уточненные бюджетные ассигнования  остаются без изменений и составят 16 794 913 руб. 7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 разделу 1100 «Физическая культура и спорт»  бюджетные ассигнования остаются без изменений и  составят 200 00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о разделу 1200 «Средства массовой информации» бюджетные ассигнования  остаются без инменений и составят 1 285 00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По разделу 1300 «Обслуживание государственного и муниципального долга» бюджетные назначения  остаются без изменений  295 руб. 23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                                                                                         П.М.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И.А.Федор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2:21:00Z</dcterms:created>
  <dc:creator>Image</dc:creator>
  <dc:description/>
  <cp:keywords/>
  <dc:language>en-US</dc:language>
  <cp:lastModifiedBy>шеф</cp:lastModifiedBy>
  <cp:lastPrinted>2025-08-04T10:59:00Z</cp:lastPrinted>
  <dcterms:modified xsi:type="dcterms:W3CDTF">2025-08-04T02:05:00Z</dcterms:modified>
  <cp:revision>546</cp:revision>
  <dc:subject/>
  <dc:title>Пояснительная записка c обоснованием предлагаемых изменений</dc:title>
</cp:coreProperties>
</file>