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руководствуясь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 статьи 1. Утвердить основные характеристики бюджета Акшинского муниципального округа Забайкальского края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общий объем доходов бюджета округ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10 084 842 рубля 33 копейки, в том числе безвозмездные поступления в сумме 640 595 612 рублей 33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округа в сумме 827 993 055 рублей 92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в сумме 17 908 213 рублей 59 копе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я за №№ - 1,4,6,8,10,11 к решению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и плановый период 2026 и 2027 годов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М.Ю. Вологдин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шеф</cp:lastModifiedBy>
  <cp:lastPrinted>2025-08-04T11:10:00Z</cp:lastPrinted>
  <dcterms:modified xsi:type="dcterms:W3CDTF">2025-08-04T02:10:00Z</dcterms:modified>
  <cp:revision>46</cp:revision>
  <dc:subject/>
  <dc:title>Совет муниципального района «Акшинский район»</dc:title>
</cp:coreProperties>
</file>