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Александрово-Заво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25  » ноября    2021  года                                                                                  №  16 </w:t>
      </w:r>
    </w:p>
    <w:p>
      <w:pPr>
        <w:pStyle w:val="Normal"/>
        <w:jc w:val="center"/>
        <w:rPr/>
      </w:pPr>
      <w:r>
        <w:rPr/>
        <w:t>с. Алек-Зав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 бюджете  сельского поселения «Александрово-Заво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Руководствуясь частью 1 статьи 44  Устава  сельского поселения «Александрово-Заводское», Совет  сельского поселения «Александрово-Заводское»  </w:t>
      </w:r>
      <w:r>
        <w:rPr>
          <w:b/>
        </w:rPr>
        <w:t>р е ш и л утверди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 xml:space="preserve">           </w:t>
      </w:r>
      <w:r>
        <w:rPr>
          <w:b/>
          <w:i/>
        </w:rPr>
        <w:t>1. Основные характеристики   бюджета сельского поселения «Александрово-Заводское»  на 2022 год  и плановый период 2023-2024 год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Утвердить основные характеристики бюджета сельского поселения «Александрово-Заводское» на 2022 год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сельского поселения в сумме                                                  2 623 500 рублей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 объем  расходов бюджета сельского поселения   в сумме  </w:t>
      </w:r>
    </w:p>
    <w:p>
      <w:pPr>
        <w:pStyle w:val="Normal"/>
        <w:jc w:val="both"/>
        <w:rPr/>
      </w:pPr>
      <w:r>
        <w:rPr/>
        <w:t>2 623 500 рубле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твердить основные характеристики бюджета сельского поселения «Александрово-Заводское»  на плановый период  2023 и 2024 годов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сельского поселения на 2023 год в сумме                                                  2 648 200 рублей, на 2024 год в сумме   2 657 300 рубле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 объем  расходов бюджета сельского поселения  на 2023 год в сумме  </w:t>
      </w:r>
    </w:p>
    <w:p>
      <w:pPr>
        <w:pStyle w:val="Normal"/>
        <w:jc w:val="both"/>
        <w:rPr/>
      </w:pPr>
      <w:r>
        <w:rPr/>
        <w:t>2 648 200 рублей, на 2024 год в сумме  2 657 3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2. Главные администраторы доходов  бюджета и главные администраторы источников финансирования дефицита  бюджета сельского поселения «Александрово-Заводское» на 2022 год  и плановый период 2023-2024 год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 Закрепить  источники доходов бюджета сельского поселения «Александрово-Заводское» за главными администраторами доходов  бюджета сельского поселения на 2022 год и плановый период 2023-2024 годов согласно приложению № 1 к настоящему решению Совета сельского поселения «Александрово-Заводское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перечень главных администраторов доходов бюджета сельского поселения «Александрово-Заводское» на 2022 год и плановый период 2023-2024 годов согласно приложению № 2 к настоящему решению Совета сельского поселения «Александрово-Заводское» В течение финансового года Совет сельского поселения «Александрово-Заводское» вправе вносить дополнения в перечень кодов доходов бюджетной классификации, закреплённых за главными администраторами доходов бюджета сельского поселения «Александрово-Заводско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      Утвердить</w:t>
      </w:r>
      <w:r>
        <w:rPr>
          <w:b/>
        </w:rPr>
        <w:t xml:space="preserve">  общий </w:t>
      </w:r>
      <w:r>
        <w:rPr/>
        <w:t>объем    поступлений  доходов бюджета  сельского поселения «Александрово-Заводское» по основным источникам  в 2022 году, согласно приложению № 3  к настоящему решению, на плановый период 2023-2024 годов согласно приложению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/>
        <w:t xml:space="preserve">          </w:t>
      </w:r>
      <w:r>
        <w:rPr>
          <w:i/>
        </w:rPr>
        <w:t xml:space="preserve">        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 Источники финансирования дефицита бюджета сельского поселения «</w:t>
      </w:r>
      <w:r>
        <w:rPr>
          <w:b/>
          <w:i/>
        </w:rPr>
        <w:t>Александрово-Заводское</w:t>
      </w:r>
      <w:r>
        <w:rPr>
          <w:b/>
          <w:i/>
          <w:color w:val="000000"/>
        </w:rPr>
        <w:t>» на 2022 год  и плановый период 2023-2024 годов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твердить источники финансирования дефицита бюджета сельского поселения «</w:t>
      </w:r>
      <w:r>
        <w:rPr/>
        <w:t>Александрово-Заводское</w:t>
      </w:r>
      <w:r>
        <w:rPr>
          <w:color w:val="000000"/>
        </w:rPr>
        <w:t>» на 2022 год и плановый период 2023-2024 годов согласно приложению № 5 к настоящему Решению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</w:rPr>
        <w:t>4 Нормативы распределения  доходов между бюджетом муниципального района и бюджетами поселений на 2022 год</w:t>
      </w:r>
      <w:r>
        <w:rPr>
          <w:b/>
          <w:i/>
          <w:color w:val="000000"/>
        </w:rPr>
        <w:t xml:space="preserve"> и плановый период 2023-2024 годов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пунктом 2 статьи 184 Бюджетного кодекса Российской Федерации утвердить нормативы распределения доходов между  бюджетом муниципального района и бюджетами  сельских поселений на 2022 год и плановый период 2023-2024 годов согласно приложению № 6 к настоящему решению Совета сельского поселения «Александрово-Завод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 Распределение бюджетных ассигнований по расходам бюджета сельского поселения «Александрово-Заводское» на 2022 год</w:t>
      </w:r>
      <w:r>
        <w:rPr>
          <w:b/>
          <w:i/>
          <w:color w:val="000000"/>
        </w:rPr>
        <w:t xml:space="preserve"> и плановый период 2023-2024 годов</w:t>
      </w:r>
    </w:p>
    <w:p>
      <w:pPr>
        <w:pStyle w:val="Normal"/>
        <w:ind w:left="8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1.   Утвердить распределение бюджетных ассигнований  сельского поселения «Александрово-Заводское» по разделам, подразделам, целевым статьям( государственным программам и  непрограммным  направлениям деятельности), группам  и подгруппам</w:t>
      </w:r>
    </w:p>
    <w:p>
      <w:pPr>
        <w:pStyle w:val="Normal"/>
        <w:rPr/>
      </w:pPr>
      <w:r>
        <w:rPr/>
        <w:t xml:space="preserve">  </w:t>
      </w:r>
      <w:r>
        <w:rPr/>
        <w:t xml:space="preserve">видов расходов классификации расходов бюджетов на 2022 год согласно приложению № 7 к настоящему решению, в  плановом  периоде  2023-2024 годов согласно приложению № 8  к настоящему решению.           </w:t>
      </w:r>
    </w:p>
    <w:p>
      <w:pPr>
        <w:pStyle w:val="Normal"/>
        <w:rPr/>
      </w:pPr>
      <w:r>
        <w:rPr/>
        <w:t xml:space="preserve">          </w:t>
      </w:r>
      <w:r>
        <w:rPr/>
        <w:t>2. ведомственную структуру  расходов бюджета   сельского поселения на 2022 год согласно приложения № 9 к настоящему решению,  в  плановом  периоде  2023-2024 годов согласно приложению 10  к настоящему решению Совета  сельского поселения «Александрово-Заводское»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/>
          <w:i/>
        </w:rPr>
        <w:t>6.  Верхние пределы   муниципального   долга    сельского поселения</w:t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«Александрово-Заводское» по состоянию на 1 января 2023 года , на 1 января 2024 года и на 1 января 2025 года и объём расходов на обслуживание муниципального долга сельского поселения  «Александрово-Заводское» на 2022 год и плановый период 2023-2024 год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становить   что   объем    муниципального долга    сельского поселения «Александрово-Заводское» не должен превышать 50 процентов  утвержденного общего  объема доходов бюджета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й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становить    верхние    пределы           муниципального     внутреннего    долга</w:t>
      </w:r>
    </w:p>
    <w:p>
      <w:pPr>
        <w:pStyle w:val="Normal"/>
        <w:jc w:val="both"/>
        <w:rPr/>
      </w:pPr>
      <w:r>
        <w:rPr/>
        <w:t>сельского поселения «Александрово-Заводское» на 1 января 2023 года в сумме 935 750 рублей, а 1 января 2024 года в сумме 939 750 рублей,   1 января 2025  года в сумме  943 750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Установить верхний предел долга по муниципальным гарантиям сельского поселения «Александрово-Заводское» по состоянию   на   1 января 2023 года   в сумме 25 000 рублей, по состоянию   на   1 января 2024 года   в сумме 25 000 рублей, по состоянию   на   1 января 2025 года   в сумме 25 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Установить долю объёма расходов  на   обслуживание  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га сельского поселения «Александрово-Заводское» в размере не более 10 процентов  общего объема  расходов  бюджета сельского поселения, за исключением объёма расходов, которые осуществляются за счёт субвенций, предоставляемых из бюджетов бюджетной системы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Утвердить объём расходов на обслуживание муниципального долга сельского поселения «Александрово-Заводское» в 2022 году  в сумме 40 000 рублей,  в 2023 году в сумме 40 000</w:t>
      </w:r>
      <w:r>
        <w:rPr>
          <w:color w:val="4F81BD"/>
        </w:rPr>
        <w:t xml:space="preserve"> </w:t>
      </w:r>
      <w:r>
        <w:rPr/>
        <w:t xml:space="preserve"> рублей, в 2024 году в сумме 40 000</w:t>
      </w:r>
      <w:r>
        <w:rPr>
          <w:color w:val="4F81BD"/>
        </w:rPr>
        <w:t xml:space="preserve"> </w:t>
      </w:r>
      <w:r>
        <w:rPr/>
        <w:t xml:space="preserve"> рублей.</w:t>
      </w:r>
      <w:r>
        <w:rPr>
          <w:b/>
          <w:i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</w:rPr>
        <w:t>.</w:t>
      </w:r>
      <w:r>
        <w:rPr>
          <w:highlight w:val="yellow"/>
        </w:rPr>
        <w:t xml:space="preserve">              </w:t>
      </w:r>
      <w:r>
        <w:rPr/>
        <w:t xml:space="preserve">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</w:rPr>
        <w:t>7.  Особенности заключения  и    оплаты   договоров (муниципальных контрактов) в 2022  году</w:t>
      </w:r>
    </w:p>
    <w:p>
      <w:pPr>
        <w:pStyle w:val="Normal"/>
        <w:ind w:left="840" w:hanging="0"/>
        <w:jc w:val="both"/>
        <w:rPr/>
      </w:pPr>
      <w:r>
        <w:rPr/>
        <w:t>Заключение     и   оплата   муниципальными бюджетными учреждениями, и  органами местного самоуправ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  <w:t>8. Использование остатков средств, образовавшихся на счёте бюджета сельского поселения  «Александрово-Заводское» по состоянию  на 1 января 2023 год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становить, что не использованные по состоянию на 1 января 2023 года остатки межбюджетных трансфертов, предоставленных из бюджета муниципального района «Александрово-Заводский район»  бюджету  сельского поселения «Александрово-Заводское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муниципального района «Александрово-Заводский район» в течение первых 15 рабочих дней 202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.  Изменение показателей сводной бюджетной росписи бюджета сельского поселения «Александрово-Заводское» в 2022 год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 xml:space="preserve"> </w:t>
      </w:r>
      <w:r>
        <w:rPr/>
        <w:t>1.  Установить 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сельского поселения «Александрово-Заводское», связанные с особенностями исполнения  бюджета сельского поселения и (или) перераспределения бюджетных ассигнований между получателями средств бюджета сельского поселения:</w:t>
      </w:r>
    </w:p>
    <w:p>
      <w:pPr>
        <w:pStyle w:val="Normal"/>
        <w:ind w:left="180" w:hanging="0"/>
        <w:jc w:val="both"/>
        <w:rPr/>
      </w:pPr>
      <w:r>
        <w:rPr/>
        <w:t xml:space="preserve">1)  изменение типа муниципальных бюджетных учреждений; </w:t>
      </w:r>
    </w:p>
    <w:p>
      <w:pPr>
        <w:pStyle w:val="Normal"/>
        <w:ind w:left="180" w:hanging="0"/>
        <w:jc w:val="both"/>
        <w:rPr/>
      </w:pPr>
      <w:r>
        <w:rPr/>
        <w:t>2)    внесение изменений в Указания о порядке применения бюджетной классификации Российской Федерации, Забайкальского края, утверждённые приказами Министерства Финансов  Российской Федерации и Министерства Финансов Забайкальского края соответственно;</w:t>
      </w:r>
    </w:p>
    <w:p>
      <w:pPr>
        <w:pStyle w:val="Normal"/>
        <w:spacing w:lineRule="auto" w:line="360" w:before="60" w:after="0"/>
        <w:rPr/>
      </w:pPr>
      <w:r>
        <w:rPr/>
        <w:t xml:space="preserve">  </w:t>
      </w:r>
      <w:r>
        <w:rPr/>
        <w:t xml:space="preserve">3)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перераспределение бюджетных ассигнований между подгруппами и элементами видов расходов классификации расходов бюджетов, в связи с изменением показателей сводной бюджетной росписи по соответствующим кодам расходов классификации операции сектора государственного управления классификации расходов бюджетов в случаях, предусмотренных бюджетным законодательством.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</w:rPr>
        <w:t>10.</w:t>
      </w:r>
      <w:r>
        <w:rPr>
          <w:b/>
          <w:i/>
        </w:rPr>
        <w:t xml:space="preserve"> Обеспечение выполнения требований бюджетного законодательства</w:t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Глава   Администрации   сельского поселения «Александрово-Заводское» не вправе принимать решения, приводящие к увеличению численности муниципальных служащих, работников муниципальных бюджетных учреждений, за исключением случаев принятия федеральных и краевых законов о наделении муниципальных  районов дополнительными полномочиям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Рекомендовать администрации сельского поселения не допускать принятия решений, влекущих за собой увеличение численности муниципальных служащих и работников муниципальных бюджетных учрежд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Вступление в силу настоящего Решения Совета сельского поселения «Александрово-Заводское» </w:t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ые   правовые акты  Главы администрации сельского поселения «Александрово-Заводское»  подлежат приведению в соответствие с настоящим Решением Совета сельского поселения «Александрово-Завод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Совета сельского поселения «Александрово-Заводское» вступает в силу с 1 января 2022 года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/>
      </w:pPr>
      <w:r>
        <w:rPr>
          <w:b/>
        </w:rPr>
        <w:t>Глава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«Александрово-Заводское»                                                           Г.П. Сокол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Приложение  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оекту   решению  Совета      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«Александрово-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</w:t>
      </w:r>
      <w:r>
        <w:rPr/>
        <w:t xml:space="preserve">Заводское»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«О бюджете  сельского поселения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Александрово-Заводское»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на 2022 год» и плановый период 2023-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 25ноября    2021 г.   №  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сточники доходов бюджета сельского поселения «Александрово-Заводское</w:t>
      </w:r>
      <w:r>
        <w:rPr/>
        <w:t>»</w:t>
      </w:r>
      <w:r>
        <w:rPr>
          <w:b/>
        </w:rPr>
        <w:t xml:space="preserve">  на 2022 год и плановый период 2023-2024 годов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1"/>
        <w:gridCol w:w="1213"/>
        <w:gridCol w:w="5031"/>
        <w:gridCol w:w="102"/>
      </w:tblGrid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5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Закрепление источников доходов бюджета сельского поселения  за главными администраторами доходов   бюджета 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Забайкальскому краю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сельского поселения «Александрово-Заводское»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да 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ификации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08 04020 01 1000 1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  актами Российской Федерации на совершение нотариальных действ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02  </w:t>
            </w:r>
            <w:r>
              <w:rPr/>
              <w:t>1 08 04020 01 4000 1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  актами Российской Федерации на совершение нотариальных действ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 xml:space="preserve">1 11 02033 10 0000 120 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 средств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3050 10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2085 10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5025 10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5035 10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9045 10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сельских поселений (за исключением  имущества муниципальных бюджетных и автономных учреждений , а также имущества муниципальных унитарных предприятий , в том числе казённых)                                    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3 01995 10 0</w:t>
            </w:r>
            <w:r>
              <w:rPr>
                <w:lang w:val="en-US"/>
              </w:rPr>
              <w:t>000</w:t>
            </w:r>
            <w:r>
              <w:rPr/>
              <w:t xml:space="preserve"> 13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 xml:space="preserve">802  </w:t>
            </w:r>
            <w:r>
              <w:rPr/>
              <w:t>113 02995 10 0000 13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1050 10 0000 4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2 10 0000 4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rPr/>
            </w:pPr>
            <w:r>
              <w:rPr/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3 10 0000 4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 указанному имуществу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2 10 0000 4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rPr/>
            </w:pPr>
            <w:r>
              <w:rPr/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2053 10 0000 4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3050 10 0000 41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3050 10 0000 4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4050 10 0000 4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5 02050 10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ённых функц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6 23051 10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6 23052 10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  1 16 37040 10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сельских поселений  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7 01050 10 0000 18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7 05050 10 0000 18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14030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16001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15002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9999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35118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45160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40014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ёнными соглашениям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2  </w:t>
            </w:r>
            <w:r>
              <w:rPr>
                <w:lang w:val="en-US"/>
              </w:rPr>
              <w:t>2 18 05030 10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8 05000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02051 10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802 2 02 49999 10 0000 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14 06025 10 0000 43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03024 10 000015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проекту   решению  Совета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сельского поселения «Александрово-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Заводское»</w:t>
      </w:r>
    </w:p>
    <w:p>
      <w:pPr>
        <w:pStyle w:val="Normal"/>
        <w:jc w:val="right"/>
        <w:rPr/>
      </w:pPr>
      <w:r>
        <w:rPr/>
        <w:t>«О бюджете  сельского поселения</w:t>
      </w:r>
    </w:p>
    <w:p>
      <w:pPr>
        <w:pStyle w:val="Normal"/>
        <w:jc w:val="right"/>
        <w:rPr/>
      </w:pPr>
      <w:r>
        <w:rPr/>
        <w:t>«Александрово-Заводское»</w:t>
      </w:r>
    </w:p>
    <w:p>
      <w:pPr>
        <w:pStyle w:val="Normal"/>
        <w:jc w:val="right"/>
        <w:rPr/>
      </w:pPr>
      <w:r>
        <w:rPr/>
        <w:t>на 2022 год» и плановый период 2023-2024 годов</w:t>
      </w:r>
    </w:p>
    <w:p>
      <w:pPr>
        <w:pStyle w:val="Normal"/>
        <w:jc w:val="right"/>
        <w:rPr>
          <w:b/>
          <w:b/>
        </w:rPr>
      </w:pPr>
      <w:r>
        <w:rPr/>
        <w:t>от  25ноября    2021 г.   № 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администраторов доходов бюджета сельского поселения «Александрово-Заводское»</w:t>
      </w:r>
    </w:p>
    <w:p>
      <w:pPr>
        <w:pStyle w:val="Normal"/>
        <w:jc w:val="center"/>
        <w:rPr/>
      </w:pPr>
      <w:r>
        <w:rPr/>
        <w:t>»</w:t>
      </w:r>
      <w:r>
        <w:rPr>
          <w:b/>
        </w:rPr>
        <w:t xml:space="preserve">  на 2022 год и плановый период 2023-2024 годов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сельского поселения «Александрово-Заводское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 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02  </w:t>
            </w: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 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 xml:space="preserve">1 11 02033 10 0000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сельских поселений (за исключением  имущества муниципальных бюджетных и автономных учреждений , а также имущества муниципальных унитарных предприятий , в том числе казённых)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3 01995 10 0</w:t>
            </w:r>
            <w:r>
              <w:rPr>
                <w:lang w:val="en-US"/>
              </w:rPr>
              <w:t>000</w:t>
            </w:r>
            <w:r>
              <w:rPr/>
              <w:t xml:space="preserve">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 xml:space="preserve">802  </w:t>
            </w:r>
            <w:r>
              <w:rPr/>
              <w:t>1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rPr/>
            </w:pPr>
            <w:r>
              <w:rPr/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 указанному имуще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2  </w:t>
            </w:r>
            <w:r>
              <w:rPr/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rPr/>
            </w:pPr>
            <w:r>
              <w:rPr/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3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305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ённых функц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  1 16 3704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14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 на выравнивание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 2 02 4001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ё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2  </w:t>
            </w:r>
            <w:r>
              <w:rPr>
                <w:lang w:val="en-US"/>
              </w:rPr>
              <w:t>2 18 05030 10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0205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802 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 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03024 10 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В части доходов, зачисляемых в бюджет посе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2241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7.6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Приложение  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роекту   решению  Совета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сельского поселения «Александрово-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Заводское»</w:t>
      </w:r>
    </w:p>
    <w:p>
      <w:pPr>
        <w:pStyle w:val="Normal"/>
        <w:jc w:val="right"/>
        <w:rPr/>
      </w:pPr>
      <w:r>
        <w:rPr/>
        <w:t>«О бюджете  сельского поселения</w:t>
      </w:r>
    </w:p>
    <w:p>
      <w:pPr>
        <w:pStyle w:val="Normal"/>
        <w:jc w:val="right"/>
        <w:rPr/>
      </w:pPr>
      <w:r>
        <w:rPr/>
        <w:t>«Александрово-Заводское»</w:t>
      </w:r>
    </w:p>
    <w:p>
      <w:pPr>
        <w:pStyle w:val="Normal"/>
        <w:jc w:val="right"/>
        <w:rPr/>
      </w:pPr>
      <w:r>
        <w:rPr/>
        <w:t>на 2022 год» и плановый период 2023-2024 годов</w:t>
      </w:r>
    </w:p>
    <w:p>
      <w:pPr>
        <w:pStyle w:val="Normal"/>
        <w:jc w:val="right"/>
        <w:rPr>
          <w:b/>
          <w:b/>
        </w:rPr>
      </w:pPr>
      <w:r>
        <w:rPr/>
        <w:t>от  25ноября    2021 г.   № 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ом муниципального района и бюджеом сельского поселения «Александрово-Заводское» на 2022 год  и в плановом периоде 2023-2024 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44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 распределения доходов , подлежащих зачислению в консолидиро- ванный бюджет муниципального района  (в процентах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потерь сельскохозяйственного производства , связанных с изъятием сельскохозяйственных угодий,  расположен- ных на межселенных территория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потерь сельскохозяйственного производства , связанных с изъятием сельскохозяйственных угодий,  расположен- ных на территориях посел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Приложение   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проекту   решению  Совета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сельского поселения «Александрово-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Заводское»</w:t>
      </w:r>
    </w:p>
    <w:p>
      <w:pPr>
        <w:pStyle w:val="Normal"/>
        <w:jc w:val="right"/>
        <w:rPr/>
      </w:pPr>
      <w:r>
        <w:rPr/>
        <w:t>«О бюджете  сельского поселения</w:t>
      </w:r>
    </w:p>
    <w:p>
      <w:pPr>
        <w:pStyle w:val="Normal"/>
        <w:jc w:val="right"/>
        <w:rPr/>
      </w:pPr>
      <w:r>
        <w:rPr/>
        <w:t>«Александрово-Заводское»</w:t>
      </w:r>
    </w:p>
    <w:p>
      <w:pPr>
        <w:pStyle w:val="Normal"/>
        <w:jc w:val="right"/>
        <w:rPr/>
      </w:pPr>
      <w:r>
        <w:rPr/>
        <w:t>на 2022 год» и плановый период 2023-2024 годов</w:t>
      </w:r>
    </w:p>
    <w:p>
      <w:pPr>
        <w:pStyle w:val="Normal"/>
        <w:jc w:val="right"/>
        <w:rPr>
          <w:b/>
          <w:b/>
        </w:rPr>
      </w:pPr>
      <w:r>
        <w:rPr/>
        <w:t>от  25ноября    2021 г.   № 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ПОСТУПЛЕНИЙ  ДОХОДОВ БЮДЖЕТА  ПОСЕЛЕНИЯ «АЛЕКСАНДРОВО-ЗАВОДСКОЕ» ПО ОСНОВНЫМ ИСТОЧНИКАМ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7"/>
        <w:gridCol w:w="2127"/>
      </w:tblGrid>
      <w:tr>
        <w:trPr>
          <w:trHeight w:val="39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Всего 2022г.</w:t>
            </w:r>
          </w:p>
        </w:tc>
      </w:tr>
      <w:tr>
        <w:trPr>
          <w:trHeight w:val="39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1 5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30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.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Л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6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1000 00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 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1030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6000 00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 3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33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3 3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43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4012 02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8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ОЛЖЕННОСТЬ И ПЕРЕРАСЧЕТЫ ПО ОТМЕНЕННЫМ НАЛОГАМ, СБОРАМ, ИНЫМ ОБЯЗАТЕЛЬНЫМ  ПЛАТЕЖА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00 00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50 00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50 10 0000 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0 1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0 0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( за исключением земельных участков автономных учрежден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 1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-  щества , находящегося в собственности посе- лений (за исключением  имущества муници-  пальных автономных учреждений , а также имущества муниципальных унитарных пред- приятий , в том числе казённых)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19951000001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ВОЗМЕЩЕНИЕ УЩЕР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14030 10 0000 1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 00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 ПОСТУП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2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 02 000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2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600100000015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Дотации бюджетам сельских поселений  на выравнивание уровня  бюджетной обеспеченности (подушевая)  из бюджета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1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Межбюджетные 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10000015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0 2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23 5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 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проекту   решению  Совета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сельского поселения «Александрово-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Заводское»</w:t>
      </w:r>
    </w:p>
    <w:p>
      <w:pPr>
        <w:pStyle w:val="Normal"/>
        <w:jc w:val="right"/>
        <w:rPr/>
      </w:pPr>
      <w:r>
        <w:rPr/>
        <w:t>«О бюджете  сельского поселения</w:t>
      </w:r>
    </w:p>
    <w:p>
      <w:pPr>
        <w:pStyle w:val="Normal"/>
        <w:jc w:val="right"/>
        <w:rPr/>
      </w:pPr>
      <w:r>
        <w:rPr/>
        <w:t>«Александрово-Заводское»</w:t>
      </w:r>
    </w:p>
    <w:p>
      <w:pPr>
        <w:pStyle w:val="Normal"/>
        <w:jc w:val="right"/>
        <w:rPr/>
      </w:pPr>
      <w:r>
        <w:rPr/>
        <w:t>на 2022 год» и плановый период 2023-2024 годов</w:t>
      </w:r>
    </w:p>
    <w:p>
      <w:pPr>
        <w:pStyle w:val="Normal"/>
        <w:jc w:val="right"/>
        <w:rPr>
          <w:b/>
          <w:b/>
        </w:rPr>
      </w:pPr>
      <w:r>
        <w:rPr/>
        <w:t>от  25ноября    2021 г.   № 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 ДОХОДОВ БЮДЖЕТА  ПОСЕЛЕНИЯ «АЛЕКСАНДРОВО-ЗАВОДСКОЕ» ПО ОСНОВНЫМ ИСТОЧНИКАМ в плановом периоде 2023-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4"/>
        <w:gridCol w:w="1701"/>
        <w:gridCol w:w="1701"/>
      </w:tblGrid>
      <w:tr>
        <w:trPr>
          <w:trHeight w:val="39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Всего 202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Всего 2024 г.</w:t>
            </w:r>
          </w:p>
        </w:tc>
      </w:tr>
      <w:tr>
        <w:trPr>
          <w:trHeight w:val="39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7 5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38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46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Л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 7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6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100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1030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 7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600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 3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33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3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3 3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43101000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4012 02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8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ОЛЖЕННОСТЬ И ПЕРЕРАСЧЕТЫ ПО ОТМЕНЕННЫМ НАЛОГАМ, СБОРАМ, ИНЫМ ОБЯЗАТЕЛЬНЫМ  ПЛАТЕЖ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0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5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09 04050 1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0 1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0 0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 1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-  щества , находящегося в собственности посе- лений (за исключением  имущества муници-  пальных автономных учреждений , а также имущества муниципальных унитарных пред- приятий , в том числе казённых)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19951000001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4030 1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 00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9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 02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9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600100000015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 на выравнивание уровня  бюджетной обеспеченности (подушевая)  из бюджета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1 8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Межбюджетные 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10000015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6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8 000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48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57 300</w:t>
            </w:r>
          </w:p>
        </w:tc>
      </w:tr>
    </w:tbl>
    <w:p>
      <w:pPr>
        <w:pStyle w:val="Heading4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09:00Z</dcterms:created>
  <dc:creator>Наташа</dc:creator>
  <dc:description/>
  <cp:keywords/>
  <dc:language>en-US</dc:language>
  <cp:lastModifiedBy>Zverdvd.org</cp:lastModifiedBy>
  <cp:lastPrinted>2019-01-15T16:16:00Z</cp:lastPrinted>
  <dcterms:modified xsi:type="dcterms:W3CDTF">2021-11-25T02:51:00Z</dcterms:modified>
  <cp:revision>8</cp:revision>
  <dc:subject/>
  <dc:title>Проект</dc:title>
</cp:coreProperties>
</file>