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дминистрация Александрово-Завод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9 »  июля  2024 г.                                                                                   № 2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лександровский За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 Александрово-Заводского муниципального округа за первое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Александрово-Заводского муниципального округа, решением Совета Александрово-Заводского муниципального округа от 10.10.2023 года № 94 «Об утверждении  Положения о бюджетном процессе в Александрово-Заводском муниципальном окру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отчёт об исполнении бюджета Александрово-Заводского муниципального округа за первое полугодие 2024 года, по доходам в сумме 305 095 604 рублей, по расходам в сумме 303 946 753 рублей с превышением доходов над расходами в сумме 1 148 851 рублей (приложения №№1-8).</w:t>
      </w:r>
    </w:p>
    <w:p>
      <w:pPr>
        <w:pStyle w:val="Normal"/>
        <w:spacing w:lineRule="auto" w:line="300"/>
        <w:jc w:val="both"/>
        <w:rPr>
          <w:rFonts w:eastAsia="Arial Unicode MS"/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тчёт об исполнении бюджета Александрово-Заводского муниципального округа за первое полугодие 2024 года опубликовать на сайте Администрации Александрово-Заводского муниципального округа или в районной газете «Зар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лександрово-Зав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</w:t>
        <w:tab/>
        <w:tab/>
        <w:t xml:space="preserve">           С.В. Соло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2"/>
        </w:tabs>
        <w:ind w:left="1632" w:hanging="1092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color w:val="FFFFFF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40:00Z</dcterms:created>
  <dc:creator>Олег</dc:creator>
  <dc:description/>
  <cp:keywords/>
  <dc:language>en-US</dc:language>
  <cp:lastModifiedBy>Zverdvd.org</cp:lastModifiedBy>
  <cp:lastPrinted>2016-04-29T11:28:00Z</cp:lastPrinted>
  <dcterms:modified xsi:type="dcterms:W3CDTF">2024-07-10T07:45:00Z</dcterms:modified>
  <cp:revision>26</cp:revision>
  <dc:subject/>
  <dc:title>АДМИНИСТРАЦИЯ</dc:title>
</cp:coreProperties>
</file>