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0" w:leader="none"/>
          <w:tab w:val="right" w:pos="935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Александрово-Завод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«       »                    2024  года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с. Александровский Зав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О   бюджете Александрово-Завод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.  Утвердить основные характеристики бюджета Александрово-Заводского муниципального  округа Забайкальского края  на 2025 год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общий объем доходов  в сумме 773 938 700 рублей, в том числе безвозмездные поступления в сумме 459 126 600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бщий объем расходов в сумме 772 738 700 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резервный фонд администрации Александрово-Заводского муниципального  округа в сумме 200 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верхний предел муниципального долга Александрово-Заводского муниципального  округа на 1 января 2026 года в сумме 1 200 000 рублей, в том числе верхний предел долга по муниципальным гарантиям Александрово-Заводского муниципального  округа в сумме 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) объем расходов на обслуживание муниципального долга Александрово-Заводского муниципального  округа в сумме 3 535 рублей;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профицит  бюджета Александрово-Заводского муниципального  округа в сумме  1 200 000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 Утвердить основные характеристики бюджета  Александрово-Заводского муниципального  округа Забайкальского края на плановый период  2026 год  и 2027 год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на 2026 год в сумме 619 838 000 рублей и на 2027 год в сумме  690 463 000 рублей, в том числе безвозмездные поступления соответственно в сумме  301 013 500  рублей и 367 905 800  рублей;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общий объем расходов на 2026 год   в сумме  618 638 000  рублей, в том числе условно утверждённые расходы в сумме 9 166 440 рублей и  на 2027 год в сумме  690 463 000 рублей, в том числе условно утверждённые расходы в сумме 17 622 800   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ервный фонд администрации Александрово-Заводского муниципального  округа  на 2026 год в сумме 1 200 000 рублей и на 2027 год в сумме 1 200 000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хний предел муниципального долга Александрово-Заводского муниципального  округа на 1 января 2027 года в сумме 0,00 рублей, в том числе верхний предел долга по муниципальным гарантиям Александрово-Заводского муниципального  округа в сумме 0,00 рублей и верхний предел муниципального долга Александрово-Заводского муниципального  округа на 1 января 2028 года в сумме 0,00 рублей, в том числе верхний предел долга по муниципальным гарантиям Александрово-Заводского муниципального  округа в сумме 0,00 рубле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м расходов на обслуживание муниципального долга Александрово-Заводского муниципального  округа на 2026 год  в сумме 3 435 рублей объем расходов на обслуживание муниципального долга Александрово-Заводского муниципального  округа на 2027 год в сумме 0,00 рублей;</w:t>
      </w:r>
    </w:p>
    <w:p>
      <w:pPr>
        <w:pStyle w:val="Style9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   профицит  бюджета муниципального округа на 2026 год  в сумме  1 200 000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тановить,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 Александрово-Заводского муниципального  округа</w:t>
      </w:r>
      <w:r>
        <w:rPr>
          <w:sz w:val="26"/>
          <w:szCs w:val="26"/>
        </w:rPr>
        <w:t xml:space="preserve"> </w:t>
      </w:r>
      <w:r>
        <w:rPr/>
        <w:t>с последующим внесением изменений в настоящее Решение в случая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изменения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распределение бюджетных ассигнований по кодам классификации расходов бюджета без изменения целевого направления расходования бюджетных средств, финансовое обеспечение которых осуществляется за счет межбюджетных трансфертов, имеющих целевое назначение, предоставляемых из краев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ерераспределение бюджетных ассигнований по разделам, подразделам, целевым статьям, группам видов расходов классификации расходов бюджета на сумму средств, выделяемых за счет средств резервных фондов ме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распределение (перераспределение)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в соответствии с постановлением администрации Александрово-Заводского муниципального округа об осуществлении капитальных вложений в объекты муниципальной собственности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Cs/>
        </w:rPr>
      </w:pPr>
      <w:r>
        <w:rPr/>
        <w:t>перераспределение бюджетных ассигнований по кодам классификации расходов бюджета в пределах, предусмотренных главным распорядителям бюджетных средств в рамках соответствующей муниципальной программы, утвержденных настоящим Решением, в соответствии с постановлением администрации Александрово-Завод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перераспределение бюджетных ассигнований между главными распорядителями бюджетных средств без изменения целевого направления расходования бюджетных средств,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экономии, сложившейся по итогам осуществления закупок товара, работ и услуг для обеспечения муниципальных нужд, на дополнительные расходы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краевого бюджета в форме субсидий и иных межбюджетных трансфертов, по кодам классификации расходов бюджета и (или) между главными распорядителями бюджетных средств в пределах общего объема бюджетных ассигнований, утвержденных настоящим Решение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видов расходов классификации расходов бюджетов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между группами видов расходов в случае оплаты (возврата) командировочных расходов, государственных пошлин, налогов и сборов, штрафов и пеней в соответствии с законодательством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Cs/>
        </w:rPr>
      </w:pPr>
      <w:r>
        <w:rPr/>
        <w:t>перераспределение бюджетных ассигнований по кодам классификации расходов бюджета в связи с проведением организационно-штатных мероприятий в органах местного самоуправления Александрово-Заводского муниципального округа</w:t>
      </w:r>
      <w:r>
        <w:rPr>
          <w:iCs/>
        </w:rPr>
        <w:t>;</w:t>
      </w:r>
    </w:p>
    <w:p>
      <w:pPr>
        <w:pStyle w:val="Style9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/>
        <w:t>внесение изменений в коды и наименования целевых статей расходов в связи с внесением изменений в структуру муниципальных программ Александрово-Заводского муниципального округа в части детализации и (или) укрупнения мероприятий, изменения наименований мероприятий;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hanging="0"/>
        <w:jc w:val="both"/>
        <w:rPr/>
      </w:pPr>
      <w:r>
        <w:rPr/>
        <w:t>перераспределение бюджетных ассигнований между видами источников финансирования дефицита (профицита) бюджета Александрово-Заводского муниципального округа в ходе исполнения бюджета в пределах общего объема бюджетных ассигнований по источникам финансирования дефицита (профицита) бюджета, предусмотренных на соответствующи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4. Утвердить объем поступлений доходов в бюджет Александрово-Заводского муниципального округа по кодам классификации доходов на 2025 год и на плановый период на 2026 год и на 2027 год в суммах  согласно приложениям  № 1 и № 2 к настоящему Решен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Утвердить источники финансирования дефицита бюджета Александрово-Заводского муниципального округа на 2025 год, перечень статей и видов источников финансирования  дефицита бюджета Александрово-Заводского муниципального округа на 2025 год и на плановый период 2026 и 2027 годов согласно приложениям  № 3 и № 4 к настоящему Решению. 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объём и распределение бюджетных ассигнований бюджета Александрово-Заводского  муниципального округа  по разделам, подразделам, целевым статьям (муниципальным программам и непрограммным направлениям деятельности), группам (группам  и подгруппам) видов расходов классификации расходов бюджетов</w:t>
      </w:r>
    </w:p>
    <w:p>
      <w:pPr>
        <w:pStyle w:val="Normal"/>
        <w:rPr/>
      </w:pPr>
      <w:r>
        <w:rPr/>
        <w:t xml:space="preserve">         </w:t>
      </w:r>
      <w:r>
        <w:rPr/>
        <w:t>на 2025  год  и на плановый период  2026 и 2027 годов согласно приложениям  № 5 и                       №  6  к настоящему реш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7.  Утвердить ведомственную структуру расходов бюджета Александрово-Заводского муниципального округа на 2025 год и плановый период  2026  и 2027  годов согласно приложениям   № 7 и № 8 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перечень муниципальных программ  Александрово-Заводского муниципального округа, финансовое обеспечение которых предусмотрено расходной частью местного бюджета, согласно приложениям № 9, № 10, №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ъём и распределение бюджетных ассигнований на финансовое обеспечение реализации  муниципальных программ  Александрово-Заводского муниципального округа на 2025 год и на плановый период 2026 и 2027 годов согласно приложениям № 12, № 13, №14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твердить объём и распределение бюджетных ассигнований бюджета Александрово-Заводского муниципального округа, направляемых на исполнение публичных нормативных обязательств  на 2025 год и на плановый период 2026 и 2027 годов согласно приложениям № 15 и № 16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твердить объём бюджетных ассигнований муниципального дорожного фонда Александрово-Заводского муниципального округа на 2025 год в сумме 17 839 000 рублей  и плановый период  на 2026 год в сумме 18 875 100 рублей  и  на 2027  год в сумме 19 630 100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твердить программу муниципальных внутренних заимствований Александрово-Заводского муниципального округа на 2025 год и на плановый период  2026 и 2027 годов согласно приложениям  № 17 и  № 1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 и получателям  бюджетных средств Александрово-Заводского муниципального округа, зачисляются в бюджет Александрово-Заводского муниципального округа.</w:t>
      </w:r>
    </w:p>
    <w:p>
      <w:pPr>
        <w:pStyle w:val="Normal"/>
        <w:snapToGrid w:val="false"/>
        <w:spacing w:before="120" w:after="0"/>
        <w:jc w:val="both"/>
        <w:rPr/>
      </w:pPr>
      <w:r>
        <w:rPr/>
        <w:t>14. Настоящее решение вступает в силу с 1 января 2025 года и подлежит официальному опубликованию не позднее 10 дней после его подписания в установленном Уставом Александрово-Заводского муниципального округа поряд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Глава Александрово-Зав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униципального округа                                                    Солошко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Совета Александрово-Зав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круга                                                    Безъязыков С.С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57:00Z</dcterms:created>
  <dc:creator>Наташа</dc:creator>
  <dc:description/>
  <cp:keywords/>
  <dc:language>en-US</dc:language>
  <cp:lastModifiedBy>Zverdvd.org</cp:lastModifiedBy>
  <cp:lastPrinted>2023-11-24T09:58:00Z</cp:lastPrinted>
  <dcterms:modified xsi:type="dcterms:W3CDTF">2024-12-18T09:38:00Z</dcterms:modified>
  <cp:revision>156</cp:revision>
  <dc:subject/>
  <dc:title>                                                                                                                                  Проект</dc:title>
</cp:coreProperties>
</file>