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андрово-Зав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4   »  декабря  2024 г.                                                                          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Александровский-Зав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 Александрово-Заводского муниципального округа от 28.12.2023 года № 117 « О бюджете Александрово-Заводского муниципального округа на 2024 год и плановый период 2025 и 2026 годов»</w:t>
      </w:r>
    </w:p>
    <w:p>
      <w:pPr>
        <w:pStyle w:val="Normal"/>
        <w:tabs>
          <w:tab w:val="clear" w:pos="708"/>
          <w:tab w:val="left" w:pos="32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нести в решение Совета Александрово-Заводского муниципального округа от 28.12.2023 года № 117 «О бюджете Александрово-Заводского муниципального округа на 2024 год и плановый период 2025 и 2026 годов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Александрово-Заводского муниципального округ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татье 1 цифры 746 044 332,27, в том числе безвозмездные поступления в сумме 507 630 932,27 заменить цифрами 794 505 405,20, в том числе безвозмездные поступления в сумме 509 769 805,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758 578 345,42 заменить цифрами 807 039 418,35;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200 000, заменить цифрами 0,00;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4 735, заменить цифрами 4 3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 статье 11 цифры 16 826 800 заменить цифрами 19 695 704,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изложить в новой редакции (прилагаетс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е № 12 изложить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ложение № 15 изложить в новой редакции (прилагает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rFonts w:eastAsia="Arial Unicode MS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на сайте Администрации Александрово-Заводского муниципального округа или в районной газете «Заря».</w:t>
      </w:r>
    </w:p>
    <w:p>
      <w:pPr>
        <w:pStyle w:val="Normal"/>
        <w:spacing w:lineRule="auto" w:line="30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Arial Unicode MS"/>
          <w:bCs/>
          <w:sz w:val="28"/>
          <w:szCs w:val="28"/>
        </w:rPr>
        <w:t>3.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лександрово-Зав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</w:t>
        <w:tab/>
        <w:tab/>
        <w:t xml:space="preserve">                 С.В. Солош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FFFFFF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40:00Z</dcterms:created>
  <dc:creator>Олег</dc:creator>
  <dc:description/>
  <cp:keywords/>
  <dc:language>en-US</dc:language>
  <cp:lastModifiedBy>Zverdvd.org</cp:lastModifiedBy>
  <cp:lastPrinted>2024-03-15T11:27:00Z</cp:lastPrinted>
  <dcterms:modified xsi:type="dcterms:W3CDTF">2025-01-09T00:27:00Z</dcterms:modified>
  <cp:revision>78</cp:revision>
  <dc:subject/>
  <dc:title>АДМИНИСТРАЦИЯ</dc:title>
</cp:coreProperties>
</file>