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 Александрово-Зав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»  ноября     2024 г.                                                                                № 5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лександровский За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Александрово-Заводского муниципального округа за девять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Александрово-Заводского муниципального округа, решением Совета Александрово-Заводского муниципального округа от 10.10.2023 года № 94 «Об утверждении  Положения о бюджетном процессе в Александрово-Заводском муниципальн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ёт об исполнении бюджета Александрово-Заводского муниципального округа за девять месяцев 2024 года, по доходам в сумме 468 375 519 рублей, по расходам в сумме 469 249 598 рублей с превышением расходов над доходами в сумме 874 079 рублей (приложения №№1-8).</w:t>
      </w:r>
    </w:p>
    <w:p>
      <w:pPr>
        <w:pStyle w:val="Normal"/>
        <w:spacing w:lineRule="auto" w:line="300"/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чёт об исполнении бюджета Александрово-Заводского муниципального округа за девять месяцев 2024 года опубликовать на сайте Администрации Александрово-Заводского муниципального округа или в районной газете «З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лександрово-Зав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</w:t>
        <w:tab/>
        <w:tab/>
        <w:t xml:space="preserve">           С.В. Соло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1092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0:00Z</dcterms:created>
  <dc:creator>Олег</dc:creator>
  <dc:description/>
  <cp:keywords/>
  <dc:language>en-US</dc:language>
  <cp:lastModifiedBy>Zverdvd.org</cp:lastModifiedBy>
  <cp:lastPrinted>2024-11-27T15:17:00Z</cp:lastPrinted>
  <dcterms:modified xsi:type="dcterms:W3CDTF">2024-11-27T07:54:00Z</dcterms:modified>
  <cp:revision>30</cp:revision>
  <dc:subject/>
  <dc:title>АДМИНИСТРАЦИЯ</dc:title>
</cp:coreProperties>
</file>